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АКЦИОНИ ПЛАН</w:t>
      </w:r>
    </w:p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 xml:space="preserve">ЗА РЕАЛИЗАЦИЈУ СТРАТЕГИЈЕ РАЗВОЈА ТЕЛЕКОМУНИКАЦИЈА У РЕПУБЛИЦИ СРБИЈИ </w:t>
      </w:r>
    </w:p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ОД 2006</w:t>
      </w:r>
      <w:r>
        <w:rPr>
          <w:lang w:val="en-US" w:eastAsia="en-US"/>
        </w:rPr>
        <w:t xml:space="preserve">. </w:t>
      </w:r>
      <w:r>
        <w:rPr>
          <w:lang w:val="sr-CS" w:eastAsia="en-US"/>
        </w:rPr>
        <w:t>ДО 2010. ГОДИНЕ</w:t>
      </w:r>
    </w:p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09"/>
        <w:gridCol w:w="9177"/>
        <w:gridCol w:w="1767"/>
        <w:gridCol w:w="1653"/>
      </w:tblGrid>
      <w:tr>
        <w:trPr>
          <w:tblHeader w:val="true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Б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ЦИЉ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АКТИВНОС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НОСИЛА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РОК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тварање услова за даљи развој телекомуникација и информационог друштв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Доношење Политике и Стратегије развоја електронских комуникација у Републици Србији у периоду од 2010. до 2014. године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Влада, МТИД,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апређење регулаторног оквир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Израда Нацрта закона о електронским комуникацијам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Усвајање Нацрта закона о електронским комуникацијам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рада подзаконских ака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авилници за одређивање минималних услова и најмањег износа једнократне накнаде за лиценце (фиксна, WiMAX, CDMA, MMDS и др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авилник за утврђивање услова за избор и претходни избор оператора, као и за преносивост бројева за фиксне и мобилне мреж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авилник о функционисању инспекције и заштити корисник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Народна скупштина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, РАТ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квартал 2010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II квартал 2009.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I квартал 2009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Либерализација у области телекомуникациј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давање лиценци у складу са наведеним правилницим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ализација пружањ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иверзалног сервис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глед стања доступности услуга корисницим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длог почетне групе и почетног обима услуга универзалног сервис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Одређивање почетне групе и почетног обима услуга универзалног сервис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Одређивање оператора који имају обавезу пружања универзалног сервис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Формирање фонда за надокнаду трошкова пружања универзалног сервиса у складу са Законом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 квартал 200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 квартал 200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 квартал 200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I квартал 2009.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квартал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Стварање услова за убрзани развој телекомуникационе инфраструктуре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апређење регулаторног оквира за стандарде, изградњу телекомуникационе инфраструктуре, заштиту животне сре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Остваривање потпуне дигитализације јавне фиксне телефонске мреже и раздвајање двојника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Телеком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квартал 2010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тварање услова за убрзани развој широкопојасног приступ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рада Стратегије развоја широкопојасног приступа у Републици Србији до 2012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свајање Стратегије развоја широкопојасног приступа у Републици Србији до 2012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апређење тарифне политике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имена трошковног модела у одређивању цена услуга оператора са значајним тржишним удело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склађивање тарифа оператора са значајним тржишним уделом са применом трошковног моде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Анализа и дефинисање релевантних малопродајних и велепродајних тржишт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РАТЕЛ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квартал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Ефикасно и рационално управљање радио фреквенцијским спектром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рада Плана намене радио фреквенцијских опсег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Доношење Плана намене радио фреквенцијских опсег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ивођење крају ослобађања радио-фреквенцијских опсега које користе Војска Србије и Министарство унутрашњих послова за потребе радиодифузије и мобилне телефоније у складу са Планом намене радио-фреквенцијских опсег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МТИД, РАТЕЛ, Влад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лада,</w:t>
              <w:br/>
              <w:t>Војска Србије МУ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10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лазак на дигитално емитовање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Израда Стратегије преласка на дигиталну радиодифузиј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Израда Акционог плана Стратегије преласка на дигиталну радиодифузију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, МК, РРА, РАТ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квартал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апређење и рационално коришћење Плана нумерације и адресирањ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Израда Плана за усклађивање планова нумерације и адресирања са системом који је примењен у ЕУ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слобађање почетне цифре „1” претплатничког број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безбеђивање усмеравања јединственог броја за хитне случајеве (112) на јединствени контакт центар за ове намене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Телеком Србиј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МТИД, РАТЕЛ, Хитне службе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10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Ефикасно коришћење телекомуникационе инфраструктуре 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Израда Акционог плана за ефикасно коришћење телекомуникационе инфраструктуре за потребе јавних телекомуникационих оператора и државних орган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могућавање приступа Интернету у свим основним и средњим школама у Републици Србиј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Формирање тачке размене националног Интернет саобраћај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Формирање катастра телекомуникационе канализације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, РАТЕЛ, МП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МТИД, РАТЕЛ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МТИД, РАТЕЛ,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ЖСПП, РГ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Јачање свих аспеката сигурности и безбедности телекомуникационог сектор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Регулисање приватности и безбедности података у електронским комуникацијам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МТИД, РАТЕЛ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Развој конкурентности националне телекомуникационе индустрије.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тручно и научно усавршавање инжењерског и научно-истраживачког кадра у области ИКТ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рада Стратегије повећања учешћа домаће индустрије у развоју телекомуникација у Републици Србиј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Формирање групе од представника министарства, оператора, домаће индустрије, научних институција ради израде и реализације стратегије повећања учешћа домаће индустрије у развоју телекомуникација у Републици Србиј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Дефинисање приоритетних научноистраживачких и развојних пројеката од националног значаја у области телекомуникација, чија реализација омогућава достизање циљева из ове стратегије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МТИД, МНТР,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звој телекомуникационих услуга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рада подзаконских аката којима се обезбеђују услови за примену и регулација нових сервиса (VoIP, 3play, IPTV, DTV и др.)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АТ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квартал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sr-CS" w:eastAsia="en-US"/>
        </w:rPr>
        <w:tab/>
        <w:tab/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Скраћенице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sr-CS" w:eastAsia="en-US"/>
        </w:rPr>
        <w:t>- МТИД- Министарство за телекомуникације и информационо друштво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МУП- Министарство унутрашњих послова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МК -Министарство културе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РРА - Републичка радиодифузна агенција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МП- Министарство просвете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 РГЗ - Републички геодетски завод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 МНТР- Министарство за науку и технолошки развој.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rPr/>
      </w:pPr>
      <w:r>
        <w:rPr>
          <w:sz w:val="20"/>
          <w:szCs w:val="20"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2" w:right="703" w:gutter="0" w:header="720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Г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567" w:hanging="567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sr-CS" w:eastAsia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20:00Z</dcterms:created>
  <dc:creator>Slobodan</dc:creator>
  <dc:description/>
  <cp:keywords/>
  <dc:language>en-US</dc:language>
  <cp:lastModifiedBy>Bojan</cp:lastModifiedBy>
  <cp:lastPrinted>2009-01-15T16:45:00Z</cp:lastPrinted>
  <dcterms:modified xsi:type="dcterms:W3CDTF">2009-01-19T13:20:00Z</dcterms:modified>
  <cp:revision>2</cp:revision>
  <dc:subject/>
  <dc:title>Vlada je posve}ena razvoju u oblasti telekomunikacija kroz VLADA,</dc:title>
</cp:coreProperties>
</file>