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1216771583"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166023907"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293159582"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220758037"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