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1491985427"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1357602865"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945825585"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487661257"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1748267366"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699382839"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670096754"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117794617"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1298886275"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