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1161281518"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852699047"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784008754"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771885836"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