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pPr>
      <w:r>
        <w:rPr>
          <w:lang w:val="sr-CS"/>
        </w:rPr>
        <w:tab/>
        <w:t>На основу члана 43. став 3. Закона о Влади („Службени гласник РС”, бр. 55/05, 71/05 – исправка, 101/07, 65/08, 16/11, 68/12 – УС, 72/12, 7/14 – УС и 44/14), на предлог Министарства просвете, науке и технолошког развоја</w:t>
      </w:r>
    </w:p>
    <w:p>
      <w:pPr>
        <w:pStyle w:val="Normal"/>
        <w:rPr>
          <w:lang w:val="sr-CS"/>
        </w:rPr>
      </w:pPr>
      <w:r>
        <w:rPr>
          <w:lang w:val="sr-CS"/>
        </w:rPr>
      </w:r>
    </w:p>
    <w:p>
      <w:pPr>
        <w:pStyle w:val="Normal"/>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З А К Љ У Ч А К</w:t>
      </w:r>
    </w:p>
    <w:p>
      <w:pPr>
        <w:pStyle w:val="Normal"/>
        <w:rPr>
          <w:lang w:val="sr-CS"/>
        </w:rPr>
      </w:pPr>
      <w:r>
        <w:rPr>
          <w:lang w:val="sr-CS"/>
        </w:rPr>
      </w:r>
    </w:p>
    <w:p>
      <w:pPr>
        <w:pStyle w:val="Normal"/>
        <w:rPr>
          <w:lang w:val="sr-CS"/>
        </w:rPr>
      </w:pPr>
      <w:r>
        <w:rPr>
          <w:lang w:val="sr-CS"/>
        </w:rPr>
      </w:r>
    </w:p>
    <w:p>
      <w:pPr>
        <w:pStyle w:val="Normal"/>
        <w:rPr/>
      </w:pPr>
      <w:r>
        <w:rPr>
          <w:lang w:val="sr-CS"/>
        </w:rPr>
        <w:tab/>
        <w:t>1. Усваја се Акциони план за спровођење Стратегије развоја образовања у Србији до 2020. године, који је одштампан уз овај закључак и чини његов саставни део.</w:t>
      </w:r>
    </w:p>
    <w:p>
      <w:pPr>
        <w:pStyle w:val="Normal"/>
        <w:rPr>
          <w:lang w:val="sr-CS"/>
        </w:rPr>
      </w:pPr>
      <w:r>
        <w:rPr>
          <w:lang w:val="sr-CS"/>
        </w:rPr>
      </w:r>
    </w:p>
    <w:p>
      <w:pPr>
        <w:pStyle w:val="Normal"/>
        <w:rPr>
          <w:lang w:val="sr-CS"/>
        </w:rPr>
      </w:pPr>
      <w:r>
        <w:rPr>
          <w:lang w:val="sr-CS"/>
        </w:rPr>
        <w:tab/>
        <w:t>2. Овај закључак објавити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color w:val="000000"/>
          <w:lang w:val="sr-CS"/>
        </w:rPr>
      </w:pPr>
      <w:r>
        <w:rPr>
          <w:color w:val="000000"/>
          <w:lang w:val="sr-CS"/>
        </w:rPr>
        <w:t>05 Број:</w:t>
      </w:r>
      <w:r>
        <w:rPr>
          <w:color w:val="000000"/>
          <w:lang w:val="sr-Latn-BA"/>
        </w:rPr>
        <w:t xml:space="preserve"> </w:t>
      </w:r>
      <w:r>
        <w:rPr>
          <w:color w:val="000000"/>
          <w:lang w:val="sr-CS"/>
        </w:rPr>
        <w:t>61</w:t>
      </w:r>
      <w:r>
        <w:rPr>
          <w:lang w:val="sr-CS"/>
        </w:rPr>
        <w:t>-802/2015-1</w:t>
      </w:r>
    </w:p>
    <w:p>
      <w:pPr>
        <w:pStyle w:val="Normal"/>
        <w:rPr>
          <w:lang w:val="sr-CS"/>
        </w:rPr>
      </w:pPr>
      <w:r>
        <w:rPr>
          <w:lang w:val="sr-CS"/>
        </w:rPr>
        <w:t>У</w:t>
      </w:r>
      <w:r>
        <w:rPr>
          <w:lang w:val="sr-Latn-CS"/>
        </w:rPr>
        <w:t xml:space="preserve"> </w:t>
      </w:r>
      <w:r>
        <w:rPr>
          <w:lang w:val="sr-CS"/>
        </w:rPr>
        <w:t>Београду</w:t>
      </w:r>
      <w:r>
        <w:rPr>
          <w:lang w:val="sr-Latn-CS"/>
        </w:rPr>
        <w:t>,</w:t>
      </w:r>
      <w:r>
        <w:rPr>
          <w:lang w:val="sr-CS"/>
        </w:rPr>
        <w:t xml:space="preserve"> 31. јануара </w:t>
      </w:r>
      <w:r>
        <w:rPr>
          <w:lang w:val="sr-Latn-CS"/>
        </w:rPr>
        <w:t>201</w:t>
      </w:r>
      <w:r>
        <w:rPr>
          <w:lang w:val="sr-CS"/>
        </w:rPr>
        <w:t>5</w:t>
      </w:r>
      <w:r>
        <w:rPr>
          <w:lang w:val="sr-Latn-CS"/>
        </w:rPr>
        <w:t xml:space="preserve">. </w:t>
      </w:r>
      <w:r>
        <w:rPr>
          <w:lang w:val="sr-CS"/>
        </w:rPr>
        <w:t>године</w:t>
      </w:r>
    </w:p>
    <w:p>
      <w:pPr>
        <w:pStyle w:val="Normal"/>
        <w:rPr>
          <w:lang w:val="sr-CS"/>
        </w:rPr>
      </w:pPr>
      <w:r>
        <w:rPr>
          <w:lang w:val="sr-CS"/>
        </w:rPr>
      </w:r>
    </w:p>
    <w:p>
      <w:pPr>
        <w:pStyle w:val="1tekst"/>
        <w:spacing w:before="0" w:after="0"/>
        <w:ind w:hanging="26"/>
        <w:jc w:val="center"/>
        <w:rPr>
          <w:spacing w:val="40"/>
          <w:szCs w:val="24"/>
          <w:lang w:val="sr-CS"/>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200"/>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spacing w:before="0" w:after="200"/>
              <w:jc w:val="center"/>
              <w:rPr>
                <w:lang w:val="ru-RU" w:eastAsia="en-US"/>
              </w:rPr>
            </w:pPr>
            <w:r>
              <w:rPr>
                <w:lang w:val="ru-RU" w:eastAsia="en-US"/>
              </w:rPr>
              <w:t>Александар Вучић</w:t>
            </w:r>
          </w:p>
        </w:tc>
      </w:tr>
    </w:tbl>
    <w:p>
      <w:pPr>
        <w:pStyle w:val="1tekst"/>
        <w:spacing w:before="0" w:after="0"/>
        <w:ind w:hanging="26"/>
        <w:jc w:val="center"/>
        <w:rPr>
          <w:spacing w:val="40"/>
          <w:szCs w:val="24"/>
          <w:lang w:val="ru-RU"/>
        </w:rPr>
      </w:pPr>
      <w:r>
        <w:rPr>
          <w:spacing w:val="40"/>
          <w:szCs w:val="24"/>
          <w:lang w:val="ru-RU"/>
        </w:rPr>
      </w:r>
    </w:p>
    <w:p>
      <w:pPr>
        <w:pStyle w:val="Normal"/>
        <w:rPr>
          <w:spacing w:val="40"/>
          <w:szCs w:val="24"/>
          <w:lang w:val="sr-CS"/>
        </w:rPr>
      </w:pPr>
      <w:r>
        <w:rPr>
          <w:spacing w:val="40"/>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spacing w:lineRule="auto" w:line="240"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АКЦИОНИ ПЛАН</w:t>
      </w:r>
    </w:p>
    <w:p>
      <w:pPr>
        <w:pStyle w:val="Normal"/>
        <w:autoSpaceDE w:val="false"/>
        <w:spacing w:lineRule="auto" w:line="240"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ЗА СПРОВОЂЕЊЕ СТРАТЕГИЈЕ РАЗВОЈА ОБРАЗОВАЊА</w:t>
      </w:r>
    </w:p>
    <w:p>
      <w:pPr>
        <w:pStyle w:val="Normal"/>
        <w:autoSpaceDE w:val="false"/>
        <w:spacing w:lineRule="auto" w:line="240"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t>У СРБИЈИ ДО 2020. ГОДИНЕ</w:t>
      </w:r>
    </w:p>
    <w:p>
      <w:pPr>
        <w:pStyle w:val="Normal"/>
        <w:autoSpaceDE w:val="false"/>
        <w:spacing w:lineRule="auto" w:line="240"/>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autoSpaceDE w:val="false"/>
        <w:spacing w:lineRule="auto" w:line="240"/>
        <w:rPr>
          <w:rFonts w:ascii="Times New Roman" w:hAnsi="Times New Roman" w:cs="Times New Roman"/>
          <w:b/>
          <w:b/>
          <w:bCs/>
          <w:lang w:val="sr-CS"/>
        </w:rPr>
      </w:pPr>
      <w:r>
        <w:rPr>
          <w:rFonts w:cs="Times New Roman" w:ascii="Times New Roman" w:hAnsi="Times New Roman"/>
          <w:b/>
          <w:bCs/>
          <w:lang w:val="sr-CS"/>
        </w:rPr>
        <w:t>I. УВОД</w:t>
      </w:r>
    </w:p>
    <w:p>
      <w:pPr>
        <w:pStyle w:val="Normal"/>
        <w:autoSpaceDE w:val="false"/>
        <w:spacing w:lineRule="auto" w:line="240" w:before="0" w:after="120"/>
        <w:ind w:firstLine="720"/>
        <w:jc w:val="both"/>
        <w:rPr/>
      </w:pPr>
      <w:r>
        <w:rPr>
          <w:rFonts w:cs="Times New Roman" w:ascii="Times New Roman" w:hAnsi="Times New Roman"/>
          <w:lang w:val="sr-CS"/>
        </w:rPr>
        <w:t xml:space="preserve">Влада је усвојила, на седници од 25. октобра 2012. године, Стратегију развоја образовања у Србији до 2020. године (у даљем тексту: Стратегија). Стратегија је објављена у </w:t>
      </w:r>
      <w:r>
        <w:rPr>
          <w:rFonts w:cs="Times New Roman" w:ascii="Times New Roman" w:hAnsi="Times New Roman"/>
          <w:color w:val="000000"/>
          <w:lang w:val="sr-CS"/>
        </w:rPr>
        <w:t>„</w:t>
      </w:r>
      <w:r>
        <w:rPr>
          <w:rFonts w:cs="Times New Roman" w:ascii="Times New Roman" w:hAnsi="Times New Roman"/>
          <w:lang w:val="sr-CS"/>
        </w:rPr>
        <w:t>Службеном гласнику Републике Србије</w:t>
      </w:r>
      <w:r>
        <w:rPr>
          <w:rFonts w:cs="Times New Roman" w:ascii="Times New Roman" w:hAnsi="Times New Roman"/>
          <w:color w:val="000000"/>
          <w:lang w:val="sr-CS"/>
        </w:rPr>
        <w:t>”</w:t>
      </w:r>
      <w:r>
        <w:rPr>
          <w:rFonts w:cs="Times New Roman" w:ascii="Times New Roman" w:hAnsi="Times New Roman"/>
          <w:lang w:val="sr-CS"/>
        </w:rPr>
        <w:t>, број 107/12. Стратегија се бави утврђивањем сврхе, циљева, праваца, инструмената и механизама развоја система образовања у Републици Србији до 2020. године.</w:t>
      </w:r>
    </w:p>
    <w:p>
      <w:pPr>
        <w:pStyle w:val="Normal"/>
        <w:autoSpaceDE w:val="false"/>
        <w:spacing w:lineRule="auto" w:line="240" w:before="0" w:after="120"/>
        <w:ind w:firstLine="720"/>
        <w:jc w:val="both"/>
        <w:rPr/>
      </w:pPr>
      <w:r>
        <w:rPr>
          <w:rFonts w:cs="Times New Roman" w:ascii="Times New Roman" w:hAnsi="Times New Roman"/>
          <w:lang w:val="sr-CS"/>
        </w:rPr>
        <w:t>Мисија система образовања у Републици Србији Стратегијом је дефинисана тако да систем образовања треба да обезбеди основни темељ живота и развоја сваког појединца, друштва и државе заснованог на знању.</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t>Циљеви дугорочног развоја образовања који су обавезујући за образовни систем у целини и за сваки њен део, Стратегијом су дефинисани као:</w:t>
      </w:r>
    </w:p>
    <w:p>
      <w:pPr>
        <w:pStyle w:val="Normal"/>
        <w:spacing w:lineRule="auto" w:line="240"/>
        <w:ind w:firstLine="720"/>
        <w:jc w:val="both"/>
        <w:rPr/>
      </w:pPr>
      <w:r>
        <w:rPr>
          <w:rFonts w:cs="Times New Roman" w:ascii="Times New Roman" w:hAnsi="Times New Roman"/>
          <w:lang w:val="sr-CS"/>
        </w:rPr>
        <w:t>1) повећање квалитета процеса и исхода образовања до максимално достижног нивоа - оног који проистиче из научних сазнања о образовању и угледне образовне праксе;</w:t>
      </w:r>
    </w:p>
    <w:p>
      <w:pPr>
        <w:pStyle w:val="Normal"/>
        <w:spacing w:lineRule="auto" w:line="240"/>
        <w:ind w:firstLine="720"/>
        <w:jc w:val="both"/>
        <w:rPr/>
      </w:pPr>
      <w:r>
        <w:rPr>
          <w:rFonts w:cs="Times New Roman" w:ascii="Times New Roman" w:hAnsi="Times New Roman"/>
          <w:lang w:val="sr-CS"/>
        </w:rPr>
        <w:t>2) повећање обухвата становништва Републике Србије на свим образовним нивоима, од предшколског васпитања и образовања до целоживотног учења;</w:t>
      </w:r>
    </w:p>
    <w:p>
      <w:pPr>
        <w:pStyle w:val="Normal"/>
        <w:spacing w:lineRule="auto" w:line="240"/>
        <w:ind w:firstLine="720"/>
        <w:jc w:val="both"/>
        <w:rPr/>
      </w:pPr>
      <w:r>
        <w:rPr>
          <w:rFonts w:cs="Times New Roman" w:ascii="Times New Roman" w:hAnsi="Times New Roman"/>
          <w:lang w:val="sr-CS"/>
        </w:rPr>
        <w:t>3) достизање и одржавање релевантности образовања, посебно оног које се потпуно или делимично финансира из јавних извора, тако што ће се структура система образовања усагласити са непосредним и развојним потребама појединаца, економског, социјалног, културног, медијског, истраживачког, образовног, јавног, административног и других система;</w:t>
      </w:r>
    </w:p>
    <w:p>
      <w:pPr>
        <w:pStyle w:val="Normal"/>
        <w:spacing w:lineRule="auto" w:line="240"/>
        <w:ind w:firstLine="720"/>
        <w:jc w:val="both"/>
        <w:rPr/>
      </w:pPr>
      <w:r>
        <w:rPr>
          <w:rFonts w:cs="Times New Roman" w:ascii="Times New Roman" w:hAnsi="Times New Roman"/>
          <w:lang w:val="sr-CS"/>
        </w:rPr>
        <w:t>4) повећање ефикасности употребе свих ресурса образовања, односно завршавање образовања у предвиђеном року, са минималним продужетком трајања и смањеним напуштањем школовања.</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t>Поред ових, за сваки део система образовања утврђени су додатни, специфични циљеви њиховог развоја. За достизање утврђених циљева развоја образовања утврђене су конкретне стратешке политике, акције и мере за сваки део система, понаособ. Основно опредељење Стратегије је да околности које постоје у окружењу Републике Србије, посебно у Европској унији, јасно казују да је Републици Србији потребан веома промишљен, организован и квалитетан развој система образовања јер је то један од кључних услова за развој Републике Србије ка друштву заснованом на знању способном да обезбеди добру запослености становништва. За тако нешто, један од кључних механизама је и добро осмишљен, прецизан и јасно дефинисан, реалистичан, акциони план.</w:t>
      </w:r>
    </w:p>
    <w:p>
      <w:pPr>
        <w:pStyle w:val="Normal"/>
        <w:autoSpaceDE w:val="false"/>
        <w:spacing w:lineRule="auto" w:line="240" w:before="0" w:after="120"/>
        <w:ind w:firstLine="720"/>
        <w:jc w:val="both"/>
        <w:rPr/>
      </w:pPr>
      <w:r>
        <w:rPr>
          <w:rFonts w:cs="Times New Roman" w:ascii="Times New Roman" w:hAnsi="Times New Roman"/>
          <w:lang w:val="sr-CS"/>
        </w:rPr>
        <w:t>Акционим планом за спровођење Стратегије развоја образовања у Србији до 2020. године (у даљем тексту: Акциони план) конкретизоване су појединачне активности (акције) дефинисане циљевима и приоритетима Стратегије, разрађени начини спровођења, рокови, кључни носиоци и извршиоци, инструменти за праћене и показатељи (индикатори) напретка, као и процедуре извештавања и процене ефеката предвиђених стратешких мера. Овај документ (сви акциони планови) састоји се од акционих планова за примену следећих стратегија развоја образовања, одређених Стратегијом:</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r>
    </w:p>
    <w:p>
      <w:pPr>
        <w:pStyle w:val="Normal"/>
        <w:numPr>
          <w:ilvl w:val="0"/>
          <w:numId w:val="4"/>
        </w:numPr>
        <w:autoSpaceDE w:val="false"/>
        <w:spacing w:lineRule="auto" w:line="240" w:before="0" w:after="0"/>
        <w:rPr>
          <w:rFonts w:ascii="Times New Roman" w:hAnsi="Times New Roman" w:cs="Times New Roman"/>
          <w:lang w:val="sr-CS"/>
        </w:rPr>
      </w:pPr>
      <w:r>
        <w:rPr>
          <w:rFonts w:cs="Times New Roman" w:ascii="Times New Roman" w:hAnsi="Times New Roman"/>
          <w:lang w:val="sr-CS"/>
        </w:rPr>
        <w:t>Стратегије развоја предуниверзитетског образовања и васпитања;</w:t>
      </w:r>
    </w:p>
    <w:p>
      <w:pPr>
        <w:pStyle w:val="Normal"/>
        <w:numPr>
          <w:ilvl w:val="0"/>
          <w:numId w:val="4"/>
        </w:numPr>
        <w:autoSpaceDE w:val="false"/>
        <w:spacing w:lineRule="auto" w:line="240" w:before="0" w:after="0"/>
        <w:rPr>
          <w:rFonts w:ascii="Times New Roman" w:hAnsi="Times New Roman" w:cs="Times New Roman"/>
          <w:lang w:val="sr-CS"/>
        </w:rPr>
      </w:pPr>
      <w:r>
        <w:rPr>
          <w:rFonts w:cs="Times New Roman" w:ascii="Times New Roman" w:hAnsi="Times New Roman"/>
          <w:lang w:val="sr-CS"/>
        </w:rPr>
        <w:t>Стратегије развоја високог образовања;</w:t>
      </w:r>
    </w:p>
    <w:p>
      <w:pPr>
        <w:pStyle w:val="Normal"/>
        <w:numPr>
          <w:ilvl w:val="0"/>
          <w:numId w:val="4"/>
        </w:numPr>
        <w:autoSpaceDE w:val="false"/>
        <w:spacing w:lineRule="auto" w:line="240"/>
        <w:rPr>
          <w:rFonts w:ascii="Times New Roman" w:hAnsi="Times New Roman" w:cs="Times New Roman"/>
          <w:lang w:val="sr-CS"/>
        </w:rPr>
      </w:pPr>
      <w:r>
        <w:rPr>
          <w:rFonts w:cs="Times New Roman" w:ascii="Times New Roman" w:hAnsi="Times New Roman"/>
          <w:lang w:val="sr-CS"/>
        </w:rPr>
        <w:t>Прожимајуће стратегије развоја образовања.</w:t>
      </w:r>
    </w:p>
    <w:p>
      <w:pPr>
        <w:pStyle w:val="Normal"/>
        <w:autoSpaceDE w:val="false"/>
        <w:spacing w:lineRule="auto" w:line="240" w:before="0" w:after="120"/>
        <w:ind w:firstLine="720"/>
        <w:jc w:val="both"/>
        <w:rPr/>
      </w:pPr>
      <w:r>
        <w:rPr>
          <w:rFonts w:cs="Times New Roman" w:ascii="Times New Roman" w:hAnsi="Times New Roman"/>
          <w:lang w:val="sr-CS"/>
        </w:rPr>
        <w:t>Наведени делови Акционог плана насловљени су следећим називима и одговарајућим скраћеницама:</w:t>
      </w:r>
    </w:p>
    <w:p>
      <w:pPr>
        <w:pStyle w:val="Normal"/>
        <w:numPr>
          <w:ilvl w:val="0"/>
          <w:numId w:val="3"/>
        </w:numPr>
        <w:autoSpaceDE w:val="false"/>
        <w:spacing w:lineRule="auto" w:line="240" w:before="0" w:after="0"/>
        <w:rPr>
          <w:rFonts w:ascii="Times New Roman" w:hAnsi="Times New Roman" w:cs="Times New Roman"/>
          <w:lang w:val="sr-CS"/>
        </w:rPr>
      </w:pPr>
      <w:r>
        <w:rPr>
          <w:rFonts w:cs="Times New Roman" w:ascii="Times New Roman" w:hAnsi="Times New Roman"/>
          <w:lang w:val="sr-CS"/>
        </w:rPr>
        <w:t>Предуниверзитетско образовање ПУ</w:t>
      </w:r>
    </w:p>
    <w:p>
      <w:pPr>
        <w:pStyle w:val="Normal"/>
        <w:numPr>
          <w:ilvl w:val="0"/>
          <w:numId w:val="3"/>
        </w:numPr>
        <w:autoSpaceDE w:val="false"/>
        <w:spacing w:lineRule="auto" w:line="240" w:before="0" w:after="0"/>
        <w:rPr>
          <w:rFonts w:ascii="Times New Roman" w:hAnsi="Times New Roman" w:cs="Times New Roman"/>
          <w:lang w:val="sr-CS"/>
        </w:rPr>
      </w:pPr>
      <w:r>
        <w:rPr>
          <w:rFonts w:cs="Times New Roman" w:ascii="Times New Roman" w:hAnsi="Times New Roman"/>
          <w:lang w:val="sr-CS"/>
        </w:rPr>
        <w:t>Високо образовање ВО</w:t>
      </w:r>
    </w:p>
    <w:p>
      <w:pPr>
        <w:pStyle w:val="Normal"/>
        <w:numPr>
          <w:ilvl w:val="0"/>
          <w:numId w:val="3"/>
        </w:numPr>
        <w:autoSpaceDE w:val="false"/>
        <w:spacing w:lineRule="auto" w:line="240" w:before="0" w:after="0"/>
        <w:rPr>
          <w:rFonts w:ascii="Times New Roman" w:hAnsi="Times New Roman" w:cs="Times New Roman"/>
          <w:lang w:val="sr-CS"/>
        </w:rPr>
      </w:pPr>
      <w:r>
        <w:rPr>
          <w:rFonts w:cs="Times New Roman" w:ascii="Times New Roman" w:hAnsi="Times New Roman"/>
          <w:lang w:val="sr-CS"/>
        </w:rPr>
        <w:t>Прожимајући делови у образовању ПД</w:t>
      </w:r>
    </w:p>
    <w:p>
      <w:pPr>
        <w:pStyle w:val="Normal"/>
        <w:numPr>
          <w:ilvl w:val="0"/>
          <w:numId w:val="3"/>
        </w:numPr>
        <w:autoSpaceDE w:val="false"/>
        <w:spacing w:lineRule="auto" w:line="240"/>
        <w:rPr>
          <w:rFonts w:ascii="Times New Roman" w:hAnsi="Times New Roman" w:cs="Times New Roman"/>
          <w:lang w:val="sr-CS"/>
        </w:rPr>
      </w:pPr>
      <w:r>
        <w:rPr>
          <w:rFonts w:cs="Times New Roman" w:ascii="Times New Roman" w:hAnsi="Times New Roman"/>
          <w:lang w:val="sr-CS"/>
        </w:rPr>
        <w:t>Подсистеми у образовању ВА.</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t>Посебан део Акционог плана чини Финансирање образовања, подељено по нивоима образовања, односно појединим областима, и то:</w:t>
      </w:r>
    </w:p>
    <w:p>
      <w:pPr>
        <w:pStyle w:val="Normal"/>
        <w:numPr>
          <w:ilvl w:val="0"/>
          <w:numId w:val="1"/>
        </w:numPr>
        <w:autoSpaceDE w:val="false"/>
        <w:spacing w:lineRule="auto" w:line="240" w:before="0" w:after="0"/>
        <w:rPr>
          <w:rFonts w:ascii="Times New Roman" w:hAnsi="Times New Roman" w:cs="Times New Roman"/>
          <w:lang w:val="sr-CS"/>
        </w:rPr>
      </w:pPr>
      <w:r>
        <w:rPr>
          <w:rFonts w:cs="Times New Roman" w:ascii="Times New Roman" w:hAnsi="Times New Roman"/>
          <w:lang w:val="sr-CS"/>
        </w:rPr>
        <w:t>Финансирање предуниверзитетског образовања (ФО-ПУ),</w:t>
      </w:r>
    </w:p>
    <w:p>
      <w:pPr>
        <w:pStyle w:val="Normal"/>
        <w:numPr>
          <w:ilvl w:val="0"/>
          <w:numId w:val="1"/>
        </w:numPr>
        <w:autoSpaceDE w:val="false"/>
        <w:spacing w:lineRule="auto" w:line="240" w:before="0" w:after="0"/>
        <w:rPr>
          <w:rFonts w:ascii="Times New Roman" w:hAnsi="Times New Roman" w:cs="Times New Roman"/>
          <w:lang w:val="sr-CS"/>
        </w:rPr>
      </w:pPr>
      <w:r>
        <w:rPr>
          <w:rFonts w:cs="Times New Roman" w:ascii="Times New Roman" w:hAnsi="Times New Roman"/>
          <w:lang w:val="sr-CS"/>
        </w:rPr>
        <w:t>Финансирање високог образовања (ФО-ВО),</w:t>
      </w:r>
    </w:p>
    <w:p>
      <w:pPr>
        <w:pStyle w:val="Normal"/>
        <w:numPr>
          <w:ilvl w:val="0"/>
          <w:numId w:val="1"/>
        </w:numPr>
        <w:autoSpaceDE w:val="false"/>
        <w:spacing w:lineRule="auto" w:line="240" w:before="0" w:after="0"/>
        <w:rPr>
          <w:rFonts w:ascii="Times New Roman" w:hAnsi="Times New Roman" w:cs="Times New Roman"/>
          <w:lang w:val="sr-CS"/>
        </w:rPr>
      </w:pPr>
      <w:r>
        <w:rPr>
          <w:rFonts w:cs="Times New Roman" w:ascii="Times New Roman" w:hAnsi="Times New Roman"/>
          <w:lang w:val="sr-CS"/>
        </w:rPr>
        <w:t>Финансирање ученичког и студентског стандарда (ФО-УСС),</w:t>
      </w:r>
    </w:p>
    <w:p>
      <w:pPr>
        <w:pStyle w:val="Normal"/>
        <w:numPr>
          <w:ilvl w:val="0"/>
          <w:numId w:val="1"/>
        </w:numPr>
        <w:rPr>
          <w:rFonts w:ascii="Times New Roman" w:hAnsi="Times New Roman" w:cs="Times New Roman"/>
          <w:lang w:val="sr-CS"/>
        </w:rPr>
      </w:pPr>
      <w:r>
        <w:rPr>
          <w:rFonts w:cs="Times New Roman" w:ascii="Times New Roman" w:hAnsi="Times New Roman"/>
          <w:lang w:val="sr-CS"/>
        </w:rPr>
        <w:t>Финансирање образовања одраслих (ФО-ОО).</w:t>
      </w:r>
    </w:p>
    <w:p>
      <w:pPr>
        <w:pStyle w:val="Normal"/>
        <w:autoSpaceDE w:val="false"/>
        <w:spacing w:lineRule="auto" w:line="240" w:before="0" w:after="120"/>
        <w:ind w:firstLine="720"/>
        <w:jc w:val="both"/>
        <w:rPr/>
      </w:pPr>
      <w:r>
        <w:rPr>
          <w:rFonts w:cs="Times New Roman" w:ascii="Times New Roman" w:hAnsi="Times New Roman"/>
          <w:lang w:val="sr-CS"/>
        </w:rPr>
        <w:t>Успешна реализација планираних активности претпоставља активно учешће и координацију министарстава и других учесника који су релевантни и друштвено одговорни за спровођење Стратегије, односно развоја образовања у Републици Србији.</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t>За све утврђене активности надлежно министартсво,  институције или тела, у оквиру свог делокруга и надлежности, разрадиће детаљне активности неопходне за њихово спровођење, односно донети одговарајуће акте и документа.</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t>Основ за праћење спровођења Стратегије и оцену Акционог плана су индикатори праћења напретка утврђени Акционим планом.</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rPr>
          <w:rFonts w:ascii="Times New Roman" w:hAnsi="Times New Roman" w:cs="Times New Roman"/>
          <w:b/>
          <w:b/>
          <w:bCs/>
          <w:lang w:val="sr-CS"/>
        </w:rPr>
      </w:pPr>
      <w:r>
        <w:rPr>
          <w:rFonts w:cs="Times New Roman" w:ascii="Times New Roman" w:hAnsi="Times New Roman"/>
          <w:b/>
          <w:bCs/>
          <w:lang w:val="sr-CS"/>
        </w:rPr>
        <w:t>ОБЕЗБЕЂИВАЊЕ ФИНАНСИЈСКИХ СРЕДСТАВА</w:t>
      </w:r>
    </w:p>
    <w:p>
      <w:pPr>
        <w:pStyle w:val="Normal"/>
        <w:autoSpaceDE w:val="false"/>
        <w:spacing w:lineRule="auto" w:line="240" w:before="0" w:after="120"/>
        <w:ind w:firstLine="720"/>
        <w:jc w:val="both"/>
        <w:rPr/>
      </w:pPr>
      <w:r>
        <w:rPr>
          <w:rFonts w:cs="Times New Roman" w:ascii="Times New Roman" w:hAnsi="Times New Roman"/>
          <w:lang w:val="sr-CS"/>
        </w:rPr>
        <w:t xml:space="preserve">Стратегијом је дефинисан, поред осталих циљева, и циљ да издвајање за образовање, достигне 6%  бруто домаћег производа до 2020. године. Стратегијом је предвиђено постепено повећање учешћа издвајања за образовање у БДП, као и повећање апсолутног износа средстава: </w:t>
      </w:r>
    </w:p>
    <w:p>
      <w:pPr>
        <w:pStyle w:val="Normal"/>
        <w:numPr>
          <w:ilvl w:val="0"/>
          <w:numId w:val="5"/>
        </w:numPr>
        <w:spacing w:before="0" w:after="80"/>
        <w:rPr>
          <w:rFonts w:ascii="Times New Roman" w:hAnsi="Times New Roman" w:cs="Times New Roman"/>
          <w:lang w:val="sr-CS"/>
        </w:rPr>
      </w:pPr>
      <w:r>
        <w:rPr>
          <w:rFonts w:cs="Times New Roman" w:ascii="Times New Roman" w:hAnsi="Times New Roman"/>
          <w:lang w:val="sr-CS"/>
        </w:rPr>
        <w:t>2016. године предвиђено је да се за образовање извоји 5.2% бруто домаћег производа (од тога 1.05% за високо образовање),</w:t>
      </w:r>
    </w:p>
    <w:p>
      <w:pPr>
        <w:pStyle w:val="Normal"/>
        <w:numPr>
          <w:ilvl w:val="0"/>
          <w:numId w:val="5"/>
        </w:numPr>
        <w:spacing w:before="0" w:after="80"/>
        <w:rPr>
          <w:rFonts w:ascii="Times New Roman" w:hAnsi="Times New Roman" w:cs="Times New Roman"/>
          <w:lang w:val="sr-CS"/>
        </w:rPr>
      </w:pPr>
      <w:r>
        <w:rPr>
          <w:rFonts w:cs="Times New Roman" w:ascii="Times New Roman" w:hAnsi="Times New Roman"/>
          <w:lang w:val="sr-CS"/>
        </w:rPr>
        <w:t>2018. године предвиђено је да се за образовање извоји 5.6% бруто домаћег производа (од тога 1.15% за високо образовање),</w:t>
      </w:r>
    </w:p>
    <w:p>
      <w:pPr>
        <w:pStyle w:val="Normal"/>
        <w:numPr>
          <w:ilvl w:val="0"/>
          <w:numId w:val="5"/>
        </w:numPr>
        <w:rPr>
          <w:rFonts w:ascii="Times New Roman" w:hAnsi="Times New Roman" w:cs="Times New Roman"/>
          <w:lang w:val="sr-CS"/>
        </w:rPr>
      </w:pPr>
      <w:r>
        <w:rPr>
          <w:rFonts w:cs="Times New Roman" w:ascii="Times New Roman" w:hAnsi="Times New Roman"/>
          <w:lang w:val="sr-CS"/>
        </w:rPr>
        <w:t>2020. године предвиђено је да се за образовање извоји 6.0% бруто домаћег производа (од тога 1.20% за високо образовање).</w:t>
      </w:r>
    </w:p>
    <w:p>
      <w:pPr>
        <w:pStyle w:val="Normal"/>
        <w:autoSpaceDE w:val="false"/>
        <w:spacing w:lineRule="auto" w:line="240" w:before="0" w:after="120"/>
        <w:ind w:firstLine="720"/>
        <w:jc w:val="both"/>
        <w:rPr/>
      </w:pPr>
      <w:r>
        <w:rPr>
          <w:rFonts w:cs="Times New Roman" w:ascii="Times New Roman" w:hAnsi="Times New Roman"/>
          <w:lang w:val="sr-CS"/>
        </w:rPr>
        <w:t>Међутим, имајући у виду економску ситацију у којој се наше друштво налази, извесно је да ће се пораст издвајања за образовање усклађивати са реалним буџетским могућностима. Да би наша земља постала део европског образовног простора неопходно је наћи модалитете увећаног улагања у образовање из буџета као и из других извора финансирања. Улагање у образовање није трошак, већ улагање у будућност јер је повећан ниво образовања у јакој корелацији са економском растом у свакој земљи.</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t>Поред буџетских средстава за развој образовања, предвиђена су и средства из следећих извора:</w:t>
      </w:r>
    </w:p>
    <w:p>
      <w:pPr>
        <w:pStyle w:val="Normal"/>
        <w:numPr>
          <w:ilvl w:val="0"/>
          <w:numId w:val="2"/>
        </w:numPr>
        <w:autoSpaceDE w:val="false"/>
        <w:spacing w:lineRule="auto" w:line="240" w:before="0" w:after="120"/>
        <w:ind w:left="1440" w:hanging="360"/>
        <w:jc w:val="both"/>
        <w:rPr>
          <w:rFonts w:ascii="Times New Roman" w:hAnsi="Times New Roman" w:cs="Times New Roman"/>
          <w:lang w:val="sr-CS"/>
        </w:rPr>
      </w:pPr>
      <w:r>
        <w:rPr>
          <w:rFonts w:cs="Times New Roman" w:ascii="Times New Roman" w:hAnsi="Times New Roman"/>
          <w:lang w:val="sr-CS"/>
        </w:rPr>
        <w:t>СБ - Светска банка,</w:t>
      </w:r>
    </w:p>
    <w:p>
      <w:pPr>
        <w:pStyle w:val="Normal"/>
        <w:numPr>
          <w:ilvl w:val="0"/>
          <w:numId w:val="2"/>
        </w:numPr>
        <w:autoSpaceDE w:val="false"/>
        <w:spacing w:lineRule="auto" w:line="240" w:before="0" w:after="120"/>
        <w:ind w:left="1440" w:hanging="360"/>
        <w:jc w:val="both"/>
        <w:rPr>
          <w:rFonts w:ascii="Times New Roman" w:hAnsi="Times New Roman" w:cs="Times New Roman"/>
          <w:lang w:val="sr-CS"/>
        </w:rPr>
      </w:pPr>
      <w:r>
        <w:rPr>
          <w:rFonts w:cs="Times New Roman" w:ascii="Times New Roman" w:hAnsi="Times New Roman"/>
          <w:lang w:val="sr-CS"/>
        </w:rPr>
        <w:t>ЕУ - Европска Унија,</w:t>
      </w:r>
    </w:p>
    <w:p>
      <w:pPr>
        <w:pStyle w:val="Normal"/>
        <w:numPr>
          <w:ilvl w:val="0"/>
          <w:numId w:val="2"/>
        </w:numPr>
        <w:autoSpaceDE w:val="false"/>
        <w:spacing w:lineRule="auto" w:line="240" w:before="0" w:after="120"/>
        <w:ind w:left="1440" w:hanging="360"/>
        <w:jc w:val="both"/>
        <w:rPr>
          <w:rFonts w:ascii="Times New Roman" w:hAnsi="Times New Roman" w:cs="Times New Roman"/>
          <w:lang w:val="sr-CS"/>
        </w:rPr>
      </w:pPr>
      <w:r>
        <w:rPr>
          <w:rFonts w:cs="Times New Roman" w:ascii="Times New Roman" w:hAnsi="Times New Roman"/>
          <w:lang w:val="sr-CS"/>
        </w:rPr>
        <w:t>ЕК - Европска комисија,</w:t>
      </w:r>
    </w:p>
    <w:p>
      <w:pPr>
        <w:pStyle w:val="Normal"/>
        <w:numPr>
          <w:ilvl w:val="0"/>
          <w:numId w:val="2"/>
        </w:numPr>
        <w:autoSpaceDE w:val="false"/>
        <w:spacing w:lineRule="auto" w:line="240" w:before="0" w:after="120"/>
        <w:ind w:left="1440" w:hanging="360"/>
        <w:jc w:val="both"/>
        <w:rPr/>
      </w:pPr>
      <w:r>
        <w:rPr>
          <w:rFonts w:cs="Times New Roman" w:ascii="Times New Roman" w:hAnsi="Times New Roman"/>
          <w:lang w:val="sr-CS"/>
        </w:rPr>
        <w:t>ИПА - Инструмент за предприступну помоћ Европске уније,</w:t>
      </w:r>
    </w:p>
    <w:p>
      <w:pPr>
        <w:pStyle w:val="Normal"/>
        <w:numPr>
          <w:ilvl w:val="0"/>
          <w:numId w:val="2"/>
        </w:numPr>
        <w:autoSpaceDE w:val="false"/>
        <w:spacing w:lineRule="auto" w:line="240" w:before="0" w:after="120"/>
        <w:ind w:left="1440" w:hanging="360"/>
        <w:jc w:val="both"/>
        <w:rPr>
          <w:rFonts w:ascii="Times New Roman" w:hAnsi="Times New Roman" w:cs="Times New Roman"/>
          <w:lang w:val="sr-CS"/>
        </w:rPr>
      </w:pPr>
      <w:r>
        <w:rPr>
          <w:rFonts w:cs="Times New Roman" w:ascii="Times New Roman" w:hAnsi="Times New Roman"/>
          <w:lang w:val="sr-CS"/>
        </w:rPr>
        <w:t>ЕИБ - Европска инвестициона банка,</w:t>
      </w:r>
    </w:p>
    <w:p>
      <w:pPr>
        <w:pStyle w:val="Normal"/>
        <w:numPr>
          <w:ilvl w:val="0"/>
          <w:numId w:val="2"/>
        </w:numPr>
        <w:autoSpaceDE w:val="false"/>
        <w:spacing w:lineRule="auto" w:line="240" w:before="0" w:after="120"/>
        <w:ind w:left="1440" w:hanging="360"/>
        <w:jc w:val="both"/>
        <w:rPr>
          <w:rFonts w:ascii="Times New Roman" w:hAnsi="Times New Roman" w:cs="Times New Roman"/>
          <w:lang w:val="sr-CS"/>
        </w:rPr>
      </w:pPr>
      <w:r>
        <w:rPr>
          <w:rFonts w:cs="Times New Roman" w:ascii="Times New Roman" w:hAnsi="Times New Roman"/>
          <w:lang w:val="sr-CS"/>
        </w:rPr>
        <w:t>ЦЕБ – Банка за развој Савета Европе,</w:t>
      </w:r>
    </w:p>
    <w:p>
      <w:pPr>
        <w:pStyle w:val="Normal"/>
        <w:numPr>
          <w:ilvl w:val="0"/>
          <w:numId w:val="2"/>
        </w:numPr>
        <w:autoSpaceDE w:val="false"/>
        <w:spacing w:lineRule="auto" w:line="240" w:before="0" w:after="120"/>
        <w:ind w:left="1440" w:hanging="360"/>
        <w:jc w:val="both"/>
        <w:rPr>
          <w:rFonts w:ascii="Times New Roman" w:hAnsi="Times New Roman" w:cs="Times New Roman"/>
          <w:lang w:val="sr-CS"/>
        </w:rPr>
      </w:pPr>
      <w:r>
        <w:rPr>
          <w:rFonts w:cs="Times New Roman" w:ascii="Times New Roman" w:hAnsi="Times New Roman"/>
          <w:lang w:val="sr-CS"/>
        </w:rPr>
        <w:t>кредити и донације из других извора;</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t>Акционим планом нису утврђени номинални износи средстава за спровођење дефинисаних активности, већ се претпоставља да ће бити коришћен што већи извор финансирања.</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t>За активности чија се реализација, у потпуности или делом, планира у току 2015. године, односно које представљају наставак активности на непосредном спровођењу Стратегије у 2015. години обезбеђена су средства у складу са Законом о буџету Републике Србије за 2015. годину у износу од 10.951.898.000,00 динара на разделу Министарства просвете, науке и технолошког развоја, главе 24.1, 24.2, 24.3, 24.4, 24.5, 24.6 и 24.7. Додатна средства обезбедиће се из других извора.</w:t>
      </w:r>
    </w:p>
    <w:p>
      <w:pPr>
        <w:pStyle w:val="Normal"/>
        <w:autoSpaceDE w:val="false"/>
        <w:spacing w:lineRule="auto" w:line="240"/>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rPr>
          <w:rFonts w:ascii="Times New Roman" w:hAnsi="Times New Roman" w:cs="Times New Roman"/>
          <w:b/>
          <w:b/>
          <w:bCs/>
          <w:lang w:val="sr-CS"/>
        </w:rPr>
      </w:pPr>
      <w:r>
        <w:rPr>
          <w:rFonts w:cs="Times New Roman" w:ascii="Times New Roman" w:hAnsi="Times New Roman"/>
          <w:b/>
          <w:bCs/>
          <w:lang w:val="sr-CS"/>
        </w:rPr>
        <w:t>РЕАЛИЗАЦИЈА И НАЧИН ПРАЋЕЊА</w:t>
      </w:r>
    </w:p>
    <w:p>
      <w:pPr>
        <w:pStyle w:val="Normal"/>
        <w:autoSpaceDE w:val="false"/>
        <w:spacing w:lineRule="auto" w:line="240" w:before="0" w:after="120"/>
        <w:ind w:firstLine="720"/>
        <w:jc w:val="both"/>
        <w:rPr/>
      </w:pPr>
      <w:r>
        <w:rPr>
          <w:rFonts w:cs="Times New Roman" w:ascii="Times New Roman" w:hAnsi="Times New Roman"/>
          <w:lang w:val="sr-CS"/>
        </w:rPr>
        <w:t>Реализацију спровођења Акционог плана прати посебна радна група на нивоу Министарства просвете, науке и технолошког развоја коју именује министар. Радном групом руководи један од државних секретара или помоћника министра кога министар овласти.</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t>За праћење напретка у реализацији Акционог плана користиће се посебна електронска база Министарства просвете, науке и технолошког развоја.</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t>О напретку у реализацији Акционог плана подноси се годишњи извештај.</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rPr/>
      </w:pPr>
      <w:r>
        <w:rPr>
          <w:rFonts w:cs="Times New Roman" w:ascii="Times New Roman" w:hAnsi="Times New Roman"/>
          <w:b/>
          <w:bCs/>
          <w:lang w:val="sr-CS"/>
        </w:rPr>
        <w:t>РЕАЛИЗОВАНЕ АКТИВНОСТИ У ПЕРИОДУ новембар 2012-децембар 2014.</w:t>
      </w:r>
    </w:p>
    <w:p>
      <w:pPr>
        <w:pStyle w:val="Normal"/>
        <w:autoSpaceDE w:val="false"/>
        <w:spacing w:lineRule="auto" w:line="240" w:before="0" w:after="120"/>
        <w:ind w:firstLine="720"/>
        <w:jc w:val="both"/>
        <w:rPr>
          <w:rFonts w:ascii="Times New Roman" w:hAnsi="Times New Roman" w:cs="Times New Roman"/>
          <w:lang w:val="sr-CS"/>
        </w:rPr>
      </w:pPr>
      <w:r>
        <w:rPr>
          <w:rFonts w:cs="Times New Roman" w:ascii="Times New Roman" w:hAnsi="Times New Roman"/>
          <w:lang w:val="sr-CS"/>
        </w:rPr>
        <w:t>Од доношења Стратегије у новембру 2012. године до септембра 2014. године реализоване су бројне активности обухваћене Стратегијом:</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донет  Закон о изменама и допунама Закона о основном образовању и васпитању</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донет Закон о предшколском васпитању и образовању</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донет Закон о основном образовању и васпитању</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 xml:space="preserve">донет је Закон о средњем образовању и васпитању </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донет Закон о образовању одраслих</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донет Закон о изменама и допунама Закона о ученичком и студентском стандарду</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донет Закон о изменама и допунама Закона о високом образовању</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припремљен нацрт Закон о студентском организовању који је прошао кроз јавну расправу</w:t>
      </w:r>
    </w:p>
    <w:p>
      <w:pPr>
        <w:pStyle w:val="Normal"/>
        <w:numPr>
          <w:ilvl w:val="0"/>
          <w:numId w:val="2"/>
        </w:numPr>
        <w:autoSpaceDE w:val="false"/>
        <w:spacing w:lineRule="auto" w:line="240" w:before="0" w:after="0"/>
        <w:ind w:left="1440" w:hanging="360"/>
        <w:rPr/>
      </w:pPr>
      <w:r>
        <w:rPr>
          <w:rFonts w:cs="Times New Roman" w:ascii="Times New Roman" w:hAnsi="Times New Roman"/>
          <w:lang w:val="sr-CS"/>
        </w:rPr>
        <w:t xml:space="preserve">усвојени Стандарди квалитета рада предшколских установа </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 xml:space="preserve">усвојени Стандарди квалитета рада образовно-васпитних установа </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усвојени Стандарди компетенција за професију наставника и њиховог професионалног развоја</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усвојени Стандарди постигнућа у делу општеобразовних предмета за крај средње школе</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 xml:space="preserve">усвојени  Стандарди квалитета уџбеника </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усвојени општи стандарди постигнућа за основно образовање одраслих;</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усвојени  Стандарди компетенција директора установа образовања и васпитања</w:t>
      </w:r>
    </w:p>
    <w:p>
      <w:pPr>
        <w:pStyle w:val="Normal"/>
        <w:numPr>
          <w:ilvl w:val="0"/>
          <w:numId w:val="2"/>
        </w:numPr>
        <w:autoSpaceDE w:val="false"/>
        <w:spacing w:lineRule="auto" w:line="240" w:before="0" w:after="0"/>
        <w:ind w:left="1440" w:hanging="360"/>
        <w:rPr>
          <w:rFonts w:ascii="Times New Roman" w:hAnsi="Times New Roman" w:cs="Times New Roman"/>
          <w:lang w:val="sr-CS"/>
        </w:rPr>
      </w:pPr>
      <w:r>
        <w:rPr>
          <w:rFonts w:cs="Times New Roman" w:ascii="Times New Roman" w:hAnsi="Times New Roman"/>
          <w:lang w:val="sr-CS"/>
        </w:rPr>
        <w:t xml:space="preserve">донет Правилник о ближим условима за утврђивање приоритета за упис деце у предшколску установу; </w:t>
      </w:r>
    </w:p>
    <w:p>
      <w:pPr>
        <w:pStyle w:val="Normal"/>
        <w:numPr>
          <w:ilvl w:val="0"/>
          <w:numId w:val="2"/>
        </w:numPr>
        <w:autoSpaceDE w:val="false"/>
        <w:spacing w:lineRule="auto" w:line="240" w:before="0" w:after="0"/>
        <w:ind w:left="1440" w:hanging="360"/>
        <w:jc w:val="both"/>
        <w:rPr>
          <w:rFonts w:ascii="Times New Roman" w:hAnsi="Times New Roman" w:cs="Times New Roman"/>
          <w:lang w:val="sr-CS"/>
        </w:rPr>
      </w:pPr>
      <w:r>
        <w:rPr>
          <w:rFonts w:cs="Times New Roman" w:ascii="Times New Roman" w:hAnsi="Times New Roman"/>
          <w:lang w:val="sr-CS"/>
        </w:rPr>
        <w:t>донет Правилник о стандардима услова за остваривање посебних програма у области предшколског васпитања и образовања;</w:t>
      </w:r>
    </w:p>
    <w:p>
      <w:pPr>
        <w:pStyle w:val="Normal"/>
        <w:numPr>
          <w:ilvl w:val="0"/>
          <w:numId w:val="2"/>
        </w:numPr>
        <w:autoSpaceDE w:val="false"/>
        <w:spacing w:lineRule="auto" w:line="240" w:before="0" w:after="0"/>
        <w:ind w:left="1440" w:hanging="360"/>
        <w:jc w:val="both"/>
        <w:rPr>
          <w:rFonts w:ascii="Times New Roman" w:hAnsi="Times New Roman" w:cs="Times New Roman"/>
          <w:lang w:val="sr-CS"/>
        </w:rPr>
      </w:pPr>
      <w:r>
        <w:rPr>
          <w:rFonts w:cs="Times New Roman" w:ascii="Times New Roman" w:hAnsi="Times New Roman"/>
          <w:lang w:val="sr-CS"/>
        </w:rPr>
        <w:t>донет Правилник о врстама, начину остваривања и финансирања посебних и специјализованих програма и других облика рада и услуга које остварује предшколска установа;</w:t>
      </w:r>
    </w:p>
    <w:p>
      <w:pPr>
        <w:pStyle w:val="Normal"/>
        <w:numPr>
          <w:ilvl w:val="0"/>
          <w:numId w:val="2"/>
        </w:numPr>
        <w:autoSpaceDE w:val="false"/>
        <w:spacing w:lineRule="auto" w:line="240" w:before="0" w:after="0"/>
        <w:ind w:left="1440" w:hanging="360"/>
        <w:jc w:val="both"/>
        <w:rPr>
          <w:rFonts w:ascii="Times New Roman" w:hAnsi="Times New Roman" w:cs="Times New Roman"/>
          <w:lang w:val="sr-CS"/>
        </w:rPr>
      </w:pPr>
      <w:r>
        <w:rPr>
          <w:rFonts w:cs="Times New Roman" w:ascii="Times New Roman" w:hAnsi="Times New Roman"/>
          <w:lang w:val="sr-CS"/>
        </w:rPr>
        <w:t>донет Правилник о оцењивању ученика у основном образовању и васпитању</w:t>
      </w:r>
    </w:p>
    <w:p>
      <w:pPr>
        <w:pStyle w:val="Normal"/>
        <w:numPr>
          <w:ilvl w:val="0"/>
          <w:numId w:val="2"/>
        </w:numPr>
        <w:autoSpaceDE w:val="false"/>
        <w:spacing w:lineRule="auto" w:line="240" w:before="0" w:after="0"/>
        <w:ind w:left="1440" w:hanging="360"/>
        <w:jc w:val="both"/>
        <w:rPr>
          <w:rFonts w:ascii="Times New Roman" w:hAnsi="Times New Roman" w:cs="Times New Roman"/>
          <w:lang w:val="sr-CS"/>
        </w:rPr>
      </w:pPr>
      <w:r>
        <w:rPr>
          <w:rFonts w:cs="Times New Roman" w:ascii="Times New Roman" w:hAnsi="Times New Roman"/>
          <w:lang w:val="sr-CS"/>
        </w:rPr>
        <w:t xml:space="preserve">донет  Правилник о наставном плану и програму основног образованња одраслих </w:t>
      </w:r>
    </w:p>
    <w:p>
      <w:pPr>
        <w:pStyle w:val="Normal"/>
        <w:numPr>
          <w:ilvl w:val="0"/>
          <w:numId w:val="2"/>
        </w:numPr>
        <w:autoSpaceDE w:val="false"/>
        <w:spacing w:lineRule="auto" w:line="240" w:before="0" w:after="0"/>
        <w:ind w:left="1440" w:hanging="360"/>
        <w:jc w:val="both"/>
        <w:rPr>
          <w:rFonts w:ascii="Times New Roman" w:hAnsi="Times New Roman" w:cs="Times New Roman"/>
          <w:lang w:val="sr-CS"/>
        </w:rPr>
      </w:pPr>
      <w:r>
        <w:rPr>
          <w:rFonts w:cs="Times New Roman" w:ascii="Times New Roman" w:hAnsi="Times New Roman"/>
          <w:lang w:val="sr-CS"/>
        </w:rPr>
        <w:t>донет Правилник о условима у погледу простора, опреме, наставних средстава, степена и врсте образовања наставника и андрагошких асистената за остваривање НПП ООО;</w:t>
      </w:r>
    </w:p>
    <w:p>
      <w:pPr>
        <w:pStyle w:val="Normal"/>
        <w:numPr>
          <w:ilvl w:val="0"/>
          <w:numId w:val="2"/>
        </w:numPr>
        <w:autoSpaceDE w:val="false"/>
        <w:spacing w:lineRule="auto" w:line="240" w:before="0" w:after="0"/>
        <w:ind w:left="1440" w:hanging="360"/>
        <w:jc w:val="both"/>
        <w:rPr>
          <w:rFonts w:ascii="Times New Roman" w:hAnsi="Times New Roman" w:cs="Times New Roman"/>
          <w:lang w:val="sr-CS"/>
        </w:rPr>
      </w:pPr>
      <w:r>
        <w:rPr>
          <w:rFonts w:cs="Times New Roman" w:ascii="Times New Roman" w:hAnsi="Times New Roman"/>
          <w:lang w:val="sr-CS"/>
        </w:rPr>
        <w:t>унапређено Стручно упутство за спровођење завршног испита</w:t>
      </w:r>
    </w:p>
    <w:p>
      <w:pPr>
        <w:pStyle w:val="Normal"/>
        <w:numPr>
          <w:ilvl w:val="0"/>
          <w:numId w:val="2"/>
        </w:numPr>
        <w:autoSpaceDE w:val="false"/>
        <w:spacing w:lineRule="auto" w:line="240" w:before="0" w:after="0"/>
        <w:ind w:left="1440" w:hanging="360"/>
        <w:jc w:val="both"/>
        <w:rPr>
          <w:rFonts w:ascii="Times New Roman" w:hAnsi="Times New Roman" w:cs="Times New Roman"/>
          <w:lang w:val="sr-CS"/>
        </w:rPr>
      </w:pPr>
      <w:r>
        <w:rPr>
          <w:rFonts w:cs="Times New Roman" w:ascii="Times New Roman" w:hAnsi="Times New Roman"/>
          <w:lang w:val="sr-CS"/>
        </w:rPr>
        <w:t>припремљен предлог концепта завршних испита у средњем образовањеу (општа, стручна и уметничка матура односно завршни испит у трогодишњем средњем стручнм образовању)</w:t>
      </w:r>
    </w:p>
    <w:p>
      <w:pPr>
        <w:pStyle w:val="Normal"/>
        <w:numPr>
          <w:ilvl w:val="0"/>
          <w:numId w:val="2"/>
        </w:numPr>
        <w:autoSpaceDE w:val="false"/>
        <w:spacing w:lineRule="auto" w:line="240" w:before="0" w:after="0"/>
        <w:ind w:left="1440" w:hanging="360"/>
        <w:jc w:val="both"/>
        <w:rPr/>
      </w:pPr>
      <w:r>
        <w:rPr>
          <w:rFonts w:cs="Times New Roman" w:ascii="Times New Roman" w:hAnsi="Times New Roman"/>
          <w:lang w:val="sr-CS"/>
        </w:rPr>
        <w:t>сачињен Национални извештај о високом образовању за Министарску конференцију 2015. године.</w:t>
      </w:r>
      <w:r>
        <w:br w:type="page"/>
      </w:r>
    </w:p>
    <w:p>
      <w:pPr>
        <w:pStyle w:val="Normal"/>
        <w:autoSpaceDE w:val="false"/>
        <w:spacing w:lineRule="auto" w:line="240"/>
        <w:rPr>
          <w:rFonts w:ascii="Times New Roman" w:hAnsi="Times New Roman" w:cs="Times New Roman"/>
          <w:b/>
          <w:b/>
          <w:bCs/>
          <w:lang w:val="sr-CS"/>
        </w:rPr>
      </w:pPr>
      <w:r>
        <w:rPr>
          <w:rFonts w:cs="Times New Roman" w:ascii="Times New Roman" w:hAnsi="Times New Roman"/>
          <w:b/>
          <w:bCs/>
          <w:lang w:val="sr-CS"/>
        </w:rPr>
        <w:t xml:space="preserve">II.  ТАБЕЛАРНИ ПРИКАЗ СВИХ АКЦИЈА </w:t>
      </w:r>
    </w:p>
    <w:tbl>
      <w:tblPr>
        <w:tblW w:w="9916" w:type="dxa"/>
        <w:jc w:val="left"/>
        <w:tblInd w:w="-450" w:type="dxa"/>
        <w:tblLayout w:type="fixed"/>
        <w:tblCellMar>
          <w:top w:w="0" w:type="dxa"/>
          <w:left w:w="108" w:type="dxa"/>
          <w:bottom w:w="0" w:type="dxa"/>
          <w:right w:w="108" w:type="dxa"/>
        </w:tblCellMar>
      </w:tblPr>
      <w:tblGrid>
        <w:gridCol w:w="456"/>
        <w:gridCol w:w="1030"/>
        <w:gridCol w:w="8430"/>
      </w:tblGrid>
      <w:tr>
        <w:trPr>
          <w:trHeight w:val="315"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tcPr>
          <w:p>
            <w:pPr>
              <w:pStyle w:val="Normal"/>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t>ознака</w:t>
            </w:r>
          </w:p>
        </w:tc>
        <w:tc>
          <w:tcPr>
            <w:tcW w:w="8430" w:type="dxa"/>
            <w:tcBorders/>
          </w:tcPr>
          <w:p>
            <w:pPr>
              <w:pStyle w:val="Normal"/>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t>Назив акције</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b/>
                <w:b/>
                <w:bCs/>
                <w:color w:val="000000"/>
                <w:sz w:val="16"/>
                <w:szCs w:val="16"/>
                <w:lang w:val="sr-CS"/>
              </w:rPr>
            </w:pPr>
            <w:r>
              <w:rPr>
                <w:rFonts w:eastAsia="Times New Roman" w:cs="Times New Roman" w:ascii="Times New Roman" w:hAnsi="Times New Roman"/>
                <w:b/>
                <w:bCs/>
                <w:color w:val="000000"/>
                <w:sz w:val="16"/>
                <w:szCs w:val="16"/>
                <w:lang w:val="sr-CS"/>
              </w:rPr>
            </w:r>
          </w:p>
        </w:tc>
        <w:tc>
          <w:tcPr>
            <w:tcW w:w="1030" w:type="dxa"/>
            <w:tcBorders>
              <w:top w:val="single" w:sz="4" w:space="0" w:color="000000"/>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w:t>
            </w:r>
          </w:p>
        </w:tc>
        <w:tc>
          <w:tcPr>
            <w:tcW w:w="843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ЕДШКОЛСКО ВАСПИТАЊЕ И ОБРАЗОВАЊЕ</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ПШ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аглашавање законске регулативе друштвене бриге и предшколског васпитања са СРОС</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ПШ02</w:t>
            </w:r>
          </w:p>
        </w:tc>
        <w:tc>
          <w:tcPr>
            <w:tcW w:w="8430"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Увођење бар полудневног предшколског програма y трајању од једне школске године за сву децу између три и 5,5 година</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ПШ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Дефинисање и усвајање стандарда квалитета</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ПШ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Израда и усвајање основа програма предшколског васпитања</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ПШ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ормирање тела за акредитацију предшколских установа и програма</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ПШ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Aкредитација предшколских установа и програма</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ПШ07</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Повећање обухвата деце од три до пет и по година и већа правичност у обухвату</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ПШ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Стварање локалног система друштвене бриге о деци и предшколсог васпитања и образовања </w:t>
            </w:r>
          </w:p>
        </w:tc>
      </w:tr>
      <w:tr>
        <w:trPr>
          <w:trHeight w:val="302" w:hRule="atLeast"/>
        </w:trPr>
        <w:tc>
          <w:tcPr>
            <w:tcW w:w="456" w:type="dxa"/>
            <w:tcBorders/>
            <w:vAlign w:val="center"/>
          </w:tcPr>
          <w:p>
            <w:pPr>
              <w:pStyle w:val="Normal"/>
              <w:snapToGrid w:val="false"/>
              <w:spacing w:lineRule="auto" w:line="240" w:before="0" w:after="0"/>
              <w:jc w:val="center"/>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napToGrid w:val="false"/>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СНОВНО ОБРАЗОВАЊЕ И ВАСПИТАЊЕ</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ОШ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аглашавање законских и подзаконских аката у области основног образовања са СРОС</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ОШ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имена стандарда образовања и њихово усавршавање</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ОШ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птимизација мреже основних школа</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ОШ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мањење стопе осипања ученика у току основног образовања</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ОШ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Вредновање образовних постигнућа ученика</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ОШ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Јачање васпитне функције основне школе</w:t>
            </w:r>
          </w:p>
        </w:tc>
      </w:tr>
      <w:tr>
        <w:trPr>
          <w:trHeight w:val="302"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ОШ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Анализа искуства и усавршавање завршног испита у основној школи</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ОШ08</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Успостављање јединственог система награда и награђивања ученика због добрих образовних постигнућа на нивоу Републике Србије</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РЕДЊЕ ОПШТЕ И УМЕТНИЧКО ОБРАЗОВАЊЕ И ВАСПИТАЊЕ</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О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аглашавање законских и подзаконских аката са Стратегијом у области средњег општег и уметничког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О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Дорада постојећих образовних стандарда и примен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О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птимизација мреже средњих школ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2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О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Вредновање образовних постигнућа ученик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2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О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система завршног испита у средњем образовању: опште, уметничке и стручне матур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2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О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вођење специфичних система вредновања у уметничком образовању</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2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О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Јачање васпитне функције </w:t>
            </w:r>
            <w:r>
              <w:rPr>
                <w:rFonts w:eastAsia="Times New Roman" w:cs="Times New Roman" w:ascii="Times New Roman" w:hAnsi="Times New Roman"/>
                <w:sz w:val="20"/>
                <w:szCs w:val="20"/>
                <w:lang w:val="sr-CS"/>
              </w:rPr>
              <w:t>срењих школа</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2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О08</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Успостављање јединственог система награда и награђивања ученика средњих школа због добрих образовних постигнућа на нивоу Републике Србије (у организацији МПНТР)</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2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О0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постављање  јединственог јавног система фондова и фондација  за подстицање обдарених и талентованих</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РЕДЊЕ СТРУЧНО ОБРАЗОВАЊЕ И ВАСПИТАЊ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2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Т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тандардизација испита за стицање квалификациј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2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Т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вођење мајсторског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2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Т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програма образовања на основу стандарда квалификациј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2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Т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лексибилна организација наставе</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3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Т05</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Усклађивање мреже стручних школа и понуда образовних програма (профила) са потребама привред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3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Т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мањење стопе раног напуштања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3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Т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кључивање  послодаваца у процес програмирања, развоја и реализације ССО</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3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Т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постављање система праћења и вредновања стручног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3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У-СТ09</w:t>
            </w:r>
          </w:p>
        </w:tc>
        <w:tc>
          <w:tcPr>
            <w:tcW w:w="843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Дефинисање јасне поделе одговорности, улога и задатака свих носилаца управљања у ССО</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ВИСОКО ОБРАЗОВАЊЕ – ЗАЈЕДНИЧКЕ АКЦИЈ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3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система уписа на основне студије  на основу положене матур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3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вођење алтернативних путева уласка у високо образовање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3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иступ  другом степену високог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3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04</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Увођење студија уз рад („part time</w:t>
            </w:r>
            <w:r>
              <w:rPr>
                <w:rFonts w:cs="Times New Roman" w:ascii="Times New Roman" w:hAnsi="Times New Roman"/>
                <w:color w:val="000000"/>
                <w:lang w:val="sr-CS"/>
              </w:rPr>
              <w:t>”</w:t>
            </w:r>
            <w:r>
              <w:rPr>
                <w:rFonts w:eastAsia="Times New Roman" w:cs="Times New Roman" w:ascii="Times New Roman" w:hAnsi="Times New Roman"/>
                <w:color w:val="000000"/>
                <w:sz w:val="20"/>
                <w:szCs w:val="20"/>
                <w:lang w:val="sr-CS"/>
              </w:rPr>
              <w:t xml:space="preserve"> студиј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3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сигурање доступности на сва три нивоа студија студентима из осетљивих груп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4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програма за повећање обухвата у приоритетним областим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4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мањење стопе напуштања високог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4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Јачање јавне одговорности ВШУ за квалитет високог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4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0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вођење индикатора квалитета у ВО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4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1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система акредитациј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4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1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система осигурања квалитета-формирање националне акредитационе агенциј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4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1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вођење анализе  образовне успешности</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4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1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Програм унапређења ефикасности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4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1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Дефинисање језгра струка (корпус обавезних знања и компетенциј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4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1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напређење учешћа студената у подизању квалитета наставног процеса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5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1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постављање система  стручне пракс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5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1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критеријума и процедура за избор и напредовање наставног особљ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5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1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Развој подршке  наставном особљу за наставни стручни  и научни рад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5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1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клађивање броја наставника по областим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5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2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вођење интерсекторског ангажовања  наставник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5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2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имплементације концепта „студент  у центру учења</w:t>
            </w:r>
            <w:r>
              <w:rPr>
                <w:rFonts w:cs="Times New Roman" w:ascii="Times New Roman" w:hAnsi="Times New Roman"/>
                <w:color w:val="000000"/>
                <w:lang w:val="sr-CS"/>
              </w:rPr>
              <w:t>”</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5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2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аглашавање исхода учења и  оптерећења  студената (ЕСПБ)</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5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2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а у примени нових метода учења, информационих технологија и е-уче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5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2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сарадње са послодавцима и привредом</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5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2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истраживачке  компонете високог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6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2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Јачање иновативног потенцијала   и повећање иновативних исход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6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2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Јачање предузетничке компоненте високог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6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2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међународне отворености система високог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6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2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постављање интернационалне мобилности наставника, студената и истраживч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6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3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Интернационализација студијских програм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6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3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Јачање стратешког партнерства са иностраним ВШУ</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6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3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Анализа и реформисање мреже ВШУ по областима и нивоима студија и функционално повезивање истраживачког система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6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3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структурне, функционалне и управљачке интеграције  ВШУ</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6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3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интер и интра универзитетских мреж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6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3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одернизација управљања и пословне администрациј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7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ЗД3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савршавање информационих система ВШУ </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ТРУКОВНЕ СТУДИЈ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7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СС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еформа организационе структуре установа струковног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7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СС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Јачање улоге конференције академија струковних студија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7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СС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вођење истраживања  у струковне студије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7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СС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илагођавање уписне политике у области струковних студиј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7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СС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очекиваних исхода струковних студиј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7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СС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компетенција наставног кадра на струковним судијам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7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СС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Јачање сарадње ВШУ у области струковних студија са привредом</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АКАДЕМСКЕ СТУДИЈЕ (ОСНОВНЕ И МАСТЕР)</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7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АС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савремењивање студијских програма у складу са потребама тржишта рада и са степеном достигнутог научног и технолошког развоја у свету</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7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АС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едефинисање кључних компетенција за основне академске студије (ОАС)</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8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АС03</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Редефинисање кључних компетенција за мастер академске студије (МАС)</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8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АС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одстицање развоја и понуде квалитетних студијских програм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8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АС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вођење рангирања студијских програм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8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АС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методологије  и технологије  настав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8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АС07</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Припрема бруцоша за наставу у високом образовању</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8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АС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ијање интереса потенцијалних студената за студирање  на ОАС</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8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АС0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вођењеи могућности примене модула на мастер студијам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8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АС1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вођење кратких програма  (кратки циклус)</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8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АС1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рганизација студија на пољу уметности</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ДОКТОРСКЕ СТУДИЈ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8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ДС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кључивање студената докторских студија у  научноистраживачке пројекте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9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ДС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Јачање истраживачких капацитета и изврсности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9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ДС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спостављање сарадње с привредним, пословним и јавним сектором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9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ДС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система провере квалитета докторских студиј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9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ДС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и организација „докторских школа</w:t>
            </w:r>
            <w:r>
              <w:rPr>
                <w:rFonts w:cs="Times New Roman" w:ascii="Times New Roman" w:hAnsi="Times New Roman"/>
                <w:color w:val="000000"/>
                <w:lang w:val="sr-CS"/>
              </w:rPr>
              <w:t>”</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9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ДС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докторских студија у пољу уметности</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9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О-ДС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вођење постдокторског усавршавања </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БРАЗОВАЊЕ НАСТАВНИК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9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Н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студијских програма за иницијално образовања наставника</w:t>
            </w:r>
          </w:p>
        </w:tc>
      </w:tr>
      <w:tr>
        <w:trPr>
          <w:trHeight w:val="33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9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Н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дела информационог система неопходног за квалитетније образовање наставник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9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Н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Анализа и реорганизација система стручне потпоре наставницима</w:t>
            </w:r>
          </w:p>
        </w:tc>
      </w:tr>
      <w:tr>
        <w:trPr>
          <w:trHeight w:val="285"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9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Н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ивање система усавршавања наставника</w:t>
            </w:r>
          </w:p>
        </w:tc>
      </w:tr>
      <w:tr>
        <w:trPr>
          <w:trHeight w:val="285"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0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Н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рада свих компоненти трајног професионалног развоја и професионалног напредовања наставника</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0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Н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бављање истраживања у методикама струка у свим наставним дисциплинама за које се школују наставници</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0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Н0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тицање иницијалних дидактичко-методичко-педагошких компетенција (ДМП) нaставника у високом образовању</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0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Н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способљавање наставника  за примену нових метода учења, информационих технологија и е-учења у настави</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0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Д-ОН0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критеријума и процедура за избор и напредовање наставног особља у високом академском и струковном образовању</w:t>
            </w:r>
          </w:p>
        </w:tc>
      </w:tr>
      <w:tr>
        <w:trPr>
          <w:trHeight w:val="285"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0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Д-ОН1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ормирање базе свих докторских дисертација и свих реферата за изборе и реизборе наставника у ВШУ</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0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Д-ОН1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програма образовања наставника, укључујући и помоћне наставнике, инструкторе, водитеље, тренере, за образовање одраслих</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БРАЗОВАЊЕ ОДРАСЛИХ</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0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О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постављање мреже јавно признатих организатора активности (ЈПОА) образовања одраслих.</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0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О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функционализације основног образовања одраслих</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0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О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ијање програма образовања и стручне обуке  одраслих на радном месту (workplace learning);</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1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О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вођење кратких курсева обуке стицања потребних знања и вештина, са ЕСПБ</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1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О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вођење система вредновања квалитета институција за формално и неформално образовање одраслих на свим нивоим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1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О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вођење електронског учења у образовање одраслих</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1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ПД-ОО07</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Оснивање  „универзитета</w:t>
            </w:r>
            <w:r>
              <w:rPr>
                <w:rFonts w:cs="Times New Roman" w:ascii="Times New Roman" w:hAnsi="Times New Roman"/>
                <w:color w:val="000000"/>
                <w:lang w:val="sr-CS"/>
              </w:rPr>
              <w:t>”</w:t>
            </w:r>
            <w:r>
              <w:rPr>
                <w:rFonts w:eastAsia="Times New Roman" w:cs="Times New Roman" w:ascii="Times New Roman" w:hAnsi="Times New Roman"/>
                <w:color w:val="000000"/>
                <w:sz w:val="20"/>
                <w:szCs w:val="20"/>
                <w:lang w:val="sr-CS"/>
              </w:rPr>
              <w:t xml:space="preserve"> за треће доба</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left w:val="single" w:sz="4" w:space="0" w:color="000000"/>
              <w:bottom w:val="single" w:sz="4" w:space="0" w:color="000000"/>
            </w:tcBorders>
            <w:shd w:fill="D8D8D8"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ФИНАНСИРАЊЕ ОБРАЗОВАЊА – ПРЕДУНИВЕРЗИТЕТСКО ОБРАЗОВАЊ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1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вајање буџета са предвиђеним финансијским оквирима на макро, мезо и микро нивоу</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1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спостављање целовитог информационог система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1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стручног и финансијског надзор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1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ијање модела финансирања per capita</w:t>
            </w:r>
          </w:p>
        </w:tc>
      </w:tr>
      <w:tr>
        <w:trPr>
          <w:trHeight w:val="345"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1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0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тврђивање нивоа средстава за текуће расходе (уз поштовање четири критеријума из Стратегије), капиталне издатке и развој образовања по свакој образовној институцији</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1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и утврђивање формула модела, и то: на централном нивоу, за расподелу између централног и локалног нивоа, и на локалном нивоу</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2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07</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 xml:space="preserve">Дефинисање изузетака од новог модела финансирања по броју ученика </w:t>
            </w:r>
            <w:r>
              <w:rPr>
                <w:rFonts w:cs="Times New Roman" w:ascii="Times New Roman" w:hAnsi="Times New Roman"/>
                <w:lang w:val="sr-CS"/>
              </w:rPr>
              <w:t xml:space="preserve">─ </w:t>
            </w:r>
            <w:r>
              <w:rPr>
                <w:rFonts w:eastAsia="Times New Roman" w:cs="Times New Roman" w:ascii="Times New Roman" w:hAnsi="Times New Roman"/>
                <w:color w:val="000000"/>
                <w:sz w:val="20"/>
                <w:szCs w:val="20"/>
                <w:lang w:val="sr-CS"/>
              </w:rPr>
              <w:t>сагледавање који програми би се нашли на удару приликом примене новог модела финансир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2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08</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инансијска подршка усавршавању система  професионалног напредовања наставника</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2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0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инансијска подршка оптимизацијама мрежа предшколских установа, основних и средњих школа према броју уписаних  ученика</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2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1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Дефинисање финансијске помоћи Републике Србије неразвијеним  општинама у циљу остваривања функција предшколског васпитања од значаја за Републику Србију</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2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11</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Усвајање закона о финансирању предуниверзитетског образовања на основу новог модела финансирања и одговарајућег подзаконског акт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2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ПУ1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Стварање финансијске подршке за медијску акција за олакшање имплементације</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ФИНАНСИРАЊЕ ОБРАЗОВАЊА – УНИВЕРЗИТЕТСКО ОБРАЗОВАЊ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2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вајање буџета  - са предвиђеним финансијским оквирима на макро, мезо и микро нивоу</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2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Успостављање целовитог информационог система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2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напређење стручног и финансијског надзор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2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тврђивање потреба за појединим струкам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3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05</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 xml:space="preserve">Доношење измена и допуна постојеће уредбе </w:t>
            </w:r>
            <w:r>
              <w:rPr>
                <w:rFonts w:cs="Times New Roman" w:ascii="Times New Roman" w:hAnsi="Times New Roman"/>
                <w:color w:val="000000"/>
                <w:sz w:val="20"/>
                <w:szCs w:val="20"/>
                <w:lang w:val="sr-CS"/>
              </w:rPr>
              <w:t>о финансирању високог образовања</w:t>
            </w:r>
            <w:r>
              <w:rPr>
                <w:rFonts w:eastAsia="Times New Roman" w:cs="Times New Roman" w:ascii="Times New Roman" w:hAnsi="Times New Roman"/>
                <w:color w:val="000000"/>
                <w:sz w:val="20"/>
                <w:szCs w:val="20"/>
                <w:lang w:val="sr-CS"/>
              </w:rPr>
              <w:t xml:space="preserve"> </w:t>
            </w:r>
            <w:r>
              <w:rPr>
                <w:rFonts w:cs="Times New Roman" w:ascii="Times New Roman" w:hAnsi="Times New Roman"/>
                <w:lang w:val="sr-CS"/>
              </w:rPr>
              <w:t>─</w:t>
            </w:r>
            <w:r>
              <w:rPr>
                <w:rFonts w:eastAsia="Times New Roman" w:cs="Times New Roman" w:ascii="Times New Roman" w:hAnsi="Times New Roman"/>
                <w:color w:val="000000"/>
                <w:sz w:val="20"/>
                <w:szCs w:val="20"/>
                <w:lang w:val="sr-CS"/>
              </w:rPr>
              <w:t xml:space="preserve">  усаглашавање са „болоњским</w:t>
            </w:r>
            <w:r>
              <w:rPr>
                <w:rFonts w:cs="Times New Roman" w:ascii="Times New Roman" w:hAnsi="Times New Roman"/>
                <w:color w:val="000000"/>
                <w:lang w:val="sr-CS"/>
              </w:rPr>
              <w:t>”</w:t>
            </w:r>
            <w:r>
              <w:rPr>
                <w:rFonts w:eastAsia="Times New Roman" w:cs="Times New Roman" w:ascii="Times New Roman" w:hAnsi="Times New Roman"/>
                <w:color w:val="000000"/>
                <w:sz w:val="20"/>
                <w:szCs w:val="20"/>
                <w:lang w:val="sr-CS"/>
              </w:rPr>
              <w:t xml:space="preserve"> системом студиј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3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0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тврђивање износа трошкова студирања по појединим областима и високошколским установама</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3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07</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 xml:space="preserve">Утврђивање критеријума за рангирање студената  </w:t>
            </w:r>
            <w:r>
              <w:rPr>
                <w:rFonts w:cs="Times New Roman" w:ascii="Times New Roman" w:hAnsi="Times New Roman"/>
                <w:lang w:val="sr-CS"/>
              </w:rPr>
              <w:t>─</w:t>
            </w:r>
            <w:r>
              <w:rPr>
                <w:rFonts w:eastAsia="Times New Roman" w:cs="Times New Roman" w:ascii="Times New Roman" w:hAnsi="Times New Roman"/>
                <w:color w:val="000000"/>
                <w:sz w:val="20"/>
                <w:szCs w:val="20"/>
                <w:lang w:val="sr-CS"/>
              </w:rPr>
              <w:t xml:space="preserve"> прецизирање начина утврђивања социјалног статуса студента  </w:t>
            </w:r>
            <w:r>
              <w:rPr>
                <w:rFonts w:cs="Times New Roman" w:ascii="Times New Roman" w:hAnsi="Times New Roman"/>
                <w:lang w:val="sr-CS"/>
              </w:rPr>
              <w:t>─</w:t>
            </w:r>
            <w:r>
              <w:rPr>
                <w:rFonts w:eastAsia="Times New Roman" w:cs="Times New Roman" w:ascii="Times New Roman" w:hAnsi="Times New Roman"/>
                <w:color w:val="000000"/>
                <w:sz w:val="20"/>
                <w:szCs w:val="20"/>
                <w:lang w:val="sr-CS"/>
              </w:rPr>
              <w:t xml:space="preserve">  припрема увођења новог модела финансирања</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3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08</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 xml:space="preserve">Пробна симулација новог модела финансирања </w:t>
            </w:r>
            <w:r>
              <w:rPr>
                <w:rFonts w:cs="Times New Roman" w:ascii="Times New Roman" w:hAnsi="Times New Roman"/>
                <w:lang w:val="sr-CS"/>
              </w:rPr>
              <w:t xml:space="preserve">─ </w:t>
            </w:r>
            <w:r>
              <w:rPr>
                <w:rFonts w:eastAsia="Times New Roman" w:cs="Times New Roman" w:ascii="Times New Roman" w:hAnsi="Times New Roman"/>
                <w:color w:val="000000"/>
                <w:sz w:val="20"/>
                <w:szCs w:val="20"/>
                <w:lang w:val="sr-CS"/>
              </w:rPr>
              <w:t xml:space="preserve">разматрање финансијског ефекта увођења три категорије студената </w:t>
            </w:r>
            <w:r>
              <w:rPr>
                <w:rFonts w:cs="Times New Roman" w:ascii="Times New Roman" w:hAnsi="Times New Roman"/>
                <w:lang w:val="sr-CS"/>
              </w:rPr>
              <w:t xml:space="preserve">─ </w:t>
            </w:r>
            <w:r>
              <w:rPr>
                <w:rFonts w:eastAsia="Times New Roman" w:cs="Times New Roman" w:ascii="Times New Roman" w:hAnsi="Times New Roman"/>
                <w:color w:val="000000"/>
                <w:sz w:val="20"/>
                <w:szCs w:val="20"/>
                <w:lang w:val="sr-CS"/>
              </w:rPr>
              <w:t>плаћање удела  у школарини по линеарној скали</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3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09</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Анализа могућности и ефеката увођења субвенционисаних кредита за студирање</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3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10</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модела финансирања докторских студија у складу са принципима из Стратегије – припремна акциј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3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1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Оптимизација мреже високошколских институција</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3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12</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Усклађивање услова акредитације и стандарда квалитета са методологијом обрачуна цене образовања у складу са тачком 12. Стратегије – припремна акција</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3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13</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Унапређење модела  финансирања високог образовања са елементима научноистраживачке делатности и осталих потреба у складу са тачком 13.  Стратегије – припремна акциј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3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14</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Развити модел финансирања и у модел финансирања уградити индикаторе којимa се мери квалитет образовног процеса</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4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15</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тврђивање критеријума и одређивање студијских програма од општег значаја који се не финансирају применом општег модел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4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16</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вајање новог Закона о високом образовању са предвиђеним оквирним начином финансирања</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4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17</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Доношење подзаконских аката о детаљима начина финансирања према тачкама 1-13. Стратегије уз усклађивање са постојећим могућностима алокације средстава у буџету </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4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ВО18</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Стварање финансијске подршке за медијску акцију за олакшање имплементације</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ФИНАНСИРАЊЕ ОБРАЗОВАЊА – УЧЕНИЧКИ И СТУДЕНТСКИ СТАНДАРД</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4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УСС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Алокација средстава - одређивање одговарајућих износа уз примену принципа расподеле</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4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УСС02</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Аналогно финансирању високог образовања, у складу са могућностима буџета, применити  нови модел финансирања високог образовања са процентуалном партиципацијом</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4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УСС03</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Истраживање могућности и путева успостављања јавног и приватног партнерства (од предшколског до високог образовања) за намене подизања ученичког и студентског стандард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4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УСС04</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Стварање финансијске подршке за медијску акцију за олакшање имплементације.</w:t>
            </w:r>
          </w:p>
        </w:tc>
      </w:tr>
      <w:tr>
        <w:trPr>
          <w:trHeight w:val="30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ФИНАНСИРАЊЕ ОБРАЗОВАЊА – ОБРАЗОВАЊЕ ОДРАСЛИХ</w:t>
            </w:r>
          </w:p>
        </w:tc>
      </w:tr>
      <w:tr>
        <w:trPr>
          <w:trHeight w:val="555"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48</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ОО01</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Алокација финансијских средстава у складу са могућностима буџета (републичког, покрајинског, јединице локалне самоуправе)</w:t>
            </w:r>
          </w:p>
        </w:tc>
      </w:tr>
      <w:tr>
        <w:trPr>
          <w:trHeight w:val="6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49</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ОО02</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Аналогно моделу финансирања високог образовања, у складу са могућностима буџета, применити нови модел финансирања високог образовања уз право на субвенционисане кредите за студирање</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50</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ОО03</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редлог нових мера пореских подстицаја како за правна, тако и за физичка лица</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51</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ОО04</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меравање средстава из приватних извора и међународних пројеката у овај вид образовања, као и формирање јавног и приватног партнерств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52</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ФО-ОО05</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Стварање финансијске подршке за медијску акцију за олакшање имплементације.</w:t>
            </w:r>
          </w:p>
        </w:tc>
      </w:tr>
      <w:tr>
        <w:trPr>
          <w:trHeight w:val="270" w:hRule="atLeast"/>
        </w:trPr>
        <w:tc>
          <w:tcPr>
            <w:tcW w:w="456" w:type="dxa"/>
            <w:tcBorders/>
            <w:vAlign w:val="center"/>
          </w:tcPr>
          <w:p>
            <w:pPr>
              <w:pStyle w:val="Normal"/>
              <w:snapToGrid w:val="false"/>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r>
          </w:p>
        </w:tc>
        <w:tc>
          <w:tcPr>
            <w:tcW w:w="1030" w:type="dxa"/>
            <w:tcBorders>
              <w:left w:val="single" w:sz="4" w:space="0" w:color="000000"/>
              <w:bottom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 </w:t>
            </w:r>
          </w:p>
        </w:tc>
        <w:tc>
          <w:tcPr>
            <w:tcW w:w="843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ОДСИСТЕМИ У ОБРАЗОВАЊУ</w:t>
            </w:r>
          </w:p>
        </w:tc>
      </w:tr>
      <w:tr>
        <w:trPr>
          <w:trHeight w:val="51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53</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A-НМ</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образовања националних мањина кроз наставу  на језицима националних мањина  и учење језика националних мањина у складу са законом</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54</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A-СО</w:t>
            </w:r>
          </w:p>
        </w:tc>
        <w:tc>
          <w:tcPr>
            <w:tcW w:w="8430"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Методологија прикупљања и обраде података у образовању</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55</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A-ИО</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инклузивног образовањ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56</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A-НОК</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Развој националног оквира квалификација</w:t>
            </w:r>
          </w:p>
        </w:tc>
      </w:tr>
      <w:tr>
        <w:trPr>
          <w:trHeight w:val="300" w:hRule="atLeast"/>
        </w:trPr>
        <w:tc>
          <w:tcPr>
            <w:tcW w:w="456" w:type="dxa"/>
            <w:tcBorders/>
            <w:vAlign w:val="center"/>
          </w:tcPr>
          <w:p>
            <w:pPr>
              <w:pStyle w:val="Normal"/>
              <w:spacing w:lineRule="auto" w:line="240" w:before="0" w:after="0"/>
              <w:jc w:val="right"/>
              <w:rPr>
                <w:rFonts w:ascii="Times New Roman" w:hAnsi="Times New Roman" w:eastAsia="Times New Roman" w:cs="Times New Roman"/>
                <w:color w:val="000000"/>
                <w:sz w:val="16"/>
                <w:szCs w:val="16"/>
                <w:lang w:val="sr-CS"/>
              </w:rPr>
            </w:pPr>
            <w:r>
              <w:rPr>
                <w:rFonts w:eastAsia="Times New Roman" w:cs="Times New Roman" w:ascii="Times New Roman" w:hAnsi="Times New Roman"/>
                <w:color w:val="000000"/>
                <w:sz w:val="16"/>
                <w:szCs w:val="16"/>
                <w:lang w:val="sr-CS"/>
              </w:rPr>
              <w:t>157</w:t>
            </w:r>
          </w:p>
        </w:tc>
        <w:tc>
          <w:tcPr>
            <w:tcW w:w="103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lang w:val="sr-CS"/>
              </w:rPr>
            </w:pPr>
            <w:r>
              <w:rPr>
                <w:rFonts w:eastAsia="Times New Roman" w:cs="Times New Roman" w:ascii="Times New Roman" w:hAnsi="Times New Roman"/>
                <w:color w:val="000000"/>
                <w:sz w:val="18"/>
                <w:szCs w:val="18"/>
                <w:lang w:val="sr-CS"/>
              </w:rPr>
              <w:t>ВA-E+</w:t>
            </w:r>
          </w:p>
        </w:tc>
        <w:tc>
          <w:tcPr>
            <w:tcW w:w="843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чешће у програму Еразмус+ за сарадњу у области образовања, младих и спорта</w:t>
            </w:r>
          </w:p>
        </w:tc>
      </w:tr>
    </w:tbl>
    <w:p>
      <w:pPr>
        <w:pStyle w:val="Normal"/>
        <w:autoSpaceDE w:val="false"/>
        <w:spacing w:lineRule="auto" w:line="240"/>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rPr>
          <w:rFonts w:ascii="Times New Roman" w:hAnsi="Times New Roman" w:cs="Times New Roman"/>
          <w:b/>
          <w:b/>
          <w:bCs/>
          <w:lang w:val="sr-CS"/>
        </w:rPr>
      </w:pPr>
      <w:r>
        <w:rPr>
          <w:rFonts w:cs="Times New Roman" w:ascii="Times New Roman" w:hAnsi="Times New Roman"/>
          <w:b/>
          <w:bCs/>
          <w:lang w:val="sr-CS"/>
        </w:rPr>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rPr>
          <w:rFonts w:ascii="Times New Roman" w:hAnsi="Times New Roman" w:cs="Times New Roman"/>
          <w:b/>
          <w:b/>
          <w:bCs/>
          <w:lang w:val="sr-CS"/>
        </w:rPr>
      </w:pPr>
      <w:r>
        <w:rPr>
          <w:rFonts w:cs="Times New Roman" w:ascii="Times New Roman" w:hAnsi="Times New Roman"/>
          <w:b/>
          <w:bCs/>
          <w:lang w:val="sr-CS"/>
        </w:rPr>
      </w:r>
    </w:p>
    <w:p>
      <w:pPr>
        <w:pStyle w:val="Normal"/>
        <w:autoSpaceDE w:val="false"/>
        <w:spacing w:lineRule="auto" w:line="240"/>
        <w:rPr>
          <w:rFonts w:ascii="Times New Roman" w:hAnsi="Times New Roman" w:cs="Times New Roman"/>
          <w:b/>
          <w:b/>
          <w:bCs/>
          <w:lang w:val="sr-CS"/>
        </w:rPr>
      </w:pPr>
      <w:r>
        <w:rPr>
          <w:rFonts w:cs="Times New Roman" w:ascii="Times New Roman" w:hAnsi="Times New Roman"/>
          <w:b/>
          <w:bCs/>
          <w:lang w:val="sr-CS"/>
        </w:rPr>
        <w:t>III.  АКЦИОНИ ПЛАНОВИ ЗА ПОЈЕДИНАЧНЕ НИВОЕ И ОБЛАСТИ</w:t>
      </w:r>
    </w:p>
    <w:p>
      <w:pPr>
        <w:pStyle w:val="Normal"/>
        <w:spacing w:before="0" w:after="0"/>
        <w:rPr/>
      </w:pPr>
      <w:r>
        <w:rPr/>
        <w:t>ПРЕДШКОЛСКО ВАСПИТАЊЕ И ОБРАЗОВАЊЕ</w:t>
      </w:r>
    </w:p>
    <w:tbl>
      <w:tblPr>
        <w:tblW w:w="15403" w:type="dxa"/>
        <w:jc w:val="left"/>
        <w:tblInd w:w="-15" w:type="dxa"/>
        <w:tblLayout w:type="fixed"/>
        <w:tblCellMar>
          <w:top w:w="0" w:type="dxa"/>
          <w:left w:w="108" w:type="dxa"/>
          <w:bottom w:w="0" w:type="dxa"/>
          <w:right w:w="108" w:type="dxa"/>
        </w:tblCellMar>
      </w:tblPr>
      <w:tblGrid>
        <w:gridCol w:w="528"/>
        <w:gridCol w:w="2467"/>
        <w:gridCol w:w="3325"/>
        <w:gridCol w:w="3684"/>
        <w:gridCol w:w="3081"/>
        <w:gridCol w:w="498"/>
        <w:gridCol w:w="520"/>
        <w:gridCol w:w="1300"/>
      </w:tblGrid>
      <w:tr>
        <w:trPr>
          <w:trHeight w:val="1170" w:hRule="atLeast"/>
        </w:trPr>
        <w:tc>
          <w:tcPr>
            <w:tcW w:w="528"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2467" w:type="dxa"/>
            <w:tcBorders>
              <w:top w:val="single" w:sz="4" w:space="0" w:color="000000"/>
              <w:right w:val="single" w:sz="4" w:space="0" w:color="000000"/>
            </w:tcBorders>
            <w:shd w:fill="C8C8C8" w:val="clear"/>
            <w:vAlign w:val="center"/>
          </w:tcPr>
          <w:p>
            <w:pPr>
              <w:pStyle w:val="Normal"/>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3325"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684"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3081"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498"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52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r>
          </w:p>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 xml:space="preserve"> </w:t>
            </w:r>
          </w:p>
        </w:tc>
      </w:tr>
      <w:tr>
        <w:trPr>
          <w:trHeight w:val="1421"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У-ПШ01</w:t>
            </w:r>
          </w:p>
        </w:tc>
        <w:tc>
          <w:tcPr>
            <w:tcW w:w="246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Усаглашавање законске регулативе друштвене бриге и предшколског васпитања са СРОС</w:t>
            </w:r>
          </w:p>
        </w:tc>
        <w:tc>
          <w:tcPr>
            <w:tcW w:w="3325"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r>
            <w:r>
              <w:rPr>
                <w:rFonts w:eastAsia="Times New Roman" w:cs="Times New Roman" w:ascii="Times New Roman" w:hAnsi="Times New Roman"/>
                <w:color w:val="000000"/>
                <w:sz w:val="20"/>
                <w:szCs w:val="20"/>
                <w:lang w:val="sr-CS"/>
              </w:rPr>
              <w:t>;</w:t>
              <w:br/>
              <w:t>● Сарадња са свим релеватним актерима;</w:t>
            </w:r>
          </w:p>
        </w:tc>
        <w:tc>
          <w:tcPr>
            <w:tcW w:w="3684"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Ревидирани и хармонизовани законски и подзаконски прописи о друштвеној бризи о деци и о предшколаком васпитању  који ће омогућити примену стратешких мера из СРОС;</w:t>
            </w:r>
          </w:p>
        </w:tc>
        <w:tc>
          <w:tcPr>
            <w:tcW w:w="3081"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Број и листа нових законских и подзаконских аката који су усаглашени са СРОС;</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Јун 2016. </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ПНТР</w:t>
            </w:r>
          </w:p>
        </w:tc>
      </w:tr>
      <w:tr>
        <w:trPr>
          <w:trHeight w:val="1826" w:hRule="atLeast"/>
        </w:trPr>
        <w:tc>
          <w:tcPr>
            <w:tcW w:w="528"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У-ПШ02</w:t>
            </w:r>
          </w:p>
        </w:tc>
        <w:tc>
          <w:tcPr>
            <w:tcW w:w="246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Увођење бар полудневног предшколског програма y трајању од једне школске године за сву децу између три и пет и по година</w:t>
            </w:r>
          </w:p>
        </w:tc>
        <w:tc>
          <w:tcPr>
            <w:tcW w:w="332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r>
            <w:r>
              <w:rPr>
                <w:rFonts w:eastAsia="Times New Roman" w:cs="Times New Roman" w:ascii="Times New Roman" w:hAnsi="Times New Roman"/>
                <w:color w:val="000000"/>
                <w:sz w:val="20"/>
                <w:szCs w:val="20"/>
                <w:lang w:val="sr-CS"/>
              </w:rPr>
              <w:t>;</w:t>
              <w:br/>
              <w:t>● Студија изводљивости;</w:t>
              <w:br/>
              <w:t>● Утврђивање потребних капацитета;</w:t>
            </w:r>
          </w:p>
        </w:tc>
        <w:tc>
          <w:tcPr>
            <w:tcW w:w="368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Повећање обухвата деце предшколским квалитетним васпитањем;</w:t>
              <w:br/>
              <w:t>● Већа праведност обухвата;</w:t>
              <w:br/>
              <w:t>● Рана подршка развоју све деце, посебно деце из осетљивих друштвених група;</w:t>
            </w:r>
          </w:p>
        </w:tc>
        <w:tc>
          <w:tcPr>
            <w:tcW w:w="308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Број нових васпитних група и број новообухваћене деце по локалним самоуправама у свакој години;</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ебруар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Децембар 202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ПНТР</w:t>
            </w:r>
          </w:p>
        </w:tc>
      </w:tr>
      <w:tr>
        <w:trPr>
          <w:trHeight w:val="1520" w:hRule="atLeast"/>
        </w:trPr>
        <w:tc>
          <w:tcPr>
            <w:tcW w:w="528"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У-ПШ03</w:t>
            </w:r>
          </w:p>
        </w:tc>
        <w:tc>
          <w:tcPr>
            <w:tcW w:w="24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Дефинисање и усвајање стандарда квалитета</w:t>
            </w:r>
          </w:p>
        </w:tc>
        <w:tc>
          <w:tcPr>
            <w:tcW w:w="332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r>
            <w:r>
              <w:rPr>
                <w:rFonts w:eastAsia="Times New Roman" w:cs="Times New Roman" w:ascii="Times New Roman" w:hAnsi="Times New Roman"/>
                <w:color w:val="000000"/>
                <w:sz w:val="20"/>
                <w:szCs w:val="20"/>
                <w:lang w:val="sr-CS"/>
              </w:rPr>
              <w:br/>
              <w:t>● Развијање и усвајање стандарда квалитета;</w:t>
              <w:br/>
              <w:t>● Дефинисање скупа индикатора квалитета;</w:t>
            </w:r>
          </w:p>
        </w:tc>
        <w:tc>
          <w:tcPr>
            <w:tcW w:w="368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Дефинисани, усвојени и примењени стандарди квалитета;</w:t>
              <w:br/>
              <w:t>● Дефинисан скуп индикатора и коришћење за контролу квалитета у предшколском васпитању;</w:t>
            </w:r>
          </w:p>
        </w:tc>
        <w:tc>
          <w:tcPr>
            <w:tcW w:w="308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Листа дефинисаних и усвојених стандарда;</w:t>
              <w:br/>
              <w:t>● Листа индикатора;</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ебруар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Децембар 201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ПНТР, НПС, МЗ, ЗУОВ, ЗВКОВ</w:t>
            </w:r>
          </w:p>
        </w:tc>
      </w:tr>
      <w:tr>
        <w:trPr>
          <w:trHeight w:val="1061" w:hRule="atLeast"/>
        </w:trPr>
        <w:tc>
          <w:tcPr>
            <w:tcW w:w="528"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У-ПШ04</w:t>
            </w:r>
          </w:p>
        </w:tc>
        <w:tc>
          <w:tcPr>
            <w:tcW w:w="24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Израда и усвајање основа програма предшколског васпитања</w:t>
            </w:r>
          </w:p>
        </w:tc>
        <w:tc>
          <w:tcPr>
            <w:tcW w:w="332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Израда програмског документа;</w:t>
            </w:r>
          </w:p>
        </w:tc>
        <w:tc>
          <w:tcPr>
            <w:tcW w:w="368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Урађене и усвојене Основе програма за предшколско васпитање;</w:t>
            </w:r>
          </w:p>
        </w:tc>
        <w:tc>
          <w:tcPr>
            <w:tcW w:w="308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Израда пројекта за основе програма;</w:t>
              <w:br/>
              <w:t>● Завршетак програмског документа Основе програма;</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ебруар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Септембар 201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ПНТР, ЗУОВ, НПС</w:t>
            </w:r>
          </w:p>
        </w:tc>
      </w:tr>
      <w:tr>
        <w:trPr>
          <w:trHeight w:val="1799" w:hRule="atLeast"/>
        </w:trPr>
        <w:tc>
          <w:tcPr>
            <w:tcW w:w="528"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У-ПШ05</w:t>
            </w:r>
          </w:p>
        </w:tc>
        <w:tc>
          <w:tcPr>
            <w:tcW w:w="24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ормирање тела за акредитацију предшколских установа и програма</w:t>
            </w:r>
          </w:p>
        </w:tc>
        <w:tc>
          <w:tcPr>
            <w:tcW w:w="332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Анализа различитих модела организовања тела (агенције, комисије);</w:t>
              <w:br/>
              <w:t>●  Анализа различитих модела акредитације;</w:t>
              <w:br/>
              <w:t>● Оснивање одговоарајућег тела (агенције, комисије);</w:t>
            </w:r>
          </w:p>
        </w:tc>
        <w:tc>
          <w:tcPr>
            <w:tcW w:w="3684"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Формирано тело (агенција,комисија) за акредитацију предшколских установа и програма;</w:t>
              <w:br/>
              <w:t xml:space="preserve">● Дефинисана процедура акредитације; </w:t>
              <w:br/>
              <w:t>● Започет процес акредитације на основу националних стандарда (акција ПУ-ПШ03);</w:t>
            </w:r>
          </w:p>
        </w:tc>
        <w:tc>
          <w:tcPr>
            <w:tcW w:w="3081"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Праћење процеса формирања агенције/комисије за акредитацију;</w:t>
              <w:br/>
              <w:t>● Извештаји о могућим моделима акредитације;</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ебруар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Јун 2015.</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ПНТР, НПС</w:t>
            </w:r>
          </w:p>
        </w:tc>
      </w:tr>
      <w:tr>
        <w:trPr>
          <w:trHeight w:val="1151" w:hRule="atLeast"/>
        </w:trPr>
        <w:tc>
          <w:tcPr>
            <w:tcW w:w="528"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У-ПШ06</w:t>
            </w:r>
          </w:p>
        </w:tc>
        <w:tc>
          <w:tcPr>
            <w:tcW w:w="246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Aкредитација предшколских установа и програма</w:t>
            </w:r>
          </w:p>
        </w:tc>
        <w:tc>
          <w:tcPr>
            <w:tcW w:w="3325" w:type="dxa"/>
            <w:tcBorders>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Праћење примене стандарда за акредитацију;</w:t>
              <w:br/>
              <w:t>● Развијање поступка акредитације;</w:t>
            </w:r>
          </w:p>
        </w:tc>
        <w:tc>
          <w:tcPr>
            <w:tcW w:w="36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Установљен процес акредитације јавних и приватних прешколских установа и програма;</w:t>
            </w:r>
          </w:p>
        </w:tc>
        <w:tc>
          <w:tcPr>
            <w:tcW w:w="30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Почетак процеса акредитације;</w:t>
              <w:br/>
              <w:t>● Број захтева за акредитацију;</w:t>
              <w:br/>
              <w:t>● Број издатих акредитација;</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Новембар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Децембар 202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НПС, КАПУП</w:t>
            </w:r>
          </w:p>
        </w:tc>
      </w:tr>
      <w:tr>
        <w:trPr>
          <w:trHeight w:val="1808" w:hRule="atLeast"/>
        </w:trPr>
        <w:tc>
          <w:tcPr>
            <w:tcW w:w="528"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У-ПШ07</w:t>
            </w:r>
          </w:p>
        </w:tc>
        <w:tc>
          <w:tcPr>
            <w:tcW w:w="246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Повећање обухвата деце од три до пет и по година и већа правичност у обухвату</w:t>
            </w:r>
          </w:p>
        </w:tc>
        <w:tc>
          <w:tcPr>
            <w:tcW w:w="33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Прикупљање и анализа података о обухвату;</w:t>
            </w:r>
          </w:p>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Израда студија о обухвату;</w:t>
            </w:r>
          </w:p>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Проширивање капацитета за обухват деце;</w:t>
            </w:r>
          </w:p>
        </w:tc>
        <w:tc>
          <w:tcPr>
            <w:tcW w:w="36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 xml:space="preserve">Повећање обухвата деце предшколским васпитањем; </w:t>
            </w:r>
          </w:p>
          <w:p>
            <w:pPr>
              <w:pStyle w:val="Normal"/>
              <w:spacing w:lineRule="auto" w:line="240" w:before="0" w:after="0"/>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Већа правичност тог обухвата исказана је бројем деце по општинама и по броју обухваћене деце из осетљивих друштвених група;</w:t>
            </w:r>
          </w:p>
        </w:tc>
        <w:tc>
          <w:tcPr>
            <w:tcW w:w="30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Број изграђених објеката и број адаптираних објеката;</w:t>
            </w:r>
          </w:p>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Повећање броја деце обухваћене предшколским васпитањем у свакој локалној самоуправи, посебно број деце из осетљивих група;</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Фебруар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Децембар 202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ПНТР, ЛС</w:t>
            </w:r>
          </w:p>
        </w:tc>
      </w:tr>
      <w:tr>
        <w:trPr>
          <w:trHeight w:val="2249" w:hRule="atLeast"/>
        </w:trPr>
        <w:tc>
          <w:tcPr>
            <w:tcW w:w="528"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ПУ-ПШ08</w:t>
            </w:r>
          </w:p>
        </w:tc>
        <w:tc>
          <w:tcPr>
            <w:tcW w:w="2467"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lang w:val="sr-CS"/>
              </w:rPr>
              <w:t>Стварање локалног система друштвене бриге о деци и предшколског васпитања и образовања (у даљем тексту: ДБПВО)</w:t>
            </w:r>
          </w:p>
        </w:tc>
        <w:tc>
          <w:tcPr>
            <w:tcW w:w="332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Усаглашавање законске регулативе и њена примена ;</w:t>
              <w:br/>
              <w:t xml:space="preserve">● Доношења одлука локалних самоуправа; </w:t>
              <w:br/>
              <w:t>● Развијање програма обуке локалних самоуправа за узпостваљање система ДБПВО;</w:t>
              <w:br/>
              <w:t>● Израда анализе различитих модела интегрисане бриге о деци;</w:t>
            </w:r>
          </w:p>
        </w:tc>
        <w:tc>
          <w:tcPr>
            <w:tcW w:w="3684"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Успостављен систем ДБПВО усклађен са потребама локалног становништва, уз уважавање стандарда квалитета;</w:t>
            </w:r>
          </w:p>
        </w:tc>
        <w:tc>
          <w:tcPr>
            <w:tcW w:w="3081"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eastAsia="Times New Roman" w:cs="Times New Roman" w:ascii="Times New Roman" w:hAnsi="Times New Roman"/>
                <w:color w:val="000000"/>
                <w:sz w:val="20"/>
                <w:szCs w:val="20"/>
                <w:lang w:val="sr-CS"/>
              </w:rPr>
              <w:t>Број локалних самоуправа у којима је успостављен систем ДБПВО;</w:t>
            </w:r>
          </w:p>
        </w:tc>
        <w:tc>
          <w:tcPr>
            <w:tcW w:w="498"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арт 2015.</w:t>
            </w:r>
          </w:p>
        </w:tc>
        <w:tc>
          <w:tcPr>
            <w:tcW w:w="520" w:type="dxa"/>
            <w:tcBorders>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Мај 2016.</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sr-CS"/>
              </w:rPr>
            </w:pPr>
            <w:r>
              <w:rPr>
                <w:rFonts w:eastAsia="Times New Roman" w:cs="Times New Roman" w:ascii="Times New Roman" w:hAnsi="Times New Roman"/>
                <w:color w:val="000000"/>
                <w:sz w:val="20"/>
                <w:szCs w:val="20"/>
                <w:lang w:val="sr-CS"/>
              </w:rPr>
              <w:t>МПНТР, MРЗСП, МДУЛС</w:t>
            </w:r>
          </w:p>
        </w:tc>
      </w:tr>
    </w:tbl>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r>
        <w:br w:type="page"/>
      </w:r>
    </w:p>
    <w:p>
      <w:pPr>
        <w:pStyle w:val="Normal"/>
        <w:spacing w:before="0" w:after="0"/>
        <w:rPr/>
      </w:pPr>
      <w:r>
        <w:rPr/>
        <w:t>ОСНОВНО ОБРАЗОВАЊЕ И ВАСПИТАЊЕ</w:t>
      </w:r>
    </w:p>
    <w:tbl>
      <w:tblPr>
        <w:tblW w:w="15403" w:type="dxa"/>
        <w:jc w:val="left"/>
        <w:tblInd w:w="-15" w:type="dxa"/>
        <w:tblLayout w:type="fixed"/>
        <w:tblCellMar>
          <w:top w:w="0" w:type="dxa"/>
          <w:left w:w="108" w:type="dxa"/>
          <w:bottom w:w="0" w:type="dxa"/>
          <w:right w:w="108" w:type="dxa"/>
        </w:tblCellMar>
      </w:tblPr>
      <w:tblGrid>
        <w:gridCol w:w="550"/>
        <w:gridCol w:w="2430"/>
        <w:gridCol w:w="3288"/>
        <w:gridCol w:w="3642"/>
        <w:gridCol w:w="3150"/>
        <w:gridCol w:w="515"/>
        <w:gridCol w:w="498"/>
        <w:gridCol w:w="1330"/>
      </w:tblGrid>
      <w:tr>
        <w:trPr>
          <w:trHeight w:val="1170" w:hRule="atLeast"/>
        </w:trPr>
        <w:tc>
          <w:tcPr>
            <w:tcW w:w="550"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243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3288"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642"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315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515"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498"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33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tc>
      </w:tr>
      <w:tr>
        <w:trPr>
          <w:trHeight w:val="115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У-ОШ01</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аглашавање законских и подзаконских аката у области основног образовања са СРОС</w:t>
            </w:r>
            <w:r>
              <w:rPr>
                <w:rFonts w:cs="Times New Roman" w:ascii="Times New Roman" w:hAnsi="Times New Roman"/>
                <w:strike/>
                <w:color w:val="000000"/>
                <w:sz w:val="20"/>
                <w:szCs w:val="20"/>
                <w:lang w:val="sr-CS"/>
              </w:rPr>
              <w:t xml:space="preserve"> </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r>
          </w:p>
        </w:tc>
        <w:tc>
          <w:tcPr>
            <w:tcW w:w="364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клађени законски и подзаконски прописи са основним поставкама СРОС;</w:t>
            </w:r>
          </w:p>
        </w:tc>
        <w:tc>
          <w:tcPr>
            <w:tcW w:w="315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законских и подзаконских аката који су усклађени са Стратегијом; </w:t>
              <w:br/>
              <w:t>● Степен усклађености;</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Март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 xml:space="preserve"> </w:t>
            </w:r>
            <w:r>
              <w:rPr>
                <w:rFonts w:eastAsia="Times New Roman" w:cs="Times New Roman" w:ascii="Times New Roman" w:hAnsi="Times New Roman"/>
                <w:bCs/>
                <w:color w:val="000000"/>
                <w:sz w:val="20"/>
                <w:szCs w:val="20"/>
                <w:lang w:val="sr-CS"/>
              </w:rPr>
              <w:t>Јун 2016.</w:t>
            </w:r>
          </w:p>
        </w:tc>
        <w:tc>
          <w:tcPr>
            <w:tcW w:w="133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У-ОШ02</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имена стандарда образовања и њихово усавршавање</w:t>
            </w:r>
          </w:p>
        </w:tc>
        <w:tc>
          <w:tcPr>
            <w:tcW w:w="328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Анализа и унапређивање стандарда;</w:t>
              <w:br/>
              <w:t>● Унапређивање примене стандарда у школи;</w:t>
              <w:br/>
              <w:t>● Развијање обука/програма за примену стандарда;</w:t>
              <w:br/>
              <w:t>● Развијање обука/програма за оцењивање ученика на основу стандарда;</w:t>
            </w:r>
          </w:p>
        </w:tc>
        <w:tc>
          <w:tcPr>
            <w:tcW w:w="364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авршени сви наведени стандарди; </w:t>
              <w:br/>
              <w:t>● Масовна примена стандарда у школи;</w:t>
            </w:r>
          </w:p>
        </w:tc>
        <w:tc>
          <w:tcPr>
            <w:tcW w:w="315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ревидираних стандарда; </w:t>
              <w:br/>
              <w:t>● Број школа у којима се стандарди примењују;</w:t>
              <w:br/>
              <w:t>● Број наставника обухваћен обуком;</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Фебруар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Јун 2016.</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ПС, ЗУОВ, ЗВКОВ</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У-ОШ03</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птимизација мреже основних школа</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Израда анализе о потребама локалних самоуправа;</w:t>
              <w:br/>
              <w:t>● Утврђивање критеријума за израду мреже основних школа;</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Мрежа школа у Републици Србији усклађена са реалном ситуацијом и која задовољава образовне потребе становништва локалних самоуправа;</w:t>
            </w:r>
          </w:p>
        </w:tc>
        <w:tc>
          <w:tcPr>
            <w:tcW w:w="315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локалних самоуправа које су усвојиле акт о оптимализацији мреже на својој територији;</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00000"/>
                <w:sz w:val="20"/>
                <w:szCs w:val="20"/>
                <w:lang w:val="sr-CS"/>
              </w:rPr>
            </w:pPr>
            <w:r>
              <w:rPr>
                <w:rFonts w:eastAsia="Times New Roman" w:cs="Times New Roman" w:ascii="Times New Roman" w:hAnsi="Times New Roman"/>
                <w:bCs/>
                <w:color w:val="000000"/>
                <w:sz w:val="20"/>
                <w:szCs w:val="20"/>
                <w:lang w:val="sr-CS"/>
              </w:rPr>
              <w:t>Фебруар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Децембар 2015.</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локалне самоуправе</w:t>
            </w:r>
          </w:p>
        </w:tc>
      </w:tr>
      <w:tr>
        <w:trPr>
          <w:trHeight w:val="259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У-ОШ04</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мањење стопе осипања ученика у току основног образовања</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методологије праћења и мерења раног напуштања система образовања;</w:t>
              <w:br/>
              <w:t>● Праћење и мерење стопе раног напуштања основне школе;</w:t>
              <w:br/>
              <w:t xml:space="preserve">● Израда програма подршке за осетљиве групе; </w:t>
              <w:br/>
              <w:t>● Израда нацрта закона и доношење подзаконских аката;</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Јавно доступни извештаји о напуштању основне школе;</w:t>
              <w:br/>
              <w:t>● Утврђени фактори осипања ученика по категоријама ученика  за сваку општину;</w:t>
              <w:br/>
              <w:t xml:space="preserve">● Смањен број деце која не завршавају основну школу; </w:t>
              <w:br/>
              <w:t>● Већа правичност у обухвату деце основним образовањем;</w:t>
            </w:r>
          </w:p>
        </w:tc>
        <w:tc>
          <w:tcPr>
            <w:tcW w:w="315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урађених анализа и извештаја;</w:t>
              <w:br/>
              <w:t>● Број општина за које су утврђени фактори осипања;</w:t>
              <w:br/>
              <w:t>● Проценат ученика који не завршавају основну школу;</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00000"/>
                <w:sz w:val="20"/>
                <w:szCs w:val="20"/>
                <w:lang w:val="sr-CS"/>
              </w:rPr>
            </w:pPr>
            <w:r>
              <w:rPr>
                <w:rFonts w:eastAsia="Times New Roman" w:cs="Times New Roman" w:ascii="Times New Roman" w:hAnsi="Times New Roman"/>
                <w:bCs/>
                <w:color w:val="000000"/>
                <w:sz w:val="20"/>
                <w:szCs w:val="20"/>
                <w:lang w:val="sr-CS"/>
              </w:rPr>
              <w:t>Фебруар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Децембар 2020.</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ПС</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У-ОШ05</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редновање образовних постигнућа ученика</w:t>
            </w:r>
          </w:p>
        </w:tc>
        <w:tc>
          <w:tcPr>
            <w:tcW w:w="328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рганизовање и спровођење квалитених система вредновања (националних и интернационалних);</w:t>
              <w:br/>
              <w:t>● Развијање нових инструмената за вредновање;</w:t>
              <w:br/>
              <w:t>● Развијање програма обуке наставника за процену постигнућа ученика;</w:t>
            </w:r>
          </w:p>
        </w:tc>
        <w:tc>
          <w:tcPr>
            <w:tcW w:w="364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ваке године ажурирана сазнања о образовним постигнућима ученика као основе за унапређивања образовања;</w:t>
              <w:br/>
              <w:t>● Доношење одлука на основу резултата;</w:t>
            </w:r>
          </w:p>
        </w:tc>
        <w:tc>
          <w:tcPr>
            <w:tcW w:w="315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и врста вредновања образовних постигнућа ученика; </w:t>
              <w:br/>
              <w:t>● Резултати о образовним постигнућима ученика;</w:t>
              <w:br/>
              <w:t>● Број програма за унапређење компетенција наставника;</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00000"/>
                <w:sz w:val="20"/>
                <w:szCs w:val="20"/>
                <w:lang w:val="sr-CS"/>
              </w:rPr>
            </w:pPr>
            <w:r>
              <w:rPr>
                <w:rFonts w:eastAsia="Times New Roman" w:cs="Times New Roman" w:ascii="Times New Roman" w:hAnsi="Times New Roman"/>
                <w:bCs/>
                <w:color w:val="000000"/>
                <w:sz w:val="20"/>
                <w:szCs w:val="20"/>
                <w:lang w:val="sr-CS"/>
              </w:rPr>
              <w:t>Фебруар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Децембар 2020.</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МПНТР, ЗВКОВ </w:t>
            </w:r>
          </w:p>
        </w:tc>
      </w:tr>
      <w:tr>
        <w:trPr>
          <w:trHeight w:val="1250"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У-ОШ06</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Јачање васпитне функције основне школе</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ње модела ваннаставних и ваншколских активности;</w:t>
              <w:br/>
              <w:t>● Успостављање и поршка развоју сарадње школе и локалне заједнице, културних институција, спортских организација, удружења и др.</w:t>
              <w:br/>
              <w:t>● Развијање и подршка примени свих облика образовних активности које јачају васпитну улогу (школа у природи и рекреативна настава, летње школе и истраживачки кампови...);</w:t>
              <w:br/>
              <w:t>● Дефинисање више различитих модела рада школе;</w:t>
            </w:r>
          </w:p>
        </w:tc>
        <w:tc>
          <w:tcPr>
            <w:tcW w:w="364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н велики број значајних мера за јачање васпитне и других функција школе;</w:t>
              <w:br/>
              <w:t>● Већи квалитет образовања;</w:t>
              <w:br/>
              <w:t>● Повећана васпитна функција школе;</w:t>
            </w:r>
          </w:p>
        </w:tc>
        <w:tc>
          <w:tcPr>
            <w:tcW w:w="315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римери добре праксе;</w:t>
              <w:br/>
              <w:t xml:space="preserve">● Припремљени модели рада; </w:t>
              <w:br/>
              <w:t>● Развијен систем подршке, праћења и вредновања свих облика образовних активности који јачају васпитну улогу школе;</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Март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Март 2019.</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ЗВКОВ, ЗУОВ</w:t>
            </w:r>
          </w:p>
        </w:tc>
      </w:tr>
      <w:tr>
        <w:trPr>
          <w:trHeight w:val="277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У-ОШ07</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нализа искуства и усавршавање завршног испита у основној школи</w:t>
            </w:r>
          </w:p>
        </w:tc>
        <w:tc>
          <w:tcPr>
            <w:tcW w:w="328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xml:space="preserve">● Редовни извештаји о анализи резултата завршног испита са препорукама за унапређивање рада основних школа; </w:t>
              <w:br/>
              <w:t>● Унапређивање Стручног упутства за спровођење завршног испита;</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рађен јединствени систем полагања завршног испита, редовне анализе резултата завршног испита као система за евалуацију квалитета рада основне школе и коришћење тих резултата у образовној политици;</w:t>
            </w:r>
          </w:p>
        </w:tc>
        <w:tc>
          <w:tcPr>
            <w:tcW w:w="315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Годишњи извештај ЗВКОВ о резултатима завршног испита и укупним постигнућима ученика; </w:t>
              <w:br/>
              <w:t>● Број и квалитет конструисаних инструмената;</w:t>
              <w:br/>
              <w:t xml:space="preserve">● Број и квалитет обављених тестирања, квалитет анализа, промена образовне праксе; </w:t>
              <w:br/>
              <w:t>● Степен коришћења резултата у образовној политици;</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eastAsia="Times New Roman" w:cs="Times New Roman"/>
                <w:bCs/>
                <w:color w:val="000000"/>
                <w:sz w:val="20"/>
                <w:szCs w:val="20"/>
                <w:lang w:val="sr-CS"/>
              </w:rPr>
            </w:pPr>
            <w:r>
              <w:rPr>
                <w:rFonts w:eastAsia="Times New Roman" w:cs="Times New Roman" w:ascii="Times New Roman" w:hAnsi="Times New Roman"/>
                <w:bCs/>
                <w:color w:val="000000"/>
                <w:sz w:val="20"/>
                <w:szCs w:val="20"/>
                <w:lang w:val="sr-CS"/>
              </w:rPr>
              <w:t>Фебруар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Октобар 2016.</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ПС, ЗВКОВ</w:t>
            </w:r>
          </w:p>
        </w:tc>
      </w:tr>
      <w:tr>
        <w:trPr>
          <w:trHeight w:val="295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У-ОШ08</w:t>
            </w:r>
          </w:p>
        </w:tc>
        <w:tc>
          <w:tcPr>
            <w:tcW w:w="24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Успостављање јединственог система награда и награђивања ученика због добрих образовних постигнућа на нивоу Републике Србије</w:t>
            </w:r>
          </w:p>
        </w:tc>
        <w:tc>
          <w:tcPr>
            <w:tcW w:w="328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ручне анализе;</w:t>
              <w:br/>
              <w:t xml:space="preserve">● Доношење законских мере и подзаконских мере; </w:t>
              <w:br/>
              <w:t>● Израда инструмената за оцењивање знања ученика;</w:t>
            </w:r>
          </w:p>
        </w:tc>
        <w:tc>
          <w:tcPr>
            <w:tcW w:w="364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авршени системи за оцењивање знања ученика који фаворизују квалитет знања;  </w:t>
              <w:br/>
              <w:t xml:space="preserve">● Развој изврсности у образовању; </w:t>
              <w:br/>
              <w:t>● Редовно ажурирана сазнања о образовним постигнућима ученика кроз организовање такмчења и награђивање најбољих као основе за унапређивања образовања;</w:t>
            </w:r>
          </w:p>
        </w:tc>
        <w:tc>
          <w:tcPr>
            <w:tcW w:w="315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и врста вредновања образовних постигнућа ученика, зависно од природе предмета; </w:t>
              <w:br/>
              <w:t xml:space="preserve">● Број квалитених инструмената за оцењивање знања ученика; </w:t>
              <w:br/>
              <w:t>● Степен успостављања целовитог система на нивоу Републике Србије;</w:t>
              <w:br/>
              <w:t>● Број ученика укључених у такмичења и смотре;</w:t>
            </w:r>
          </w:p>
        </w:tc>
        <w:tc>
          <w:tcPr>
            <w:tcW w:w="515"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фебруар 2015.</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bCs/>
                <w:color w:val="000000"/>
                <w:sz w:val="20"/>
                <w:szCs w:val="20"/>
                <w:lang w:val="sr-CS"/>
              </w:rPr>
              <w:t>Октобар 2017.</w:t>
            </w:r>
          </w:p>
        </w:tc>
        <w:tc>
          <w:tcPr>
            <w:tcW w:w="133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СД</w:t>
            </w:r>
          </w:p>
        </w:tc>
      </w:tr>
    </w:tbl>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r>
        <w:br w:type="page"/>
      </w:r>
    </w:p>
    <w:p>
      <w:pPr>
        <w:pStyle w:val="Normal"/>
        <w:spacing w:before="0" w:after="0"/>
        <w:rPr/>
      </w:pPr>
      <w:r>
        <w:rPr/>
        <w:t>СРЕДЊЕ ОПШТЕ И УМЕТНИЧКО ОБРАЗОВАЊЕ И ВАСПИТАЊЕ</w:t>
      </w:r>
    </w:p>
    <w:tbl>
      <w:tblPr>
        <w:tblW w:w="15403" w:type="dxa"/>
        <w:jc w:val="left"/>
        <w:tblInd w:w="-15" w:type="dxa"/>
        <w:tblLayout w:type="fixed"/>
        <w:tblCellMar>
          <w:top w:w="0" w:type="dxa"/>
          <w:left w:w="108" w:type="dxa"/>
          <w:bottom w:w="0" w:type="dxa"/>
          <w:right w:w="108" w:type="dxa"/>
        </w:tblCellMar>
      </w:tblPr>
      <w:tblGrid>
        <w:gridCol w:w="528"/>
        <w:gridCol w:w="2643"/>
        <w:gridCol w:w="3147"/>
        <w:gridCol w:w="3593"/>
        <w:gridCol w:w="3144"/>
        <w:gridCol w:w="540"/>
        <w:gridCol w:w="510"/>
        <w:gridCol w:w="1298"/>
      </w:tblGrid>
      <w:tr>
        <w:trPr>
          <w:trHeight w:val="1170" w:hRule="atLeast"/>
        </w:trPr>
        <w:tc>
          <w:tcPr>
            <w:tcW w:w="528"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2643"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3147"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593"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3144"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54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51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298"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6">
              <w:r>
                <w:rPr>
                  <w:rStyle w:val="InternetLink"/>
                  <w:rFonts w:cs="Times New Roman" w:ascii="Times New Roman" w:hAnsi="Times New Roman"/>
                  <w:sz w:val="20"/>
                  <w:szCs w:val="20"/>
                  <w:lang w:val="sr-CS"/>
                </w:rPr>
                <w:t>ПУ-СО01</w:t>
              </w:r>
            </w:hyperlink>
          </w:p>
        </w:tc>
        <w:tc>
          <w:tcPr>
            <w:tcW w:w="264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аглашавање законских и подзаконских аката са Стратегијом у области средњег општег и уметничког образовања</w:t>
            </w:r>
          </w:p>
        </w:tc>
        <w:tc>
          <w:tcPr>
            <w:tcW w:w="314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r>
          </w:p>
        </w:tc>
        <w:tc>
          <w:tcPr>
            <w:tcW w:w="359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Квалитетнија настава и учење;</w:t>
              <w:br/>
              <w:t xml:space="preserve">● Остваривање васпитне и социјализацијске функције школе </w:t>
              <w:br/>
              <w:t>● Побољшање постигнућа ученика</w:t>
            </w:r>
          </w:p>
        </w:tc>
        <w:tc>
          <w:tcPr>
            <w:tcW w:w="314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војеност закона/измена закона и подзаконских аката</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ун 2016.</w:t>
            </w:r>
          </w:p>
        </w:tc>
        <w:tc>
          <w:tcPr>
            <w:tcW w:w="129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7">
              <w:r>
                <w:rPr>
                  <w:rStyle w:val="InternetLink"/>
                  <w:rFonts w:cs="Times New Roman" w:ascii="Times New Roman" w:hAnsi="Times New Roman"/>
                  <w:sz w:val="20"/>
                  <w:szCs w:val="20"/>
                  <w:lang w:val="sr-CS"/>
                </w:rPr>
                <w:t>ПУ-СО02</w:t>
              </w:r>
            </w:hyperlink>
          </w:p>
        </w:tc>
        <w:tc>
          <w:tcPr>
            <w:tcW w:w="264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Дорада постојећих образовних стандарда и примена</w:t>
            </w:r>
          </w:p>
        </w:tc>
        <w:tc>
          <w:tcPr>
            <w:tcW w:w="314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базе задатака за национална тестирања образовних стандарда;</w:t>
              <w:br/>
              <w:t>● Измена наставних планова и програма како би били исходно оријентисани и усмерени на остваривање стандарда;</w:t>
              <w:br/>
              <w:t xml:space="preserve">● Организација националних тестирања и анализа резултата; </w:t>
              <w:br/>
              <w:t>●  Дорада образовних стандарда на основу анализа;</w:t>
              <w:br/>
              <w:t xml:space="preserve">● Обука саветника  за подршку имплементација образовних стандарда </w:t>
              <w:br/>
              <w:t xml:space="preserve">● Формирање листе саветника-спољних сарадника у складу са регионалним потребама, обука и успостављање система саветодавног рада;   </w:t>
            </w:r>
          </w:p>
        </w:tc>
        <w:tc>
          <w:tcPr>
            <w:tcW w:w="359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Квалитетније и ефиксаније образовање (стандарди су инструменти за те намене);</w:t>
            </w:r>
          </w:p>
        </w:tc>
        <w:tc>
          <w:tcPr>
            <w:tcW w:w="314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наставних предмета и задатака по стандарду у бази; </w:t>
              <w:br/>
              <w:t xml:space="preserve">● % образовних стандарда проверених на националним тестирањима; </w:t>
              <w:br/>
              <w:t>● % образовних стандарда који су дорађени на основу анализа тестирања образовних стандарда;</w:t>
              <w:br/>
              <w:t xml:space="preserve">● Број измењених наставних планова и програма; </w:t>
              <w:br/>
              <w:t xml:space="preserve">● План и програм обуке саветника   и % саветника који је обучен за подршку;     </w:t>
              <w:br/>
              <w:t xml:space="preserve">● Број саветника-спољних сарадника; </w:t>
              <w:br/>
              <w:t>● Побољшње успеха на завршним испитима;</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Октобар 2017.</w:t>
            </w:r>
          </w:p>
        </w:tc>
        <w:tc>
          <w:tcPr>
            <w:tcW w:w="1298"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p>
            <w:pPr>
              <w:pStyle w:val="Normal"/>
              <w:spacing w:before="0" w:after="0"/>
              <w:jc w:val="center"/>
              <w:rPr>
                <w:rFonts w:ascii="Times New Roman" w:hAnsi="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НПС, ЗУОВ,</w:t>
            </w:r>
          </w:p>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ЗВКО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8">
              <w:r>
                <w:rPr>
                  <w:rStyle w:val="InternetLink"/>
                  <w:rFonts w:cs="Times New Roman" w:ascii="Times New Roman" w:hAnsi="Times New Roman"/>
                  <w:sz w:val="20"/>
                  <w:szCs w:val="20"/>
                  <w:lang w:val="sr-CS"/>
                </w:rPr>
                <w:t>ПУ-СО03</w:t>
              </w:r>
            </w:hyperlink>
          </w:p>
        </w:tc>
        <w:tc>
          <w:tcPr>
            <w:tcW w:w="264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птимизација мреже средњих школа</w:t>
            </w:r>
          </w:p>
        </w:tc>
        <w:tc>
          <w:tcPr>
            <w:tcW w:w="314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тврђивање критеријума за израду мреже средњих  школа;</w:t>
              <w:br/>
              <w:t>● Израда критеријума за мрежу уметничких школа уз складу са  начелом доступности,  демографским стањем,  потребама друштва,итд;</w:t>
              <w:br/>
              <w:t xml:space="preserve">● Одлука о постепеној промени мреже средњих школа у складу са СРОС;  </w:t>
              <w:br/>
              <w:t>● Израда програма трансформације појединих средњих стручних школа у гимназије;</w:t>
            </w:r>
          </w:p>
        </w:tc>
        <w:tc>
          <w:tcPr>
            <w:tcW w:w="359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рађенa новa мрежa средњих школа у Републици Србији усглашена са демографским стањем, са потребама друштва за појединим профилима и са решењима из Стратегије (повећање обухвата општим образовањем итд);</w:t>
            </w:r>
          </w:p>
        </w:tc>
        <w:tc>
          <w:tcPr>
            <w:tcW w:w="314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нети критеријуми за мрежу средњих школа;</w:t>
              <w:br/>
              <w:t xml:space="preserve">● Усвојена нова мрежа средњих школа; </w:t>
              <w:br/>
              <w:t xml:space="preserve">● % реализованог плана;  </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Фебруар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Септембар 2018.</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9">
              <w:r>
                <w:rPr>
                  <w:rStyle w:val="InternetLink"/>
                  <w:rFonts w:cs="Times New Roman" w:ascii="Times New Roman" w:hAnsi="Times New Roman"/>
                  <w:sz w:val="20"/>
                  <w:szCs w:val="20"/>
                  <w:lang w:val="sr-CS"/>
                </w:rPr>
                <w:t>ПУ-СО04</w:t>
              </w:r>
            </w:hyperlink>
          </w:p>
        </w:tc>
        <w:tc>
          <w:tcPr>
            <w:tcW w:w="264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редновање образовних постигнућа ученика</w:t>
            </w:r>
          </w:p>
        </w:tc>
        <w:tc>
          <w:tcPr>
            <w:tcW w:w="314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Конструисање инструмената за тестирање и рецензије постојећих;</w:t>
              <w:br/>
              <w:t xml:space="preserve">● Анализа резултата; </w:t>
              <w:br/>
              <w:t xml:space="preserve">● Анализа коришћења резултата у променама образовне политике; </w:t>
              <w:br/>
              <w:t>● Успостављање процедуре за осигурање квалитета инструмената за тестирање и квалитет анализа;</w:t>
            </w:r>
          </w:p>
        </w:tc>
        <w:tc>
          <w:tcPr>
            <w:tcW w:w="359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Процена квалитета образовања заснована на резултатима вредновања; </w:t>
              <w:br/>
              <w:t>● Успостављен систем доношење одлука на основу доказа (резултата анализа и истраживања);</w:t>
            </w:r>
          </w:p>
        </w:tc>
        <w:tc>
          <w:tcPr>
            <w:tcW w:w="314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и квалитет конструисаних инструмената; </w:t>
              <w:br/>
              <w:t xml:space="preserve">● Број и квалитет обављених тестирања; </w:t>
              <w:br/>
              <w:t xml:space="preserve">● Број и квалитет анализа; </w:t>
              <w:br/>
              <w:t xml:space="preserve">● Број одлука донетих на основу резултата вредновања постигнућа ученика; </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ЗВКОВ</w:t>
            </w:r>
          </w:p>
        </w:tc>
      </w:tr>
      <w:tr>
        <w:trPr>
          <w:trHeight w:val="3113"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10">
              <w:r>
                <w:rPr>
                  <w:rStyle w:val="InternetLink"/>
                  <w:rFonts w:cs="Times New Roman" w:ascii="Times New Roman" w:hAnsi="Times New Roman"/>
                  <w:sz w:val="20"/>
                  <w:szCs w:val="20"/>
                  <w:lang w:val="sr-CS"/>
                </w:rPr>
                <w:t>ПУ-СО05</w:t>
              </w:r>
            </w:hyperlink>
          </w:p>
        </w:tc>
        <w:tc>
          <w:tcPr>
            <w:tcW w:w="264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ој система завршног испита у средњем образовању: опште, уметничке и стручне матуре</w:t>
            </w:r>
          </w:p>
        </w:tc>
        <w:tc>
          <w:tcPr>
            <w:tcW w:w="314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xml:space="preserve">● Развијање модела завршног испита; </w:t>
              <w:br/>
              <w:t>● Успостављање везе са високом образовањем у процесу припреме и реализације матуре;</w:t>
              <w:br/>
              <w:t xml:space="preserve">● Развијање система праћења квалитета матуре; </w:t>
              <w:br/>
              <w:t>● Израда мапе увођења матуре и примене резултата;</w:t>
            </w:r>
          </w:p>
        </w:tc>
        <w:tc>
          <w:tcPr>
            <w:tcW w:w="359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ављен јединствен систем полагања свих врста завршног испита и почетак примене тог система</w:t>
            </w:r>
          </w:p>
        </w:tc>
        <w:tc>
          <w:tcPr>
            <w:tcW w:w="314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и квалитет конструисаних инструмената;</w:t>
              <w:br/>
              <w:t>● Број и квалитет обављених тестирања, квалитет анализа, промена образовне праксе;</w:t>
              <w:br/>
              <w:t xml:space="preserve">● Број рецензија; </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ун 2019.</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ЗВКО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11">
              <w:r>
                <w:rPr>
                  <w:rStyle w:val="InternetLink"/>
                  <w:rFonts w:cs="Times New Roman" w:ascii="Times New Roman" w:hAnsi="Times New Roman"/>
                  <w:sz w:val="20"/>
                  <w:szCs w:val="20"/>
                  <w:lang w:val="sr-CS"/>
                </w:rPr>
                <w:t>ПУ-СО06</w:t>
              </w:r>
            </w:hyperlink>
          </w:p>
        </w:tc>
        <w:tc>
          <w:tcPr>
            <w:tcW w:w="264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вођење специфичних система вредновања у уметничком образовању</w:t>
            </w:r>
          </w:p>
        </w:tc>
        <w:tc>
          <w:tcPr>
            <w:tcW w:w="314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ње специфичних система вредновања у различитим доменима уметничког образовања и васпитања; </w:t>
              <w:br/>
              <w:t xml:space="preserve">● Успостављање система праћења и вредновања предложених мера; </w:t>
            </w:r>
          </w:p>
        </w:tc>
        <w:tc>
          <w:tcPr>
            <w:tcW w:w="359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ни целовити специфични системи вредновања у појединим областима уметничког образовања и васпитања и то како за опште уметничко образовање тако и за специфично образовање уметника (од основног до високог образовања);</w:t>
            </w:r>
          </w:p>
        </w:tc>
        <w:tc>
          <w:tcPr>
            <w:tcW w:w="314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и квалитет специфичних мера; </w:t>
              <w:br/>
              <w:t xml:space="preserve">● Број и квалитет обављених анализа; </w:t>
              <w:br/>
              <w:t>● Промена образовне праксе;</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Септембар 2017.</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ПС</w:t>
            </w:r>
          </w:p>
        </w:tc>
      </w:tr>
      <w:tr>
        <w:trPr>
          <w:trHeight w:val="980"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12">
              <w:r>
                <w:rPr>
                  <w:rStyle w:val="InternetLink"/>
                  <w:rFonts w:cs="Times New Roman" w:ascii="Times New Roman" w:hAnsi="Times New Roman"/>
                  <w:color w:val="000000"/>
                  <w:sz w:val="20"/>
                  <w:szCs w:val="20"/>
                  <w:lang w:val="sr-CS"/>
                </w:rPr>
                <w:t>ПУ-СО07</w:t>
              </w:r>
            </w:hyperlink>
          </w:p>
        </w:tc>
        <w:tc>
          <w:tcPr>
            <w:tcW w:w="2643"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Јачање васпитне функције </w:t>
            </w:r>
            <w:r>
              <w:rPr>
                <w:rFonts w:cs="Times New Roman" w:ascii="Times New Roman" w:hAnsi="Times New Roman"/>
                <w:sz w:val="20"/>
                <w:szCs w:val="20"/>
                <w:lang w:val="sr-CS"/>
              </w:rPr>
              <w:t>срењих школа</w:t>
            </w:r>
          </w:p>
        </w:tc>
        <w:tc>
          <w:tcPr>
            <w:tcW w:w="314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Развијање програма ваннаставних, ваншколских и слободних активности;         </w:t>
              <w:br/>
              <w:t xml:space="preserve">● Развијање обука школа за нове програме са васпитном функцијом;                                            </w:t>
              <w:br/>
              <w:t>● Развијање обука школа за видове сарадње са локалном заједницом и другима;</w:t>
              <w:br/>
              <w:t xml:space="preserve">● Праћење примера добре праксе школа у којима је  изражена васпитна функција; </w:t>
            </w:r>
          </w:p>
        </w:tc>
        <w:tc>
          <w:tcPr>
            <w:tcW w:w="359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Појачавање васпитне и социјализацијске функције школе; </w:t>
              <w:br/>
              <w:t>● Превенција социјалних девијација (наркоманија, насиље итд);</w:t>
            </w:r>
          </w:p>
        </w:tc>
        <w:tc>
          <w:tcPr>
            <w:tcW w:w="314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војене законодавне мере о јачању васпитне функције школе и дефинисани финасијски механизми за њихову примену;                         </w:t>
              <w:br/>
              <w:t>● % ученика обухваћених ваннаставним и слободним активностима;</w:t>
              <w:br/>
              <w:t xml:space="preserve">● % смањења раног напуштања школе;                           </w:t>
              <w:br/>
              <w:t>● % смањења изречених васпитно-дисциплинских мера;</w:t>
              <w:br/>
              <w:t>● Број припремљених и реализованих обука;</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ПС, ЗУОВ</w:t>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tbl>
      <w:tblPr>
        <w:tblW w:w="15403" w:type="dxa"/>
        <w:jc w:val="left"/>
        <w:tblInd w:w="-15" w:type="dxa"/>
        <w:tblLayout w:type="fixed"/>
        <w:tblCellMar>
          <w:top w:w="0" w:type="dxa"/>
          <w:left w:w="108" w:type="dxa"/>
          <w:bottom w:w="0" w:type="dxa"/>
          <w:right w:w="108" w:type="dxa"/>
        </w:tblCellMar>
      </w:tblPr>
      <w:tblGrid>
        <w:gridCol w:w="510"/>
        <w:gridCol w:w="2647"/>
        <w:gridCol w:w="3151"/>
        <w:gridCol w:w="3598"/>
        <w:gridCol w:w="3149"/>
        <w:gridCol w:w="540"/>
        <w:gridCol w:w="510"/>
        <w:gridCol w:w="1298"/>
      </w:tblGrid>
      <w:tr>
        <w:trPr>
          <w:trHeight w:val="52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13">
              <w:r>
                <w:rPr>
                  <w:rStyle w:val="InternetLink"/>
                  <w:rFonts w:cs="Times New Roman" w:ascii="Times New Roman" w:hAnsi="Times New Roman"/>
                  <w:sz w:val="20"/>
                  <w:szCs w:val="20"/>
                  <w:lang w:val="sr-CS"/>
                </w:rPr>
                <w:t>ПУ-СО08</w:t>
              </w:r>
            </w:hyperlink>
          </w:p>
        </w:tc>
        <w:tc>
          <w:tcPr>
            <w:tcW w:w="2647"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Успостављање јединственог система награда и награђивања ученика средњих школа због добрих образовних постигнућа на нивоу Републике Србије (у организацији МПНТР)</w:t>
            </w:r>
          </w:p>
        </w:tc>
        <w:tc>
          <w:tcPr>
            <w:tcW w:w="315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Анализа постојећег система такмичења  и смотри;                            </w:t>
              <w:br/>
              <w:t xml:space="preserve">● Развијање инструмената за процену ученика који су ђаци генерације; </w:t>
              <w:br/>
              <w:t>● Израда нацрта закона и доношење подзаконских аката;</w:t>
              <w:br/>
              <w:t>● Унапређивање система такмичења;</w:t>
            </w:r>
          </w:p>
        </w:tc>
        <w:tc>
          <w:tcPr>
            <w:tcW w:w="359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авршени системи такмичења који фаворизују квалитет знања као инструмент за обезбеђивање изврсности у образовању, подстицање изврсности у образовању; </w:t>
              <w:br/>
              <w:t>● Редовно ажурирана сазнања о образовним постигнућима ученика кроз организовање такмичења, и награђивања најбољих као основе за унапређивање образовања;</w:t>
            </w:r>
          </w:p>
        </w:tc>
        <w:tc>
          <w:tcPr>
            <w:tcW w:w="314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Ниво квалитета инструмента за оцењивање знања на такмичењима; </w:t>
              <w:br/>
              <w:t xml:space="preserve">● Број и врсте вредновања образовних постигнућа ученика; </w:t>
              <w:br/>
              <w:t>● Број ученика укључених у такмичења и смотре;</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Април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Октобар 2017.</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МОС</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14">
              <w:r>
                <w:rPr>
                  <w:rStyle w:val="InternetLink"/>
                  <w:rFonts w:cs="Times New Roman" w:ascii="Times New Roman" w:hAnsi="Times New Roman"/>
                  <w:sz w:val="20"/>
                  <w:szCs w:val="20"/>
                  <w:lang w:val="sr-CS"/>
                </w:rPr>
                <w:t>ПУ-СО09</w:t>
              </w:r>
            </w:hyperlink>
          </w:p>
        </w:tc>
        <w:tc>
          <w:tcPr>
            <w:tcW w:w="264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постављање  јединственог јавног система фондова и фондација  за подстицање обдарених и талентованих</w:t>
            </w:r>
          </w:p>
        </w:tc>
        <w:tc>
          <w:tcPr>
            <w:tcW w:w="315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Успостављање система рада са талентованим и обдареним ученицима;</w:t>
              <w:br/>
              <w:t>● Развој система подстицања обдарених и талентованих;</w:t>
            </w:r>
          </w:p>
        </w:tc>
        <w:tc>
          <w:tcPr>
            <w:tcW w:w="359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грађен јединствени систем јавних фондова и фондација за подстицање обдарених и талентованих ученика и студената са јасним функцијама у развоју изврсности у образовању;</w:t>
            </w:r>
          </w:p>
        </w:tc>
        <w:tc>
          <w:tcPr>
            <w:tcW w:w="3149"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војени законски и подзаконски акти;</w:t>
              <w:br/>
              <w:t>● Износ финансија одређен за подстицање обдарених и талентованих;</w:t>
              <w:br/>
              <w:t>● Број ученика који су корисници средстава фондова и фондација;</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Април 2015.</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Јун 2017.</w:t>
            </w:r>
          </w:p>
        </w:tc>
        <w:tc>
          <w:tcPr>
            <w:tcW w:w="129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САНУ, МОС</w:t>
            </w:r>
          </w:p>
        </w:tc>
      </w:tr>
    </w:tbl>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r>
        <w:br w:type="page"/>
      </w:r>
    </w:p>
    <w:p>
      <w:pPr>
        <w:pStyle w:val="Normal"/>
        <w:spacing w:before="0" w:after="0"/>
        <w:rPr/>
      </w:pPr>
      <w:r>
        <w:rPr/>
        <w:t>СРЕДЊЕ СТРУЧНО ОБРАЗОВАЊЕ И ВАСПИТАЊЕ</w:t>
      </w:r>
    </w:p>
    <w:tbl>
      <w:tblPr>
        <w:tblW w:w="15403" w:type="dxa"/>
        <w:jc w:val="left"/>
        <w:tblInd w:w="-15" w:type="dxa"/>
        <w:tblLayout w:type="fixed"/>
        <w:tblCellMar>
          <w:top w:w="0" w:type="dxa"/>
          <w:left w:w="108" w:type="dxa"/>
          <w:bottom w:w="0" w:type="dxa"/>
          <w:right w:w="108" w:type="dxa"/>
        </w:tblCellMar>
      </w:tblPr>
      <w:tblGrid>
        <w:gridCol w:w="550"/>
        <w:gridCol w:w="1890"/>
        <w:gridCol w:w="4590"/>
        <w:gridCol w:w="3060"/>
        <w:gridCol w:w="2970"/>
        <w:gridCol w:w="540"/>
        <w:gridCol w:w="506"/>
        <w:gridCol w:w="1297"/>
      </w:tblGrid>
      <w:tr>
        <w:trPr>
          <w:trHeight w:val="1170" w:hRule="atLeast"/>
        </w:trPr>
        <w:tc>
          <w:tcPr>
            <w:tcW w:w="550"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189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459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06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297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54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506"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297"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15">
              <w:r>
                <w:rPr>
                  <w:rStyle w:val="InternetLink"/>
                  <w:rFonts w:cs="Times New Roman" w:ascii="Times New Roman" w:hAnsi="Times New Roman"/>
                  <w:sz w:val="20"/>
                  <w:szCs w:val="20"/>
                  <w:lang w:val="sr-CS"/>
                </w:rPr>
                <w:t>ПУ-СТ01</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тандардизација испита за стицање квалификације</w:t>
            </w:r>
          </w:p>
        </w:tc>
        <w:tc>
          <w:tcPr>
            <w:tcW w:w="459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стандарда квалификација;</w:t>
              <w:br/>
              <w:t>● (Успостављање каталога националних квалификација);</w:t>
              <w:br/>
              <w:t>● Израда програма завршних испита за стицање квалификација на нивоима  1-5 НОКС (укључујући и израду одговарајућих инструмената за оцењивање);</w:t>
              <w:br/>
              <w:t>● Израда програма обука за све учеснике испитног процеса (школе, наставници и екстерни оцењивачи);</w:t>
              <w:br/>
              <w:t>● Акредитација екстерних испитивача;</w:t>
              <w:br/>
              <w:t>● Израда методологије праћења резултата завршних испита и одговарајућих инструмената;</w:t>
              <w:br/>
              <w:t>● Успостављање информационог система завршних испита (ЈИСП)</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одизање квалитета ССО;</w:t>
              <w:br/>
              <w:t>● Успостављен систем за праћење и вредновање завршних испита у ССО;</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150 програма завршних испита заснованих на стандадима квалификација регистрованих у Националном каталогу квалификација за нивое 1-5;</w:t>
              <w:br/>
              <w:t>● Број акредитованих екстерних оцењивача;</w:t>
              <w:br/>
              <w:t>● База података о резултатима завршних испита у ССО (нивои 1-5);</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297"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CS"/>
              </w:rPr>
              <w:t>МПНТР, ЗУОВ, ПКС, УПС</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16">
              <w:r>
                <w:rPr>
                  <w:rStyle w:val="InternetLink"/>
                  <w:rFonts w:cs="Times New Roman" w:ascii="Times New Roman" w:hAnsi="Times New Roman"/>
                  <w:sz w:val="20"/>
                  <w:szCs w:val="20"/>
                  <w:lang w:val="sr-CS"/>
                </w:rPr>
                <w:t>ПУ-СТ02</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вођење мајсторског образовања</w:t>
            </w:r>
          </w:p>
        </w:tc>
        <w:tc>
          <w:tcPr>
            <w:tcW w:w="459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тврђивање система мајсторског образовања (учесници, институције, законски основ, финансирање);</w:t>
              <w:br/>
              <w:t>● Израда појединачних програма мајсторског образовања и мајсторског испита;</w:t>
              <w:br/>
              <w:t>● Сертификација и акредитација мајстора - инструктор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ављен систем занатског / мајсторског образовања усаглашени са потребама тржишта;</w:t>
              <w:br/>
              <w:t>● Успостављен систем акредитације мајстора;</w:t>
            </w:r>
          </w:p>
        </w:tc>
        <w:tc>
          <w:tcPr>
            <w:tcW w:w="2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лица са положеним мајсторским испитом;</w:t>
              <w:br/>
              <w:t>● Број мајстора акредитованих за инструкторе у занатском образовању;</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Мај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ЗОУВ, МПР, ПКС, МРЗСПБ</w:t>
            </w:r>
          </w:p>
        </w:tc>
      </w:tr>
      <w:tr>
        <w:trPr>
          <w:trHeight w:val="2033"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17">
              <w:r>
                <w:rPr>
                  <w:rStyle w:val="InternetLink"/>
                  <w:rFonts w:cs="Times New Roman" w:ascii="Times New Roman" w:hAnsi="Times New Roman"/>
                  <w:sz w:val="20"/>
                  <w:szCs w:val="20"/>
                  <w:lang w:val="sr-CS"/>
                </w:rPr>
                <w:t>ПУ-СТ03</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ој програма образовања на основу стандарда квалификација</w:t>
            </w:r>
          </w:p>
        </w:tc>
        <w:tc>
          <w:tcPr>
            <w:tcW w:w="459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стандарда квалификација и њихово усвајање од стране секторских већа;</w:t>
              <w:br/>
              <w:t>● Израда програма стручног образовања заснованих на исходима,  организованих модуларно или предметно на основу одобреног стандарда квалификације;</w:t>
              <w:br/>
              <w:t>● Развој обавезног и изборног дела у сваком програму стручног образовања;</w:t>
              <w:br/>
              <w:t>● Развој програма предузетништва;</w:t>
              <w:br/>
              <w:t>● Oбука школа (директора, наставника и стручних сарадника) за имплеметацију наставних програм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обољшање квалитета ССО;</w:t>
              <w:br/>
              <w:t>● Повећање релевантности ССО;</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програма заснованих на стандардима квалификација;</w:t>
              <w:br/>
              <w:t>● Број програма заснованих на стандардима квалификација који се реализује по школским годинама;</w:t>
              <w:br/>
              <w:t>● % ученика који се запослио у струци у року од једне године;</w:t>
              <w:br/>
              <w:t>● % ученика који је наставио школовање у струци;</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МПР, ЗУОВ, ССООО, НПС</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18">
              <w:r>
                <w:rPr>
                  <w:rStyle w:val="InternetLink"/>
                  <w:rFonts w:cs="Times New Roman" w:ascii="Times New Roman" w:hAnsi="Times New Roman"/>
                  <w:sz w:val="20"/>
                  <w:szCs w:val="20"/>
                  <w:lang w:val="sr-CS"/>
                </w:rPr>
                <w:t>ПУ-СТ04</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лексибилна организација наставе</w:t>
            </w:r>
          </w:p>
        </w:tc>
        <w:tc>
          <w:tcPr>
            <w:tcW w:w="459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модела организације наставе у складу са врстом школе, подручјем рада, образовним профилима, бројем ученика и наставника а у складу са планом радом школе;</w:t>
              <w:br/>
              <w:t>● Израда правилника за регулисање норми за рад наставника, помоћних наставника  и стручних сарадника;</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вљени нови нормативи за рад наставника, помоћних наставника и стручних сарадника;</w:t>
              <w:br/>
              <w:t>● Школе примењују флексибилну организацију наставе;</w:t>
              <w:br/>
              <w:t>● Побољшање квалитета ССО;</w:t>
            </w:r>
          </w:p>
        </w:tc>
        <w:tc>
          <w:tcPr>
            <w:tcW w:w="2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Модели организације наставе који се примењују у школама;</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CS"/>
              </w:rPr>
              <w:t xml:space="preserve">МПНТР, ЗУОВ </w:t>
            </w:r>
          </w:p>
        </w:tc>
      </w:tr>
      <w:tr>
        <w:trPr>
          <w:trHeight w:val="52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19">
              <w:r>
                <w:rPr>
                  <w:rStyle w:val="InternetLink"/>
                  <w:rFonts w:cs="Times New Roman" w:ascii="Times New Roman" w:hAnsi="Times New Roman"/>
                  <w:sz w:val="20"/>
                  <w:szCs w:val="20"/>
                  <w:lang w:val="sr-CS"/>
                </w:rPr>
                <w:t>ПУ-СТ05</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клађивање мреже стручних школа и понуду образовних програма (профила) са потребама привреде</w:t>
            </w:r>
          </w:p>
        </w:tc>
        <w:tc>
          <w:tcPr>
            <w:tcW w:w="459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тврђивање критеријума за израду мреже средњих школа;</w:t>
              <w:br/>
              <w:t>● Анализа мреже средњих стручних школа;</w:t>
              <w:br/>
              <w:t>● Успостављање институционалне сарадње МПНТР, ЗУОВ, НСЗ и ПКС на пословима идентификације и планирања квалификација за потребе тржишта рада;</w:t>
              <w:br/>
              <w:t>● Израда методологије за дефинисање уписне политике (школе, профили, одељења);</w:t>
              <w:br/>
              <w:t>● Одлука о постепеној промени мреже средњих школа у складу са СРОС;</w:t>
              <w:br/>
              <w:t>● Израда програма трансформације појединих средњих стручних школа у гимназије;</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овећање квалитета и релевантности средњег стручног образовања;</w:t>
              <w:br/>
              <w:t>● Рационализација трошкова рада средњих школа;</w:t>
            </w:r>
          </w:p>
        </w:tc>
        <w:tc>
          <w:tcPr>
            <w:tcW w:w="2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нети критеријуми за мрежу средњих школа;</w:t>
              <w:br/>
              <w:t>● Нова мрежа средњих школа;</w:t>
              <w:br/>
              <w:t>● Оптимизиран број средњих стручних школа и гимназија;</w:t>
              <w:br/>
              <w:t>● Уписна политика у складу са бројем ученика и потребама друштва (триште рада и високо образовање);</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рт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ЗОУВ, НСЗ, ПКС, ЛС, МРЗБСП</w:t>
            </w:r>
          </w:p>
        </w:tc>
      </w:tr>
      <w:tr>
        <w:trPr>
          <w:trHeight w:val="2222"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20">
              <w:r>
                <w:rPr>
                  <w:rStyle w:val="InternetLink"/>
                  <w:rFonts w:cs="Times New Roman" w:ascii="Times New Roman" w:hAnsi="Times New Roman"/>
                  <w:sz w:val="20"/>
                  <w:szCs w:val="20"/>
                  <w:lang w:val="sr-CS"/>
                </w:rPr>
                <w:t>ПУ-СТ06</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мањење стопе раног напуштања образовања</w:t>
            </w:r>
          </w:p>
        </w:tc>
        <w:tc>
          <w:tcPr>
            <w:tcW w:w="459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методологије праћења и мерења раног напуштања система образовања;</w:t>
              <w:br/>
              <w:t>● Праћење и мерење стопе раног напуштања ССО (ЈИСП);</w:t>
              <w:br/>
              <w:t>● Доношење подзаконски аката о каријерном вођењу и саветовању;</w:t>
            </w:r>
          </w:p>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бука саветника за каријерно вођење и саветовање у ЈПОА;</w:t>
              <w:br/>
              <w:t>● Израда програма подршке за осетљиве групе;</w:t>
              <w:br/>
              <w:t>● Израда посебних програма стручног образовања и обуке за тражене квалификације у појединим секторима;</w:t>
            </w:r>
          </w:p>
          <w:p>
            <w:pPr>
              <w:pStyle w:val="Normal"/>
              <w:shd w:fill="FDFDFD" w:val="clear"/>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постављен систем каријерног вођења и саветовања </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мањена стопа раног напуштања образовања;</w:t>
              <w:br/>
              <w:t xml:space="preserve">● Утврђени фактори осипања по категоријама за сваку општину; </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урађених анализа и извештаја;</w:t>
              <w:br/>
              <w:t>● %  ученика који не завршавају средњу школу;</w:t>
            </w:r>
          </w:p>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 ученика у генерацији обухваћен активностима каријерног вођења обухваћен активностима каријерног вођења и саветовања </w:t>
            </w:r>
          </w:p>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341"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21">
              <w:r>
                <w:rPr>
                  <w:rStyle w:val="InternetLink"/>
                  <w:rFonts w:cs="Times New Roman" w:ascii="Times New Roman" w:hAnsi="Times New Roman"/>
                  <w:sz w:val="20"/>
                  <w:szCs w:val="20"/>
                  <w:lang w:val="sr-CS"/>
                </w:rPr>
                <w:t>ПУ-СТ07</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кључивање  послодаваца у процес програмирања, развоја и реализације ССО</w:t>
            </w:r>
          </w:p>
        </w:tc>
        <w:tc>
          <w:tcPr>
            <w:tcW w:w="459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азвијање система акредитације и сертификације послодаваца код којих се реализује практични део наставе;</w:t>
              <w:br/>
              <w:t>● Развијање модела финансијске стимулације послодаваца код којих се реализује практична настава;</w:t>
              <w:br/>
              <w:t>● Укључивање послодаваца у рад секторских већа, испитних комисија (екстерни испитивачи) и у реализацији практчне наставе;</w:t>
              <w:br/>
              <w:t>● Доношење законског оквира за социјално партнерство;</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напређена релевантност стручног образовања;</w:t>
            </w:r>
          </w:p>
        </w:tc>
        <w:tc>
          <w:tcPr>
            <w:tcW w:w="2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ар 10% послодаваца укључено у испитне комисије и у реализацију практичне наставе;</w:t>
              <w:br/>
              <w:t>● Број успостављених секторских већа;</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ЗУОВ, ССООО, ПКС, УПС</w:t>
            </w:r>
          </w:p>
        </w:tc>
      </w:tr>
      <w:tr>
        <w:trPr>
          <w:trHeight w:val="332"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22">
              <w:r>
                <w:rPr>
                  <w:rStyle w:val="InternetLink"/>
                  <w:rFonts w:cs="Times New Roman" w:ascii="Times New Roman" w:hAnsi="Times New Roman"/>
                  <w:sz w:val="20"/>
                  <w:szCs w:val="20"/>
                  <w:lang w:val="sr-CS"/>
                </w:rPr>
                <w:t>ПУ-СТ08</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постављање система праћења и вредновања стручног образовања</w:t>
            </w:r>
          </w:p>
        </w:tc>
        <w:tc>
          <w:tcPr>
            <w:tcW w:w="459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вајање додатних стандарда квалитета рада образовних установа ССО;</w:t>
              <w:br/>
              <w:t>● Израда методологије праћења и вредновања квалитета ССО са инструментима, процедурама, надлежним телима/установама, законским оквиром (ЈИСП);</w:t>
              <w:br/>
              <w:t>● Спровођење праћења и вредновања ССО у складу са методологијом;</w:t>
              <w:br/>
              <w:t>● Успостављање система периодичног извештавањ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ављен систем праћења и вредновања ССО;</w:t>
            </w:r>
          </w:p>
        </w:tc>
        <w:tc>
          <w:tcPr>
            <w:tcW w:w="297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војени стандарди квалитета образовних установа у ССО;</w:t>
              <w:br/>
              <w:t>● Мере за унапређивање квалитета ССО у складу са периодичним извештајима;</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CS"/>
              </w:rPr>
              <w:t xml:space="preserve">МПНТР, ЗУОВ, ЗВКОВ, ССООО, НПС </w:t>
            </w:r>
          </w:p>
        </w:tc>
      </w:tr>
      <w:tr>
        <w:trPr>
          <w:trHeight w:val="1635" w:hRule="atLeast"/>
        </w:trPr>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hyperlink r:id="rId23">
              <w:r>
                <w:rPr>
                  <w:rStyle w:val="InternetLink"/>
                  <w:rFonts w:cs="Times New Roman" w:ascii="Times New Roman" w:hAnsi="Times New Roman"/>
                  <w:sz w:val="20"/>
                  <w:szCs w:val="20"/>
                  <w:lang w:val="sr-CS"/>
                </w:rPr>
                <w:t>ПУ-СТ09</w:t>
              </w:r>
            </w:hyperlink>
          </w:p>
        </w:tc>
        <w:tc>
          <w:tcPr>
            <w:tcW w:w="189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Дефинисање јасне поделе одговорности, улога и задатака свих носилаца управљања у ССО</w:t>
            </w:r>
          </w:p>
        </w:tc>
        <w:tc>
          <w:tcPr>
            <w:tcW w:w="459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Анализа надлежности и одговорности тела / установа у систему управљања ССО;</w:t>
              <w:br/>
              <w:t>● Утврђивање процедура за ефикасно функционисање свих елемената система ССО;</w:t>
              <w:br/>
              <w:t>● Јачање капацитета свих актера укључених у управљање системом ССО;</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Ефикасније управљање системом ССО;</w:t>
            </w:r>
          </w:p>
        </w:tc>
        <w:tc>
          <w:tcPr>
            <w:tcW w:w="297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ви акти донети по утврђеним процедурама и датим роковима;</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рт 2015.</w:t>
            </w:r>
          </w:p>
        </w:tc>
        <w:tc>
          <w:tcPr>
            <w:tcW w:w="506"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29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ССООО, НПС, ЗУОВ, ЗВКОВ, ПКС, Секторска већа</w:t>
            </w:r>
          </w:p>
        </w:tc>
      </w:tr>
    </w:tbl>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r>
        <w:br w:type="page"/>
      </w:r>
    </w:p>
    <w:p>
      <w:pPr>
        <w:pStyle w:val="Normal"/>
        <w:spacing w:before="0" w:after="0"/>
        <w:rPr/>
      </w:pPr>
      <w:r>
        <w:rPr/>
        <w:t>ВИСОКО ОБРАЗОВАЊЕ - ЗАЈЕДНИЧКЕ АКЦИЈЕ</w:t>
      </w:r>
    </w:p>
    <w:tbl>
      <w:tblPr>
        <w:tblW w:w="15403" w:type="dxa"/>
        <w:jc w:val="left"/>
        <w:tblInd w:w="-15" w:type="dxa"/>
        <w:tblLayout w:type="fixed"/>
        <w:tblCellMar>
          <w:top w:w="0" w:type="dxa"/>
          <w:left w:w="108" w:type="dxa"/>
          <w:bottom w:w="0" w:type="dxa"/>
          <w:right w:w="108" w:type="dxa"/>
        </w:tblCellMar>
      </w:tblPr>
      <w:tblGrid>
        <w:gridCol w:w="510"/>
        <w:gridCol w:w="1930"/>
        <w:gridCol w:w="3864"/>
        <w:gridCol w:w="3786"/>
        <w:gridCol w:w="3060"/>
        <w:gridCol w:w="433"/>
        <w:gridCol w:w="520"/>
        <w:gridCol w:w="1300"/>
      </w:tblGrid>
      <w:tr>
        <w:trPr>
          <w:trHeight w:val="1170" w:hRule="atLeast"/>
        </w:trPr>
        <w:tc>
          <w:tcPr>
            <w:tcW w:w="510"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193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3864"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786"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306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433"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52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01</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ој система уписа на основне студије  на основу положене матуре</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Израда модела матуре;</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ављен јединствен систем улаза у високо образовање;</w:t>
              <w:br/>
              <w:t>● Осигурана координација високог и средњег образовањ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студената уписан на основу положене матуре у односу на укупан број уписаних студената;</w:t>
              <w:br/>
              <w:t>● Број студијских програма усклађен са новим системом уписа;</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8.</w:t>
            </w:r>
          </w:p>
        </w:tc>
        <w:tc>
          <w:tcPr>
            <w:tcW w:w="13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ПС, НСВО, ССООО, КОНУС, КАСС, ЗВКОВ</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02</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Увођење алтернативних путева уласка у високо образовање </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Анализа потребе за увођење алтернативног уласка у ВО;</w:t>
              <w:br/>
              <w:t>● Израда различитих модела улазака у ВО;</w:t>
              <w:br/>
              <w:t>● Развијање поступка признавања претходног учења;</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ни алтернативни путеви уласка у ВО;</w:t>
              <w:br/>
              <w:t>● Већа доступност ВО;</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ВШУ са дефинисаним алтернитивним уласком;</w:t>
              <w:br/>
              <w:t>● Број ВШУ који имају развијен поступак признавања претходног учења;</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ОНУС, КАСС, ЗУОВ</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03</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иступ  другом степену високог образовања</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Анализа и дорада стандарда за акредитацију студијских програма другог нивоа студија;</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ављен систем уписа на други степен;</w:t>
              <w:br/>
              <w:t>● Дефинисан систем уписа на основу предходних постигнућа;</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студијских програма које примењују различите моделе уписа;</w:t>
              <w:br/>
              <w:t xml:space="preserve">● Број примљених/број пријављених; </w:t>
              <w:br/>
              <w:t xml:space="preserve">● Број примљених /број расположивих места; </w:t>
              <w:br/>
              <w:t>● Број примљених/ број студената који су завршили први степен;</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ОНУС,  КАСС,  НСВО</w:t>
            </w:r>
          </w:p>
        </w:tc>
      </w:tr>
      <w:tr>
        <w:trPr>
          <w:trHeight w:val="2483"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04</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Увођење студија уз рад (</w:t>
            </w:r>
            <w:r>
              <w:rPr>
                <w:rFonts w:cs="Times New Roman" w:ascii="Times New Roman" w:hAnsi="Times New Roman"/>
                <w:color w:val="000000"/>
                <w:lang w:val="sr-CS"/>
              </w:rPr>
              <w:t>„</w:t>
            </w:r>
            <w:r>
              <w:rPr>
                <w:rFonts w:cs="Times New Roman" w:ascii="Times New Roman" w:hAnsi="Times New Roman"/>
                <w:color w:val="000000"/>
                <w:sz w:val="20"/>
                <w:szCs w:val="20"/>
                <w:lang w:val="sr-CS"/>
              </w:rPr>
              <w:t>part time</w:t>
            </w:r>
            <w:r>
              <w:rPr>
                <w:rFonts w:cs="Times New Roman" w:ascii="Times New Roman" w:hAnsi="Times New Roman"/>
                <w:color w:val="000000"/>
                <w:lang w:val="sr-CS"/>
              </w:rPr>
              <w:t>”</w:t>
            </w:r>
            <w:r>
              <w:rPr>
                <w:rFonts w:cs="Times New Roman" w:ascii="Times New Roman" w:hAnsi="Times New Roman"/>
                <w:color w:val="000000"/>
                <w:sz w:val="20"/>
                <w:szCs w:val="20"/>
                <w:lang w:val="sr-CS"/>
              </w:rPr>
              <w:t xml:space="preserve"> студије)</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Анализа могућности увођења студија уз рад;</w:t>
              <w:br/>
              <w:t>● Израда модела финасирања студија уз рад;</w:t>
              <w:br/>
              <w:t>● Уврђивање поступка сертификовања модула и предмета;</w:t>
              <w:br/>
              <w:t>● Израда нацрта закона и доношење подзаконских аката;</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ведене студије уз рад; </w:t>
              <w:br/>
              <w:t>● Поновни улазак у високо образовање;</w:t>
              <w:br/>
              <w:t>● Сертификовани модули и предмети;</w:t>
              <w:br/>
              <w:t>● Дефинисани алтернативни путеви завршетка ВО;</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студената на студијама уз рад/укупан број студената;</w:t>
              <w:br/>
              <w:t>● Број сертификованих модула и предмета;</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6.</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ОНУС ,  КАСС,  НСВО</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05</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сигурање доступности на сва три нивоа студија студентима из осетљивих група</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постављање система за праћење доступности; </w:t>
              <w:br/>
              <w:t>● Успостављање механизма подршке студентима из осетљивих група;</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ављен систем праћења и подршке студентима из осетљивих група;</w:t>
              <w:br/>
              <w:t>● Повећање обухвата студената из осетљивих група  на свим нивоим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и % студената из осетљивих група на свим нивоима ВО;</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ОНУС ,  КАСС,  СКОНУС,  КСВШ</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06</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ој програма за повећање обухвата у приоритетним областима</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ношење програма са утврђеним механизмом праћења потреба тржишта;</w:t>
              <w:br/>
              <w:t>● Анализа годишњих или вишегодишњих  потреба тржишта рада и броја дипломираних студената;</w:t>
              <w:br/>
              <w:t>● Успостављање тела које оцењује развојне и тржишне потребе и приоритете;</w:t>
              <w:br/>
              <w:t>● Израда програма подршке за осетљиве групе;</w:t>
              <w:br/>
              <w:t>● Развој и подршка центрима за каријерно вођење;</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писне квоте буџетски финансираних студената усклађене са друштвеним потребама;</w:t>
              <w:br/>
              <w:t>● Дефинисани студијски програми који одговарају потребама тржишта рада;</w:t>
              <w:br/>
              <w:t>● Дефинисане приоритетне области и развијен програм подршке студентима;</w:t>
              <w:br/>
              <w:t>● Уведене аналитичке методе праћења броја и структуре дипломираних студената и брзине њиховог запошљавања;</w:t>
              <w:br/>
              <w:t>● Успостављена веза  тржишта рада и високог образовања;</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 студената који студира у дефинисаним приоритетним областима; </w:t>
              <w:br/>
              <w:t>● % студената који су завршили студије у приоритетним областима који су се запослили најдуже за три године након завршетка студија;</w:t>
              <w:br/>
              <w:t>● Јавно доступни извештаји  и анализа потребе тржишта;</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МПНТР, ДРМ, НСВО, КОНУС, КАСС, НСЗ </w:t>
            </w:r>
          </w:p>
        </w:tc>
      </w:tr>
      <w:tr>
        <w:trPr>
          <w:trHeight w:val="52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07</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мањење стопе напуштања високог образовања</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методологије праћења и мерења напуштања система ВО;</w:t>
              <w:br/>
              <w:t>● Праћење и мерење  напуштања ВО;</w:t>
              <w:br/>
              <w:t>● Развој и пордшка центрима за каријерно вођење;</w:t>
              <w:br/>
              <w:t>● Доношење мера за смањење одустајања;</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Јавно доступни извештаји о напуштању ВО;</w:t>
              <w:br/>
              <w:t>● Смањена стопа напуштања ВО;</w:t>
              <w:br/>
              <w:t>● Утврђени фактори који утичу на осипање;</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део студента који одустају након прве године; </w:t>
              <w:br/>
              <w:t>● Удео студената који су одустали од студија у односу на укупан број уписаних студената;</w:t>
              <w:br/>
              <w:t>● Удео студената који годишње остварују 60 ЕСПБ;</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ЗУОВ</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08</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Јачање јавне одговорности ВШУ за квалитет високог образовања</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Анализа и дорада Стандарда за самовредновање;</w:t>
              <w:br/>
              <w:t>● Извештај о самовредновању;</w:t>
              <w:br/>
              <w:t>● Развијање образовне статистика;</w:t>
              <w:br/>
              <w:t>● Успостављање јединственог информационог система;</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Развијени управљачки инструменти који осигуравају баланс између институционалне аутономије и јавне одговорности; </w:t>
              <w:br/>
              <w:t xml:space="preserve">● Значајно повећање транспарентности рада и одговорности за ефекте рада; </w:t>
              <w:br/>
              <w:t>● Примена образовне статистике у доношењу одлука на ВШО;</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Екстерна периодична евалуација високог образовања у Србији;</w:t>
              <w:br/>
              <w:t>● Годишњи извештај НСВО о стању у високом обазовању;</w:t>
              <w:br/>
              <w:t>● Отвореност према окружењу;</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9.</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CS"/>
              </w:rPr>
              <w:t>MПНТР, НСВО,  КАПК,  ВШУ,  КОНУС,  КАСС,  СКОНУС,  СКАСС</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09</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Увођење индикатора квалитета у ВО </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ње скупа индикатора за праћење стања у ВО;</w:t>
              <w:br/>
              <w:t>● Доношење допуна стандарда за акредитацију;</w:t>
              <w:br/>
              <w:t>● Развој модела примене индикатора (информациони систем);</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на и усвојена листа обавезујућих индикатора  у ВО;</w:t>
              <w:br/>
              <w:t>● Усвојена стратегија развоја статистике у образовању;</w:t>
              <w:br/>
              <w:t>● Развијено планирање рада ВО на основу коришћења индикатор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ВШО установа које примењују планирање на основу података;</w:t>
              <w:br/>
              <w:t xml:space="preserve">● Број и квалитет индикатора који се користе у процесу акредитације и спољашње провере квалитета  и самовредновања ВШУ ;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РЗС,  КОНУС,  КАСС,  КАПК,  СКОНУС,  СКАСС</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10</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система акредитације</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аглашавање система акредитације са примерима добре праксе са европског образовног простора;</w:t>
              <w:br/>
              <w:t>● Доношење измењених и допуњених ESG стандарда;</w:t>
              <w:br/>
              <w:t>● Доношење измењених и допуњених стандарда за акредитацију ВШУ и студијских програма;</w:t>
              <w:br/>
              <w:t xml:space="preserve">● Развијање модела финансирања акредитације и спољашње провере квалитета; </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чешће студената, послодаваца и иностраних експерата у поступку акредитације;</w:t>
              <w:br/>
              <w:t>● Примена измењених и допуњених стандарда;</w:t>
              <w:br/>
              <w:t>● Развијени стандарди за нове нивое студија и нове области;</w:t>
              <w:br/>
              <w:t>● Чланство у ENQA и EQAR;</w:t>
              <w:br/>
              <w:t>● Дефинисан модел финансирања акредитација;</w:t>
              <w:br/>
              <w:t xml:space="preserve">● Развијена информатичка подршка поступку акредитације; </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измењених или допуњених стандарда;</w:t>
              <w:br/>
              <w:t>● Публиковани годишњи извештај о раду КАПК;</w:t>
              <w:br/>
              <w:t>● Евалуациони извештаји сваке две године о оцени ефеката акредитације;</w:t>
              <w:br/>
              <w:t xml:space="preserve">● Број активних иностраних експерата/ укупан број активних рецензената;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ПК,  КОНУС,  КАСС,  СКОНУС,  СКАСС</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11</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система осигурања квалитета-формирање националне акредитационе агенције</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Анализа могућих модела успостављања акредитационе агенције;</w:t>
              <w:br/>
              <w:t>● Израда модела агенције одабраног на основу студија изводљивости;</w:t>
              <w:br/>
              <w:t>● Израда нацрта закона и доношење подзаконских аката;</w:t>
              <w:br/>
              <w:t>● Успостављање акредитационе  агенције;</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абран модел акредитационе агенције;</w:t>
              <w:br/>
              <w:t>● Формирана Национална акредитациона агенција;</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модела који су разматрани; </w:t>
              <w:br/>
              <w:t>● Број лица обучених за рад у акредитационој агенцији;</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ПК,  КОНУС,  КАСС,  СКОНУС,  СКАСС</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12</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вођење анализе  образовне успешности</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буке за рад на припреми стратегија развоја самосталних ВШУ и пратећих акционих планова;</w:t>
              <w:br/>
              <w:t>● Дефинисање индикатора за мерење образовне успешности;</w:t>
              <w:br/>
              <w:t>● Развијање образовне статистике;</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тврђене мере за повећање образовнњ успешност (квалитет, време студирања, релевантност образовања);</w:t>
              <w:br/>
              <w:t>● Развијен систем праћења дипломираних студената;</w:t>
              <w:br/>
              <w:t xml:space="preserve">● Имплементирана Стратегија развоја статистике у образовању; </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зина завршетка  студија /брзина запошљавања:</w:t>
              <w:br/>
              <w:t>●  % студената који се запослио (једна, две или три године) након дипломирања у односу на број дипломираних;</w:t>
              <w:br/>
              <w:t>● Просечно време од дипломирања до првог посла;</w:t>
              <w:br/>
              <w:t>● % студената који се запослио али не у својој струци;</w:t>
              <w:br/>
              <w:t>● % установа која прати своје дипломиране студенте;</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РСЗ,  КОНУС,  КАСС,  ВШУ</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13</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Програм унапређења ефикасности </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азвијање индикатора  за мерење ефикасности;</w:t>
              <w:br/>
              <w:t>● Израда плана повећања ефикасности;</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не конкретне и примењиве мере повећања ефикасности ; </w:t>
              <w:br/>
              <w:t>● Развијени индикатори за оцену ефикасности ВШУ и система као целине;</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студената који су студије завршили у предвиђеном року;</w:t>
              <w:br/>
              <w:t>● Број дипломираних студената по наставнику;</w:t>
              <w:br/>
              <w:t>● %  дипломираних студената;</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СВО,  ВШУ</w:t>
            </w:r>
          </w:p>
        </w:tc>
      </w:tr>
      <w:tr>
        <w:trPr>
          <w:trHeight w:val="25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14</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Дефинисање језгра струке (корпус обавезних знања и компетенција)</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Израда упутство за израду језгра струке;</w:t>
              <w:br/>
              <w:t>● Формирање експертских тимова за израду језгра струке за сваку образовну област (веза са акцијама НОК);</w:t>
              <w:br/>
              <w:t>● Измена стандарда за акредитацију студијских програма;</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sz w:val="20"/>
                <w:szCs w:val="20"/>
                <w:lang w:val="sr-CS"/>
              </w:rPr>
              <w:t>●</w:t>
            </w:r>
            <w:r>
              <w:rPr>
                <w:rFonts w:eastAsia="Times New Roman" w:cs="Times New Roman" w:ascii="Times New Roman" w:hAnsi="Times New Roman"/>
                <w:sz w:val="20"/>
                <w:szCs w:val="20"/>
                <w:lang w:val="sr-CS"/>
              </w:rPr>
              <w:t xml:space="preserve"> </w:t>
            </w:r>
            <w:r>
              <w:rPr>
                <w:rFonts w:cs="Times New Roman" w:ascii="Times New Roman" w:hAnsi="Times New Roman"/>
                <w:sz w:val="20"/>
                <w:szCs w:val="20"/>
                <w:lang w:val="sr-CS"/>
              </w:rPr>
              <w:t>Успостављен законски оквир (Закон о регулисаним професијама);</w:t>
              <w:br/>
              <w:t>● Израђено упутсво за израду језгра струке;</w:t>
              <w:br/>
              <w:t xml:space="preserve">● Формирани експертски тимови за израду језгра струке за сваку образовну област; </w:t>
              <w:br/>
              <w:t>● Дефинисана језгра струке у образовним областим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образовних области у којима је дефинисано језгро струке;  </w:t>
              <w:br/>
              <w:t>● Број студијских програма у којима је примењено језгро струке;</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9.</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CS"/>
              </w:rPr>
              <w:t xml:space="preserve">МПНТР, НСВО,  КОНУС,  КАСС, СУ,  ПКС,  УПС,  </w:t>
            </w:r>
          </w:p>
        </w:tc>
      </w:tr>
      <w:tr>
        <w:trPr>
          <w:trHeight w:val="1142"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15</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Унапређење учешћа студената у подизању квалитета наставног процеса </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Израда инструмената за оцењивање наставаног процеса;</w:t>
              <w:br/>
              <w:t>● Обука студената за укључивање у оцењивање наставног процеса;</w:t>
              <w:br/>
              <w:t xml:space="preserve">● Развијање модела укључивања оцењивања од стране студента у процес планирања;  </w:t>
              <w:br/>
              <w:t xml:space="preserve">● Анализа укључивања студената у поступке одлучивања; </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рипремљени инструменти за оцену наставног процеса;</w:t>
              <w:br/>
              <w:t>● Развијен модел укључивања мишљења студена у планирање;</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инструмената за поступак оцењивања наставног процеса;</w:t>
              <w:br/>
              <w:t>● Број ВШУ које су уградиле резултате оцењивања у поступак доношења одлука;</w:t>
              <w:br/>
              <w:t xml:space="preserve">● Број ВШУ у којима студенти активно учествују у доношењу одлука;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СКОНУС, СКАСС</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16</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постављање система  стручне праксе</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азвијање модела стручне праксе;</w:t>
              <w:br/>
              <w:t>● Измене стандарда за акредитацију;</w:t>
              <w:br/>
              <w:t>● Развијање модела сарадње привреде, јавног и других сектора са ВШУ;</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н број ЕСПБ бодова, исхода и начина оцењивања стручне праксе; </w:t>
              <w:br/>
              <w:t>● Унапређене вештина и компетенција студената;</w:t>
              <w:br/>
              <w:t>● Успостављена сарадња ВШУ са привредом и другом секторим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 ј студијских програма који имају стручну праксу/ укупан број студијских програма;</w:t>
              <w:br/>
              <w:t>● Број ВШУ које имају уговоре о сарадњи за извођење стручне праксе;</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ШУ,  НСВО,  КАПК,  КОНУС,  КАСС,  СКОНУС,  СКАСС</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17</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критеријума и процедура за избор и напредовање наставног особља</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Анализа компетенција наставног особља у ВО;</w:t>
              <w:br/>
              <w:t>● Доношење подзаконских аката;</w:t>
              <w:br/>
              <w:t>● Успостављање регистра наставника;</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тврђена јединствена процедура избора наставног особља;</w:t>
              <w:br/>
              <w:t>● Утврђени јединствени критеријуми за изборе наставника;</w:t>
              <w:br/>
              <w:t>● Дефинисани услови избора у различитим научно образовним и уметничким пољима;</w:t>
              <w:br/>
              <w:t>● Установљена процедура укључивања наставника из дијаспоре и наставника из иностранств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избора и квалитет пријављених кандидата;</w:t>
              <w:br/>
              <w:t xml:space="preserve">● Брзина обнављања наставног кадра;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CS"/>
              </w:rPr>
              <w:t xml:space="preserve">МПНТР, КОНУС,  КАСС,  НСВО  </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18</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Развој подршке  наставном особљу за наставни стручни  и научни рад </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Доношење модела финансирања истраживања;</w:t>
              <w:br/>
              <w:t>● Анализа мобилности наставног особља и предлог подршке јачању мобилности;</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напређен квалитет образовања и изврсности универзитета;</w:t>
              <w:br/>
              <w:t xml:space="preserve">● Примењен нови модел финансирања истраживача; </w:t>
              <w:br/>
              <w:t xml:space="preserve">● Развијена подршка мобилности наставника на ВШУ;  </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део наставника који су активни истраживачи у односу на укупан број наставника;</w:t>
              <w:br/>
              <w:t>● Финансијска средства за истраживање по наставнику;</w:t>
              <w:br/>
              <w:t>● Просечна вредност финансираног пројекта по наставнику;</w:t>
              <w:br/>
              <w:t xml:space="preserve">● Учешће наставника у мобилности; </w:t>
              <w:br/>
              <w:t>● Број стручних пројеката у односу на укупан број пројеката у ВШУ;</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Фебруар 2015.     </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ОНУС,  КАСС,  ВШУ,  КАПК</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19</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клађивање броја наставника по областима</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Анализа потребе броја наставника по областима;</w:t>
              <w:br/>
              <w:t>● Успостављање праксе доношења стратегија и акционих планова самосталних ВШУ на основу реалног стања и потреба;</w:t>
              <w:br/>
              <w:t>●  Развијање модела укључивања наставника са непуним радним временом на ВШУ;</w:t>
              <w:br/>
              <w:t>● Доношење допуна стандарда за акредитацију;</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одизање квалитета наставе кроз рад у мањим групама;</w:t>
              <w:br/>
              <w:t>● Достизање европског просека односа броја студената и броја наставника у појединим областима;</w:t>
              <w:br/>
              <w:t>● Усклађен акт о финансирању и стандарди акредитације;</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наставника према броју студената (дефинисан за свако образовно поље );</w:t>
              <w:br/>
              <w:t>● Однос броја наставника и броја студената на ВШУ;</w:t>
              <w:br/>
              <w:t>● Однос броја наставника са непуним радним временом и укупног броја наставник;.</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ШУ,  НСВО,  КОНУС,  КАСС,  КАПК</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20</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вођење интерсекторског ангажовања  наставника</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модела за интерсекторско ангажовање наставника; </w:t>
              <w:br/>
              <w:t>● Израда нацрта закона и доношење подзаконских аката;</w:t>
              <w:br/>
              <w:t xml:space="preserve">● Развијање модела уговори о сарадњи ВШУ и НИО, привредом или другим организацијама и установама; </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овећан квалитет наставе на ВШУ;</w:t>
              <w:br/>
              <w:t>● Истакнути стручњаци из института, привреде, јавног  и других сектора укључени су у наставни процес на ВШУ;</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студијских програма на којима су ангажовани стручњаци изван ВШУ;</w:t>
              <w:br/>
              <w:t xml:space="preserve">● Динамика кретања размене наставника;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МПНТР,  НСВО,  КОНУС,  КАСС,  ВШУ  </w:t>
            </w:r>
          </w:p>
        </w:tc>
      </w:tr>
      <w:tr>
        <w:trPr>
          <w:trHeight w:val="52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21</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Унапређење имплементације концепта </w:t>
            </w:r>
            <w:r>
              <w:rPr>
                <w:rFonts w:cs="Times New Roman" w:ascii="Times New Roman" w:hAnsi="Times New Roman"/>
                <w:color w:val="000000"/>
                <w:lang w:val="sr-CS"/>
              </w:rPr>
              <w:t>„</w:t>
            </w:r>
            <w:r>
              <w:rPr>
                <w:rFonts w:cs="Times New Roman" w:ascii="Times New Roman" w:hAnsi="Times New Roman"/>
                <w:color w:val="000000"/>
                <w:sz w:val="20"/>
                <w:szCs w:val="20"/>
                <w:lang w:val="sr-CS"/>
              </w:rPr>
              <w:t>студент  у центру учења</w:t>
            </w:r>
            <w:r>
              <w:rPr>
                <w:rFonts w:cs="Times New Roman" w:ascii="Times New Roman" w:hAnsi="Times New Roman"/>
                <w:color w:val="000000"/>
                <w:lang w:val="sr-CS"/>
              </w:rPr>
              <w:t>”</w:t>
            </w:r>
          </w:p>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кључивање у семинаре у земљи и иностранству за студенте и наставнике;</w:t>
              <w:br/>
              <w:t>● Доношење допуна стандарда за акредитацију и самовредновање;</w:t>
              <w:br/>
              <w:t>● Анализа педагошке компоненте наставног особља;</w:t>
              <w:br/>
              <w:t>● Развијање програма за стицање дидактичко-методичко-педагошких (ДМП) комптетнција наставног особља;</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рихваћен принципи концепта: флексибилних путева базираних на исходима учења, интерактивног начина учења, активног учешћа студената итд.;</w:t>
              <w:br/>
              <w:t>● Успостављене обуке за стицање ДМП компетенција;</w:t>
              <w:br/>
              <w:t>● Уведене нове методе у наставном процесу;</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студената обухваћених семинарима;</w:t>
              <w:br/>
              <w:t>● Број наставника обухваћених семинарима;</w:t>
              <w:br/>
              <w:t>● Број програма за стицање ДМП;</w:t>
              <w:br/>
              <w:t>● Проценат студената обухваћених каријерним вођењем и саветовањем;</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КОНУС,  ХЕРЕ тим,,  КАСС,  СКОНУС,  СКАСС, ВШУ</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22</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аглашавање исхода учења и  оптерећења  студената (ЕСПБ)</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азвијање инструмената за праћење оптерећења студента;</w:t>
              <w:br/>
              <w:t>● Развијање програма обуке - Веза исхода учења  и оптерећења студената;</w:t>
              <w:br/>
              <w:t>● Укључивање стандарда квалификација (веза са НОК) у развој студијских програма;</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едефинисани студијски програми;</w:t>
              <w:br/>
              <w:t>● Усклађени исходи учења са оптерећењем студената и методама оцењивања;</w:t>
              <w:br/>
              <w:t>● Развијени примењени инструменти за праћење оптерећења студенат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студијских програма који имају усклађене исходе учења са оптерећењем и стеченим компетенцијама студената;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НСВО,  ВШУ,  КАПК,  КОНУС,  КАСС,  СКОНУС,  СКАСС,  ХЕРЕ-тим</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23</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а у примени нових метода учења, информационих технологија и е-учења</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Развијање модела примене нових модела учења; </w:t>
              <w:br/>
              <w:t>● Успостављање система за примену информационих технологија у ВО;</w:t>
              <w:br/>
              <w:t>● Утврђивање стандарда за праћење е-учења;</w:t>
              <w:br/>
              <w:t>● Анализа стања и потреба примене софтвера у настави;</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одржана набавка хардвера и софтвера;</w:t>
              <w:br/>
              <w:t>● Развијене методе електронског учења;</w:t>
              <w:br/>
              <w:t>● Донети стандарди за  е-учење који обухватају и полагања испит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Заступљеност софтверских алата у реализацији студијских програма;</w:t>
              <w:br/>
              <w:t xml:space="preserve">● Број студената који се образује на даљину у односу на укупан број студената у истој области;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rPr>
                <w:rFonts w:ascii="Times New Roman" w:hAnsi="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ПК,  КОНУС,  КАСС,  ВШУ</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24</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сарадње са послодавцима и привредом</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ње и развијање модела за  укључивање послодаваца у успостављање и развој студијских програма; </w:t>
              <w:br/>
              <w:t xml:space="preserve">● Успостављање стекторских већа; </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азвијен модел за укључивање послодаваца (Савет послодаваца);</w:t>
              <w:br/>
              <w:t>● Реформисани студијски програми;</w:t>
              <w:br/>
              <w:t xml:space="preserve">● Дефинисана правила, облици, механизми и процедуре развоја сарадње; </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ВШУ који је формирао савет послодаваца;</w:t>
              <w:br/>
              <w:t>● Број развијених или реформисаних студијских програма;</w:t>
              <w:br/>
              <w:t>● Удео студената који су се запослили (једна, две или три године) након завршетка студија у струци;</w:t>
              <w:br/>
              <w:t>● Део прихода од остварене сарадње;</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ОНУС, КАСС, ВШУ, ПКС, УНПО, ВШУ, МПР</w:t>
            </w:r>
          </w:p>
        </w:tc>
      </w:tr>
      <w:tr>
        <w:trPr>
          <w:trHeight w:val="70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25</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истраживачке  компонете високог  образовања</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клађивање Стратегија научно-технолошког развоја и Стратегије развоја образовања;</w:t>
              <w:br/>
              <w:t>● Израда нацрта закона и доношење подзаконских аката;</w:t>
              <w:br/>
              <w:t>● Дефинисање индикатора за праћење научне делатности ВШУ;</w:t>
              <w:br/>
              <w:t>● Доношење допуна стандарда за акредитацију;</w:t>
              <w:br/>
              <w:t>● Усклађивање финансирања наставне и научне делатности ВШУ;</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ни индикатори за мерење научне изврсности ВШУ;</w:t>
              <w:br/>
              <w:t>● Пораст броја истраживача;</w:t>
              <w:br/>
              <w:t xml:space="preserve">● Проширен и унапређен систем вредновања истраживачког рада; </w:t>
              <w:br/>
              <w:t>● Унапређено истраживање  у оквиру завршних радова или пројеката студенат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студијских програма који имају истраживачку компоненту;</w:t>
              <w:br/>
              <w:t>● Удео наставника укључених у истраживања;</w:t>
              <w:br/>
              <w:t>● Финансијска средства за истраживање по наставнику</w:t>
              <w:br/>
              <w:t>●  % БДП-а уложен у истраживање и развој;</w:t>
              <w:br/>
              <w:t>● Број публикација по наставнику;</w:t>
              <w:br/>
              <w:t xml:space="preserve">● Број цитата по наставнику;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Јун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МПНТР, НСВО, КАПК, ВШУ, НИО  </w:t>
            </w:r>
          </w:p>
        </w:tc>
      </w:tr>
      <w:tr>
        <w:trPr>
          <w:trHeight w:val="1635"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26</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Јачање иновативног потенцијала   и повећање иновативних исхода</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з области високог образовања, научно-истраживачке делатности и иновационе делатности и доношење одговарајућих  подзаконских аката</w:t>
            </w:r>
          </w:p>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мапе пута истраживачке инфраструктуре;</w:t>
              <w:br/>
              <w:t>● Развијање подршке ВШУ за укључивање у HORIZON 2020.</w:t>
              <w:br/>
              <w:t>● Успостављене манифестације којим се промовише наука и иновативност;</w:t>
            </w:r>
          </w:p>
        </w:tc>
        <w:tc>
          <w:tcPr>
            <w:tcW w:w="3786"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Формирани иновациони центри, пословни инкубатори, центри за развој и трансфер технологија;</w:t>
              <w:br/>
              <w:t xml:space="preserve">● Донета Стратегија истраживање за иновације 2020; </w:t>
              <w:br/>
              <w:t>● Усвојена дугорочна политика за истраживање и иновације; у акцији: HORIZON 2020;</w:t>
              <w:br/>
              <w:t>● Остварена мобилност истраживача између истраживачког и иновативног система;</w:t>
              <w:br/>
              <w:t xml:space="preserve">● Унапређене иновативне вештине; </w:t>
              <w:br/>
              <w:t>● Одржавање манифестиција у циљу промоције науке и иновативности;</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мплементирана Стратегија научног и технолошког развоја Републике Србије;</w:t>
              <w:br/>
              <w:t>● Број иновативних компанија које су формирали сарадници или студенти ВШУ;</w:t>
              <w:br/>
              <w:t xml:space="preserve">● Број и значај успешних сарадњи са привредом на развоју иновација; </w:t>
              <w:br/>
              <w:t>● Број пријављених/прихваћених/ примењених патената;</w:t>
              <w:br/>
              <w:t xml:space="preserve">● Број нових технолошких и решења, нових производа;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ДРМ,  МФ, НСНТР,  НСВО</w:t>
            </w:r>
          </w:p>
        </w:tc>
      </w:tr>
      <w:tr>
        <w:trPr>
          <w:trHeight w:val="34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27</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Јачање предузетничке компоненте високог образовања</w:t>
            </w:r>
          </w:p>
        </w:tc>
        <w:tc>
          <w:tcPr>
            <w:tcW w:w="3864"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ношење допуњених и  измењених стандарда за акредитацију;</w:t>
              <w:br/>
              <w:t xml:space="preserve">● Оснивање Фонда за подстицање високо технолошког предузетништва; </w:t>
              <w:br/>
              <w:t>● Развој модела укључивања предузетничке компоненте у ВО;</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ведени предузетнички модули или садржаји у студијске програме, измењени стандарди за акредитацију студијских програма;</w:t>
              <w:br/>
              <w:t>● Основан Фонд за подстицање високо технолошког предузетништва;</w:t>
              <w:br/>
              <w:t>● Формирани  пословни инкубатори мале компаније итд;</w:t>
              <w:br/>
              <w:t>● Повећано (само) запошљавање;</w:t>
              <w:br/>
              <w:t>● Повећан интерес за студије које воде бржем запослењу;</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део студијских програма који имају модул или садржаје везане за предузетништво;</w:t>
              <w:br/>
              <w:t>● Број компанија које су формирали сарадници или студенти ВШУ;</w:t>
              <w:br/>
              <w:t>● Удео студената који је остварио самозапошљавање у односу на број студената који су се запослили (једну, две или три године) након заврштка студија.</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МПР, НСВО,  КОНУС,  КАСС,  ВШУ</w:t>
            </w:r>
          </w:p>
        </w:tc>
      </w:tr>
      <w:tr>
        <w:trPr>
          <w:trHeight w:val="124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28</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међународне отворености система високог образовања</w:t>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xml:space="preserve">● Анализа Комунике и конференције министара задужених за високо образовање и друга документа ЕУ; </w:t>
              <w:br/>
              <w:t xml:space="preserve">● Доношење Стратегије мобилности; </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Високо образовање усклађено  са реформама и трендовима европског образовног (ЕHEA) и истраживачког простора (ЕRА);</w:t>
              <w:br/>
              <w:t>● Унапређена компатибилност националног система са системима у ЕУ;</w:t>
              <w:br/>
              <w:t>● Чланство у радним и координационим телима ЕУ институција;</w:t>
              <w:br/>
              <w:t>● Усвојена Стретегија мобилности;</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учешћа у међународним организацијама и комитетима;</w:t>
              <w:br/>
              <w:t>● Оцена на основу Националног извештаја за министарску конференцију;</w:t>
              <w:br/>
              <w:t xml:space="preserve">● Извештаји са међународне конференције;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прил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НСНТР</w:t>
            </w:r>
          </w:p>
        </w:tc>
      </w:tr>
      <w:tr>
        <w:trPr>
          <w:trHeight w:val="361" w:hRule="atLeast"/>
        </w:trPr>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ЗД29</w:t>
            </w:r>
          </w:p>
        </w:tc>
        <w:tc>
          <w:tcPr>
            <w:tcW w:w="19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постављање интернационалне мобилности наставника, студената и истраживча</w:t>
            </w:r>
          </w:p>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864"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Доношење Стратегије мобилности;</w:t>
              <w:br/>
              <w:t>● Анализа и примена законске и подзаконске регулативе о боравку странаца;</w:t>
              <w:br/>
              <w:t xml:space="preserve">● Припрема за приступање акцији  </w:t>
            </w:r>
            <w:r>
              <w:rPr>
                <w:rFonts w:cs="Times New Roman" w:ascii="Times New Roman" w:hAnsi="Times New Roman"/>
                <w:color w:val="000000"/>
                <w:lang w:val="sr-CS"/>
              </w:rPr>
              <w:t>„</w:t>
            </w:r>
            <w:r>
              <w:rPr>
                <w:rFonts w:cs="Times New Roman" w:ascii="Times New Roman" w:hAnsi="Times New Roman"/>
                <w:color w:val="000000"/>
                <w:sz w:val="20"/>
                <w:szCs w:val="20"/>
                <w:lang w:val="sr-CS"/>
              </w:rPr>
              <w:t>Erasmus for all</w:t>
            </w:r>
            <w:r>
              <w:rPr>
                <w:rFonts w:cs="Times New Roman" w:ascii="Times New Roman" w:hAnsi="Times New Roman"/>
                <w:color w:val="000000"/>
                <w:lang w:val="sr-CS"/>
              </w:rPr>
              <w:t>”</w:t>
            </w:r>
            <w:r>
              <w:rPr>
                <w:rFonts w:cs="Times New Roman" w:ascii="Times New Roman" w:hAnsi="Times New Roman"/>
                <w:color w:val="000000"/>
                <w:sz w:val="20"/>
                <w:szCs w:val="20"/>
                <w:lang w:val="sr-CS"/>
              </w:rPr>
              <w:t xml:space="preserve">  и другим акцијама;</w:t>
              <w:br/>
              <w:t>● Развијање модела за примену регулатива везаних за  здравствену заштиту;</w:t>
              <w:br/>
              <w:t>● Успостављање модела за коришћење објеката студентског стандарда, јавног превоза и бенифициране исхране од стране страних студената;</w:t>
              <w:br/>
              <w:t>● Развијање подршке за припрему Стратегије развоја ВШУ-програм мобилности;</w:t>
              <w:br/>
              <w:t>● Формирање консултативних тела за подршку мобилности;</w:t>
            </w:r>
          </w:p>
        </w:tc>
        <w:tc>
          <w:tcPr>
            <w:tcW w:w="3786"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војена Стратегија мобилности;</w:t>
              <w:br/>
              <w:t>● Укинуте административне и друге препреке за мобилност;</w:t>
              <w:br/>
              <w:t>● Успостављен еквивалентан систем индикатора за мобилност као у ЕУ;</w:t>
              <w:br/>
              <w:t>● Развијени механизми финансијске подршке мобилности ;</w:t>
              <w:br/>
              <w:t>● Развијене мере за балансирану мобилност (brain gain: brain drain);</w:t>
              <w:br/>
              <w:t>● Успоставњене канцеларије за подршку и праћење мобилности студената;</w:t>
              <w:br/>
              <w:t xml:space="preserve">● Повећање мобилности студената; </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наставника који су остварили мобилност ;</w:t>
              <w:br/>
              <w:t>● % студената по нивоима студија који су остварили мобилност;</w:t>
              <w:br/>
              <w:t>● Број иностраних наставника;</w:t>
              <w:br/>
              <w:t>● Број иностраних студената;</w:t>
              <w:br/>
              <w:t>● Број стипендија, одобрених кредита, финансираних студијских боравака   остварених у оквиру мобилности;</w:t>
              <w:br/>
              <w:t>● % студента који су током студија остварили мобилност од минимално 15 ЕСПБ;</w:t>
              <w:br/>
              <w:t>● удео студената из окружења/укупан број студената;</w:t>
              <w:br/>
              <w:t xml:space="preserve">● удео студената који су студије завршили у оквиру организованих програма мобилности; </w:t>
            </w:r>
          </w:p>
        </w:tc>
        <w:tc>
          <w:tcPr>
            <w:tcW w:w="433"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Јану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НСНТР,  КОНУС,  КАСС,  ВШУ</w:t>
            </w:r>
          </w:p>
        </w:tc>
      </w:tr>
    </w:tbl>
    <w:p>
      <w:pPr>
        <w:pStyle w:val="Normal"/>
        <w:spacing w:before="0" w:after="0"/>
        <w:rPr/>
      </w:pPr>
      <w:r>
        <w:br w:type="page"/>
      </w:r>
      <w:r>
        <w:rPr/>
        <w:t>СТРУКОВНЕ СТУДИЈЕ</w:t>
      </w:r>
    </w:p>
    <w:tbl>
      <w:tblPr>
        <w:tblW w:w="15403" w:type="dxa"/>
        <w:jc w:val="left"/>
        <w:tblInd w:w="-15" w:type="dxa"/>
        <w:tblLayout w:type="fixed"/>
        <w:tblCellMar>
          <w:top w:w="0" w:type="dxa"/>
          <w:left w:w="108" w:type="dxa"/>
          <w:bottom w:w="0" w:type="dxa"/>
          <w:right w:w="108" w:type="dxa"/>
        </w:tblCellMar>
      </w:tblPr>
      <w:tblGrid>
        <w:gridCol w:w="539"/>
        <w:gridCol w:w="2081"/>
        <w:gridCol w:w="3420"/>
        <w:gridCol w:w="3960"/>
        <w:gridCol w:w="3240"/>
        <w:gridCol w:w="540"/>
        <w:gridCol w:w="450"/>
        <w:gridCol w:w="1173"/>
      </w:tblGrid>
      <w:tr>
        <w:trPr>
          <w:trHeight w:val="1170" w:hRule="atLeast"/>
        </w:trPr>
        <w:tc>
          <w:tcPr>
            <w:tcW w:w="539"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2081"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342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96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324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54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45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173"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СС01</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форма организационе структуре установа струковног образовања</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xml:space="preserve">● Доношење допуна и измена стандарда за акредитацију; </w:t>
              <w:br/>
              <w:t>● Развијање модела за интеграцију високих школа;</w:t>
              <w:br/>
              <w:t>● Успостављање  (а) структурне (б) функционалне и (в) управљачке интеграције</w:t>
            </w:r>
          </w:p>
        </w:tc>
        <w:tc>
          <w:tcPr>
            <w:tcW w:w="39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ни и примењени модели интеграције високих школа струковних студија у академије струковних студија, на принципима дисциплинарног или регионалног повезивања; </w:t>
              <w:br/>
              <w:t xml:space="preserve">● Остварена а) структурна, (б) функционална (в) управљачка интеграција; </w:t>
            </w:r>
          </w:p>
        </w:tc>
        <w:tc>
          <w:tcPr>
            <w:tcW w:w="324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формираних академија струковних студија; </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рт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9</w:t>
            </w:r>
          </w:p>
        </w:tc>
        <w:tc>
          <w:tcPr>
            <w:tcW w:w="1173"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СС</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СС02</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Јачање улоге конференције академија струковних студија </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оношње подзаконских аката; </w:t>
              <w:br/>
              <w:t xml:space="preserve">● Утврђивање надлежности и развијање начина рада КАСС-а;  </w:t>
            </w:r>
          </w:p>
        </w:tc>
        <w:tc>
          <w:tcPr>
            <w:tcW w:w="39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Редефинисане надлежности конференције академија струковних студија;  </w:t>
              <w:br/>
              <w:t>● У оквир деловања конференција академија струковних студија укључена правила, критеријуми за избор и педагошку обуку наставника, политику уписа студената, итд;</w:t>
            </w:r>
          </w:p>
        </w:tc>
        <w:tc>
          <w:tcPr>
            <w:tcW w:w="324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Нови статут КАСС</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6.</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CS"/>
              </w:rPr>
              <w:t>КАСС, СКАСС</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СС03</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Увођење истраживања  у струковне студије  </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Развијање модела за укључивање истраживања у струковне студије;</w:t>
              <w:br/>
              <w:t>● Дефинисање и доношење стандарда за акредитацију мастер струковних студија;</w:t>
            </w:r>
          </w:p>
        </w:tc>
        <w:tc>
          <w:tcPr>
            <w:tcW w:w="39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постављена примењена и развојна истраживања на академијама струковних студија; </w:t>
              <w:br/>
              <w:t xml:space="preserve">● Уведене мастер струковне студије; </w:t>
              <w:br/>
              <w:t xml:space="preserve">● Унапређене иновативне вештине;  </w:t>
            </w:r>
          </w:p>
        </w:tc>
        <w:tc>
          <w:tcPr>
            <w:tcW w:w="324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акредитованих академија струковних студија које реализују примењена истраживања; </w:t>
              <w:br/>
              <w:t xml:space="preserve">● Број акредитованих студијских програма професионалних мастер студија; </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7</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АСС, НСВО, НСНТР, КАСС</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СС04</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илагођавање уписне политике у области струковних студија</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xml:space="preserve">● Анализа потреба тржишта рада; </w:t>
              <w:br/>
              <w:t>● Предлог мера за успостављање политике уписа у складу са потребама;</w:t>
            </w:r>
          </w:p>
        </w:tc>
        <w:tc>
          <w:tcPr>
            <w:tcW w:w="39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Најмање 30% студената који су започели студије  уписали су струковне студије; </w:t>
              <w:br/>
              <w:t>● Остварена координација у планирању броја ученика у средњем образовању са бројем студената у високом струковном образовању;</w:t>
            </w:r>
          </w:p>
        </w:tc>
        <w:tc>
          <w:tcPr>
            <w:tcW w:w="324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 студената који су завршили студије у предвиђеном року; </w:t>
              <w:br/>
              <w:t xml:space="preserve">● %  студената који су се запослили у струци три године након завршетка студија; </w:t>
              <w:br/>
              <w:t>● Просечна дужина студирања.</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rPr/>
            </w:pPr>
            <w:r>
              <w:rPr>
                <w:rFonts w:cs="Times New Roman" w:ascii="Times New Roman" w:hAnsi="Times New Roman"/>
                <w:color w:val="000000"/>
                <w:sz w:val="20"/>
                <w:szCs w:val="20"/>
                <w:lang w:val="sr-CS"/>
              </w:rPr>
              <w:t>Фебруар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8.</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СС, ПК, НСЗ</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СС05</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очекиваних исхода струковних студија</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оношење измена и допуна правилника за акредитацију студијских програма струковних студија; </w:t>
              <w:br/>
              <w:t xml:space="preserve">● Развијање стандарда квалификација; </w:t>
              <w:br/>
              <w:t>● Дефинисање еквиваленција са претходним квалификацијама;</w:t>
              <w:br/>
              <w:t>● Успостављање модела стручне праксе;</w:t>
            </w:r>
          </w:p>
        </w:tc>
        <w:tc>
          <w:tcPr>
            <w:tcW w:w="39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ни исходи учења, вештине и  компетенције које се стичу на струковним студијама; </w:t>
              <w:br/>
              <w:t xml:space="preserve">● Реформисани студијски програми; </w:t>
              <w:br/>
              <w:t xml:space="preserve">● Уведена стручна пракса као обавезни  део студијских програма струковних студија; </w:t>
              <w:br/>
              <w:t xml:space="preserve">● Примарна усмереност струковних студија према стицању практичних знања и вештина; </w:t>
              <w:br/>
              <w:t>● Развијање иновативних вештина;</w:t>
            </w:r>
          </w:p>
        </w:tc>
        <w:tc>
          <w:tcPr>
            <w:tcW w:w="324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 реформисаних студијских програма; </w:t>
              <w:br/>
              <w:t>● % студената који су се запослили у струци (једна, две или три године) након завршетка студија</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8.</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КАСС, НСВО, ВШУ, Припадајуће коморе</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СС06</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компетенција наставног кадра на струковним судијама</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xml:space="preserve">● Утврђивање критеријумима и процедурама за изборе у звања наставног особља; </w:t>
              <w:br/>
              <w:t xml:space="preserve">● Развијање регистра наставника; </w:t>
              <w:br/>
              <w:t>● Дефинисање модела мобилности наставника;</w:t>
            </w:r>
          </w:p>
        </w:tc>
        <w:tc>
          <w:tcPr>
            <w:tcW w:w="39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Реформисан систем звања наставника у струковном образовању; </w:t>
              <w:br/>
              <w:t xml:space="preserve">● Дефинисана јединствена правила за избор и напредовање наставника на струковним судијама; </w:t>
              <w:br/>
              <w:t>● Интерсекторска мобилност наставника;</w:t>
            </w:r>
          </w:p>
        </w:tc>
        <w:tc>
          <w:tcPr>
            <w:tcW w:w="324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Степен ефикасне примене донете регулативе у области избора и напредовања наставника на струковним студијама; </w:t>
              <w:br/>
              <w:t>● Удео наставника који долазе из првиреде и пословног сектора у односу на укупан број наставника;</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8.</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СС, ВШУ</w:t>
            </w:r>
          </w:p>
        </w:tc>
      </w:tr>
      <w:tr>
        <w:trPr>
          <w:trHeight w:val="2096"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СС07</w:t>
            </w:r>
          </w:p>
        </w:tc>
        <w:tc>
          <w:tcPr>
            <w:tcW w:w="2081"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Јачање сарадње ВШУ у области струковних студија са привредом</w:t>
            </w:r>
          </w:p>
        </w:tc>
        <w:tc>
          <w:tcPr>
            <w:tcW w:w="342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ске основе за укључивање послодаваца и стручњака;</w:t>
              <w:br/>
              <w:t xml:space="preserve">● Оснивање и дефинисање рада Савета послодаваца; </w:t>
            </w:r>
          </w:p>
        </w:tc>
        <w:tc>
          <w:tcPr>
            <w:tcW w:w="39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Формирана тела на нивоу ВШУ (Савет послодаваца); </w:t>
              <w:br/>
              <w:t xml:space="preserve">● Реформисани студијски програми; </w:t>
              <w:br/>
              <w:t xml:space="preserve">● Ангажовање истакнутих стручњака из привреде у различитим облицима наставе; </w:t>
              <w:br/>
              <w:t xml:space="preserve">● Коришћење привредне инфраструктуре и технолошких и других ресурса у струковном образовању;  </w:t>
              <w:br/>
              <w:t>● Дефинисана правила, облици, механизми и процедуре развоја сарадње;</w:t>
            </w:r>
          </w:p>
        </w:tc>
        <w:tc>
          <w:tcPr>
            <w:tcW w:w="324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ВШУ који је формирао савет послодаваца </w:t>
              <w:br/>
              <w:t xml:space="preserve">● Број развијених или реформисаних студијских програма; </w:t>
              <w:br/>
              <w:t>● Део прихода од остварене сарадње;</w:t>
            </w:r>
          </w:p>
        </w:tc>
        <w:tc>
          <w:tcPr>
            <w:tcW w:w="54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45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173"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СС, ВШУ, ПКС, УПС</w:t>
            </w:r>
          </w:p>
        </w:tc>
      </w:tr>
    </w:tbl>
    <w:p>
      <w:pPr>
        <w:pStyle w:val="Normal"/>
        <w:spacing w:before="0" w:after="0"/>
        <w:rPr/>
      </w:pPr>
      <w:r>
        <w:br w:type="page"/>
      </w:r>
      <w:r>
        <w:rPr/>
        <w:t>АКАДЕМСКЕ СТУДИЈЕ (ОСНОВНЕ И МАСТЕР)</w:t>
      </w:r>
    </w:p>
    <w:tbl>
      <w:tblPr>
        <w:tblW w:w="15403" w:type="dxa"/>
        <w:jc w:val="left"/>
        <w:tblInd w:w="-15" w:type="dxa"/>
        <w:tblLayout w:type="fixed"/>
        <w:tblCellMar>
          <w:top w:w="0" w:type="dxa"/>
          <w:left w:w="108" w:type="dxa"/>
          <w:bottom w:w="0" w:type="dxa"/>
          <w:right w:w="108" w:type="dxa"/>
        </w:tblCellMar>
      </w:tblPr>
      <w:tblGrid>
        <w:gridCol w:w="528"/>
        <w:gridCol w:w="2377"/>
        <w:gridCol w:w="3412"/>
        <w:gridCol w:w="3678"/>
        <w:gridCol w:w="3078"/>
        <w:gridCol w:w="510"/>
        <w:gridCol w:w="520"/>
        <w:gridCol w:w="1300"/>
      </w:tblGrid>
      <w:tr>
        <w:trPr>
          <w:trHeight w:val="1170" w:hRule="atLeast"/>
        </w:trPr>
        <w:tc>
          <w:tcPr>
            <w:tcW w:w="528"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2377"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3412"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678"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3078"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51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52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АС01</w:t>
            </w:r>
          </w:p>
        </w:tc>
        <w:tc>
          <w:tcPr>
            <w:tcW w:w="237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савремењивање студијских програма у складу са потребама тржишта рада и са степеном достигнутог научног и технолошког развоја у свету</w:t>
            </w:r>
          </w:p>
        </w:tc>
        <w:tc>
          <w:tcPr>
            <w:tcW w:w="341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напређивање стандарда за акредитацију;</w:t>
              <w:br/>
              <w:t xml:space="preserve">● Развијање курикулума студијских програма; </w:t>
              <w:br/>
              <w:t>● Унапређивање програма предмета;</w:t>
            </w:r>
          </w:p>
        </w:tc>
        <w:tc>
          <w:tcPr>
            <w:tcW w:w="36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Квалитетни програмски садржаји, усаглашени са потребама тржишта рада; </w:t>
              <w:br/>
              <w:t>● Ефикасније студирање;</w:t>
              <w:br/>
              <w:t xml:space="preserve">● Савремене методе образовања; </w:t>
            </w:r>
          </w:p>
        </w:tc>
        <w:tc>
          <w:tcPr>
            <w:tcW w:w="30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зина прилагођавања запослених студената потребама радног места; </w:t>
              <w:br/>
              <w:t xml:space="preserve">● Задовољство послодаваца; </w:t>
              <w:br/>
              <w:t xml:space="preserve">● Број студија о квалитету студијских програма; </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ШУ, НСВО, КАПК, ПУ</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АС02</w:t>
            </w:r>
          </w:p>
        </w:tc>
        <w:tc>
          <w:tcPr>
            <w:tcW w:w="237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едефинисање кључних компетенција за основне академске студије (ОАС)</w:t>
            </w:r>
          </w:p>
        </w:tc>
        <w:tc>
          <w:tcPr>
            <w:tcW w:w="341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xml:space="preserve">● Анализа потребних компетенција; </w:t>
              <w:br/>
              <w:t xml:space="preserve">● Дефинисање кључних компетенција; </w:t>
            </w:r>
          </w:p>
        </w:tc>
        <w:tc>
          <w:tcPr>
            <w:tcW w:w="36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Јасно разграничење основних академских (ОАС) од основних струковних студија  (ОСС); </w:t>
              <w:br/>
              <w:t>● Оптимални однос  теорије и практичних знања и спремности за рад;</w:t>
              <w:br/>
              <w:t xml:space="preserve">● Способност решавања проблема и самоучења;   </w:t>
            </w:r>
          </w:p>
        </w:tc>
        <w:tc>
          <w:tcPr>
            <w:tcW w:w="30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Праћење прилагодљивост дипломираних студената потребама раних места; </w:t>
              <w:br/>
              <w:t xml:space="preserve">● % програма основних студија са дефинисаним кључним компетенцијама; </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ПК, ВШУ</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АС03</w:t>
            </w:r>
          </w:p>
        </w:tc>
        <w:tc>
          <w:tcPr>
            <w:tcW w:w="2377"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Редефинисање кључних компетенција за мастер академске студије (МАС)</w:t>
            </w:r>
          </w:p>
        </w:tc>
        <w:tc>
          <w:tcPr>
            <w:tcW w:w="341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xml:space="preserve">● Анализа потребних компетенција; </w:t>
              <w:br/>
              <w:t xml:space="preserve">● Дефинисање кључних компетенција; </w:t>
            </w:r>
          </w:p>
        </w:tc>
        <w:tc>
          <w:tcPr>
            <w:tcW w:w="36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Јасно разграничење мастер академских  (МАС) од мастер  струковних студија  (МСС); </w:t>
              <w:br/>
              <w:t>● Боља припремљеност и за наставак студија – на докторским студијама;</w:t>
            </w:r>
          </w:p>
        </w:tc>
        <w:tc>
          <w:tcPr>
            <w:tcW w:w="30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реформисаних мастер студија;</w:t>
              <w:br/>
              <w:t>● % мастер студија са дефинисаним кључним компетенцијама;</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ПК, ВШУ</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АС04</w:t>
            </w:r>
          </w:p>
        </w:tc>
        <w:tc>
          <w:tcPr>
            <w:tcW w:w="237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одстицање развоја и понуде квалитетних студијских програма</w:t>
            </w:r>
          </w:p>
        </w:tc>
        <w:tc>
          <w:tcPr>
            <w:tcW w:w="3412" w:type="dxa"/>
            <w:tcBorders>
              <w:top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ње критеријума за препознавање квалитетних програма;</w:t>
              <w:br/>
              <w:t>● Анализа различитих модела за сертификацију програма;</w:t>
              <w:br/>
              <w:t xml:space="preserve">● Доношење Правилника о додели сертификата/награде </w:t>
            </w:r>
            <w:r>
              <w:rPr>
                <w:rFonts w:cs="Times New Roman" w:ascii="Times New Roman" w:hAnsi="Times New Roman"/>
                <w:color w:val="000000"/>
                <w:lang w:val="sr-CS"/>
              </w:rPr>
              <w:t>„</w:t>
            </w:r>
            <w:r>
              <w:rPr>
                <w:rFonts w:cs="Times New Roman" w:ascii="Times New Roman" w:hAnsi="Times New Roman"/>
                <w:color w:val="000000"/>
                <w:sz w:val="20"/>
                <w:szCs w:val="20"/>
                <w:lang w:val="sr-CS"/>
              </w:rPr>
              <w:t>Одличан студијски програм</w:t>
            </w:r>
            <w:r>
              <w:rPr>
                <w:rFonts w:cs="Times New Roman" w:ascii="Times New Roman" w:hAnsi="Times New Roman"/>
                <w:color w:val="000000"/>
                <w:lang w:val="sr-CS"/>
              </w:rPr>
              <w:t>”</w:t>
            </w:r>
            <w:r>
              <w:rPr>
                <w:rFonts w:cs="Times New Roman" w:ascii="Times New Roman" w:hAnsi="Times New Roman"/>
                <w:color w:val="000000"/>
                <w:sz w:val="20"/>
                <w:szCs w:val="20"/>
                <w:lang w:val="sr-CS"/>
              </w:rPr>
              <w:t xml:space="preserve">; </w:t>
            </w:r>
          </w:p>
        </w:tc>
        <w:tc>
          <w:tcPr>
            <w:tcW w:w="36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Понуда квалитетних и привлачнијих студијских програма; </w:t>
              <w:br/>
              <w:t>● Повећање квалитета студија;</w:t>
              <w:br/>
              <w:t>● Успостављен сертификат за квалитет;</w:t>
            </w:r>
          </w:p>
        </w:tc>
        <w:tc>
          <w:tcPr>
            <w:tcW w:w="30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индикатора развијених за процену квалитет студијског програма;</w:t>
              <w:br/>
              <w:t>● Број програма са сертификатом;</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6.</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7.</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br/>
              <w:t>НСВО</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АС05</w:t>
            </w:r>
          </w:p>
        </w:tc>
        <w:tc>
          <w:tcPr>
            <w:tcW w:w="237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вођење рангирања студијских програма</w:t>
            </w:r>
          </w:p>
        </w:tc>
        <w:tc>
          <w:tcPr>
            <w:tcW w:w="341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ње скупа индикатора за рангирање;</w:t>
              <w:br/>
              <w:t>● Анализа различитих модела за рангирање програма (на основу мишљења послодаваца и на осонову процене знања студената);</w:t>
              <w:br/>
              <w:t>● Системско укључивање послодаваца у поступак оцењивања и рангирања;</w:t>
              <w:br/>
              <w:t>● Доношење Правилника о рангирању студијских програма;</w:t>
            </w:r>
          </w:p>
        </w:tc>
        <w:tc>
          <w:tcPr>
            <w:tcW w:w="367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на правила и успостављен систем  рангирање студијских програма; </w:t>
              <w:br/>
              <w:t xml:space="preserve">● Уведено анкетирање послодаваца сваке друге године; </w:t>
              <w:br/>
              <w:t xml:space="preserve">● Развијена методологија припреме  тестови знања; </w:t>
              <w:br/>
              <w:t xml:space="preserve">● Дефинисан начин припреме и спровођења тестирања студената са свих студијских програма; </w:t>
            </w:r>
          </w:p>
        </w:tc>
        <w:tc>
          <w:tcPr>
            <w:tcW w:w="30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области у којима се примењује поступак рангирања;</w:t>
              <w:br/>
              <w:t>● Број послодаваца укључених у рангирање студијских програма;</w:t>
              <w:br/>
              <w:t>● Број области у којима се реализује тестирање;</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7.</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МПНТР, НСВО, ПКС, ЗУОВ </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АС06</w:t>
            </w:r>
          </w:p>
        </w:tc>
        <w:tc>
          <w:tcPr>
            <w:tcW w:w="237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методологије  и технологије  наставе</w:t>
            </w:r>
          </w:p>
        </w:tc>
        <w:tc>
          <w:tcPr>
            <w:tcW w:w="341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постављање националног тела за развој квалитета високог образовања; </w:t>
              <w:br/>
              <w:t>● Развијање препорука за примену  технологија у образовању;</w:t>
              <w:br/>
              <w:t xml:space="preserve">● Израда програма обуке наставника; </w:t>
            </w:r>
          </w:p>
        </w:tc>
        <w:tc>
          <w:tcPr>
            <w:tcW w:w="36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постављено тело (институција) која припрема препоруке и документа намењеним ВШУ, а чијим применама се обезбеђује повећање квалитета високог образовања; </w:t>
              <w:br/>
              <w:t xml:space="preserve">● Уведено обавезно педагошко образовање за наставнике у ВО; </w:t>
            </w:r>
          </w:p>
        </w:tc>
        <w:tc>
          <w:tcPr>
            <w:tcW w:w="30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програма развијених за подизање наставничких комептенција; </w:t>
              <w:br/>
              <w:t>● Број наставника обухваћених обуком;</w:t>
              <w:br/>
              <w:t>● Истраживање о квалитету наставе;</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9.</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ВШУ</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АС07</w:t>
            </w:r>
          </w:p>
        </w:tc>
        <w:tc>
          <w:tcPr>
            <w:tcW w:w="2377"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Припрема бруцоша за наставу у високом образовању</w:t>
            </w:r>
          </w:p>
        </w:tc>
        <w:tc>
          <w:tcPr>
            <w:tcW w:w="3412"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Анализа потребе за припремном наставом по областима; </w:t>
              <w:br/>
              <w:t xml:space="preserve">● Развијање програма припремне наставе; </w:t>
              <w:br/>
              <w:t xml:space="preserve">● Развијање курсева за е-учење у складу са програмом припреме; </w:t>
              <w:br/>
              <w:t>● Одржавање припремне наставе  за бруцоше;</w:t>
            </w:r>
          </w:p>
        </w:tc>
        <w:tc>
          <w:tcPr>
            <w:tcW w:w="36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Свака ВШУ за сваки студијски програм има: </w:t>
              <w:br/>
              <w:t xml:space="preserve">(а)  припремљен програм припреме бруцоша за наставу;  </w:t>
              <w:br/>
              <w:t>(б) нуди бруцошима  е-курсеве за припрему, а према донетим програмима или/и нуди и класичне курсеве припреме бруцоша;</w:t>
              <w:br/>
              <w:t>● Смањен drop-out у ВО;</w:t>
              <w:br/>
              <w:t xml:space="preserve">● Повећање ефикасности студирања; </w:t>
            </w:r>
          </w:p>
        </w:tc>
        <w:tc>
          <w:tcPr>
            <w:tcW w:w="30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студијских програма на којима је урађена анализа; </w:t>
              <w:br/>
              <w:t>● Број ВШУ и студијских програма на којима се реализује припремна настава;</w:t>
              <w:br/>
              <w:t>● Број развијених програма за припремну наставу бруцоша;</w:t>
              <w:br/>
              <w:t>● Проценат напуштања  студија у току прве године студија;</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9.</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ШУ</w:t>
            </w:r>
          </w:p>
        </w:tc>
      </w:tr>
      <w:tr>
        <w:trPr>
          <w:trHeight w:val="971"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АС08</w:t>
            </w:r>
          </w:p>
        </w:tc>
        <w:tc>
          <w:tcPr>
            <w:tcW w:w="237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ијање интереса потенцијалних студената за студирање  на ОАС</w:t>
            </w:r>
          </w:p>
        </w:tc>
        <w:tc>
          <w:tcPr>
            <w:tcW w:w="341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Развијање модела финансирања (подршке) за студије у појединим областима;</w:t>
              <w:br/>
              <w:t>● Усаглашавање средњег и високог образовања;</w:t>
            </w:r>
          </w:p>
        </w:tc>
        <w:tc>
          <w:tcPr>
            <w:tcW w:w="367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руктура ученика средњих школа усаглашена са праксом уписа на високо образовање, тј. већи број ученика у гимназијама;</w:t>
              <w:br/>
              <w:t>● Повећана праведност и уклоњене су финансијске препреке  потенцијалним студентима из сиромашнијих породица  за упис на  високо образовање;</w:t>
              <w:br/>
              <w:t>● Боље и одговарајуће образовани матуранти;</w:t>
            </w:r>
          </w:p>
        </w:tc>
        <w:tc>
          <w:tcPr>
            <w:tcW w:w="30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роценат студената на ОАС у односу на укупан број;</w:t>
              <w:br/>
              <w:t>● Извештаји о усклађености средњег и високог образовања;</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АС09</w:t>
            </w:r>
          </w:p>
        </w:tc>
        <w:tc>
          <w:tcPr>
            <w:tcW w:w="237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вођењеи могућности примене модула на мастер студијама</w:t>
            </w:r>
          </w:p>
        </w:tc>
        <w:tc>
          <w:tcPr>
            <w:tcW w:w="341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Развијање модела за модуле на мастер студијама;</w:t>
            </w:r>
          </w:p>
        </w:tc>
        <w:tc>
          <w:tcPr>
            <w:tcW w:w="36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Мастер студије прилагођене потребама студената и послодаваца;</w:t>
              <w:br/>
              <w:t>● Повећана релевантност и ефикасност студија;</w:t>
              <w:br/>
              <w:t>● Развијени модели модула на мастер студијама;</w:t>
            </w:r>
          </w:p>
        </w:tc>
        <w:tc>
          <w:tcPr>
            <w:tcW w:w="30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модула по дужини трајања и областима;</w:t>
              <w:br/>
              <w:t>● Извештаји о недостајућим компетенцијама студената на мастер студијама;</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ПК, ВШУ</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АС10</w:t>
            </w:r>
          </w:p>
        </w:tc>
        <w:tc>
          <w:tcPr>
            <w:tcW w:w="237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вођење кратких програма  (кратки циклус)</w:t>
            </w:r>
          </w:p>
        </w:tc>
        <w:tc>
          <w:tcPr>
            <w:tcW w:w="341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Развијање модела програма кратких цикулса;</w:t>
              <w:br/>
              <w:t>● Анализа потребе за кратким циклусима;</w:t>
            </w:r>
          </w:p>
        </w:tc>
        <w:tc>
          <w:tcPr>
            <w:tcW w:w="36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ни стандарди акредитације кратких програма; </w:t>
              <w:br/>
              <w:t>● Дефинисан акт који студент добија по завршетку усаглашен са НОК-ом;</w:t>
              <w:br/>
              <w:t>● Уобличавање знања, вештина и компетенција студената који не могу да заврше ОАС;</w:t>
              <w:br/>
              <w:t>● Повећана могућност за додатно образовање запослених;</w:t>
            </w:r>
          </w:p>
        </w:tc>
        <w:tc>
          <w:tcPr>
            <w:tcW w:w="30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развијених програма кратких циклуса;</w:t>
              <w:br/>
              <w:t>● Заинтересованост запоселних за кратке циклусе;</w:t>
              <w:br/>
              <w:t>● Заинтересованост послодаваца за кратке циклусе;</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Октоб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ПК, ВШУ</w:t>
            </w:r>
          </w:p>
        </w:tc>
      </w:tr>
      <w:tr>
        <w:trPr>
          <w:trHeight w:val="791"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АС11</w:t>
            </w:r>
          </w:p>
        </w:tc>
        <w:tc>
          <w:tcPr>
            <w:tcW w:w="2377"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рганизација студија на пољу уметности</w:t>
            </w:r>
          </w:p>
        </w:tc>
        <w:tc>
          <w:tcPr>
            <w:tcW w:w="3412"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усаглашавање и доношење подзаконских аката;</w:t>
              <w:br/>
              <w:t>● Унапређивање стандарда за акредитацију;</w:t>
            </w:r>
          </w:p>
        </w:tc>
        <w:tc>
          <w:tcPr>
            <w:tcW w:w="367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Нови стандарди акредитације студијских програма из уметности; </w:t>
              <w:br/>
              <w:t xml:space="preserve">● Листа звања и квалификација прилагођена реалним потребама друштва; </w:t>
              <w:br/>
              <w:t xml:space="preserve">● Бољи  услови студирања студената уметности; </w:t>
              <w:br/>
              <w:t>● Боља усклађеност средњег нивоа уметничког образовања и  високог образовања;</w:t>
              <w:br/>
              <w:t>● Већа запошљивост академских уметника у предшколском и основном образовању;</w:t>
            </w:r>
          </w:p>
        </w:tc>
        <w:tc>
          <w:tcPr>
            <w:tcW w:w="307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 дипломираних студената уметности  који се запошљавају; </w:t>
              <w:br/>
              <w:t xml:space="preserve">● Услови рада ВШУ у пољу уметности; </w:t>
              <w:br/>
              <w:t>● Мобилности студената уметности;</w:t>
            </w:r>
          </w:p>
        </w:tc>
        <w:tc>
          <w:tcPr>
            <w:tcW w:w="51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6.</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9.</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CS"/>
              </w:rPr>
              <w:t>МПНТР, НСВО, КАПК, ВШУ</w:t>
            </w:r>
          </w:p>
        </w:tc>
      </w:tr>
    </w:tbl>
    <w:p>
      <w:pPr>
        <w:pStyle w:val="Normal"/>
        <w:spacing w:before="0" w:after="0"/>
        <w:rPr/>
      </w:pPr>
      <w:r>
        <w:br w:type="page"/>
      </w:r>
      <w:r>
        <w:rPr/>
        <w:t>ДОКТОРСКЕ СТУДИЈЕ</w:t>
      </w:r>
    </w:p>
    <w:tbl>
      <w:tblPr>
        <w:tblW w:w="15403" w:type="dxa"/>
        <w:jc w:val="left"/>
        <w:tblInd w:w="-15" w:type="dxa"/>
        <w:tblLayout w:type="fixed"/>
        <w:tblCellMar>
          <w:top w:w="0" w:type="dxa"/>
          <w:left w:w="108" w:type="dxa"/>
          <w:bottom w:w="0" w:type="dxa"/>
          <w:right w:w="108" w:type="dxa"/>
        </w:tblCellMar>
      </w:tblPr>
      <w:tblGrid>
        <w:gridCol w:w="528"/>
        <w:gridCol w:w="2559"/>
        <w:gridCol w:w="3144"/>
        <w:gridCol w:w="3592"/>
        <w:gridCol w:w="3262"/>
        <w:gridCol w:w="498"/>
        <w:gridCol w:w="520"/>
        <w:gridCol w:w="1300"/>
      </w:tblGrid>
      <w:tr>
        <w:trPr>
          <w:trHeight w:val="1170" w:hRule="atLeast"/>
        </w:trPr>
        <w:tc>
          <w:tcPr>
            <w:tcW w:w="528"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2559"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3144"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592"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3262"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498"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52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ДС01</w:t>
            </w:r>
          </w:p>
        </w:tc>
        <w:tc>
          <w:tcPr>
            <w:tcW w:w="2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Укључивање студената докторских студија у  научноистраживачке пројекте </w:t>
            </w:r>
          </w:p>
        </w:tc>
        <w:tc>
          <w:tcPr>
            <w:tcW w:w="314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xml:space="preserve">● Унапређивање стандарда за акредитацију докторских студија; </w:t>
              <w:br/>
              <w:t xml:space="preserve">● Развијање програма обуке наставног особља и истраживача за учешће на међународним пројектима;  </w:t>
              <w:br/>
              <w:t>● Евалуација  и редефинисање приоритетних области;</w:t>
            </w:r>
          </w:p>
        </w:tc>
        <w:tc>
          <w:tcPr>
            <w:tcW w:w="359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не и примењене конкретрне мере учешћа студената у истраживачким пројектима; </w:t>
              <w:br/>
              <w:t xml:space="preserve">● Мере усвојене као обавезне за примену;  </w:t>
              <w:br/>
              <w:t xml:space="preserve">● Политика уписа усаглашена са приоритетима; </w:t>
              <w:br/>
              <w:t xml:space="preserve">● Унапређена међународна сарадња кроз докторске студије; </w:t>
              <w:br/>
              <w:t>● До 2020. минимално 10% студената са завршеним мастер студијама укључено у докторске студије;</w:t>
            </w:r>
          </w:p>
        </w:tc>
        <w:tc>
          <w:tcPr>
            <w:tcW w:w="326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донетих законских и подзаконских аката;</w:t>
              <w:br/>
              <w:t xml:space="preserve">● Број домаћих и међународних пројеката у ВШУ; </w:t>
              <w:br/>
              <w:t xml:space="preserve">● % студената који настављају студије на докторским студијама; </w:t>
              <w:br/>
              <w:t xml:space="preserve">● Просечан удео доктораната у односу на укупан број истраживача на пројектима; </w:t>
              <w:br/>
              <w:t xml:space="preserve">● Број финансираних студената докторских студија; </w:t>
              <w:br/>
              <w:t>● % нових доктора наука који су запослени три године након окончања студија;</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ун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ануар 2019.</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ОНУС, НСВО, НСНТР, ЗИ</w:t>
            </w:r>
          </w:p>
        </w:tc>
      </w:tr>
      <w:tr>
        <w:trPr>
          <w:trHeight w:val="251"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ДС02</w:t>
            </w:r>
          </w:p>
        </w:tc>
        <w:tc>
          <w:tcPr>
            <w:tcW w:w="2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Јачање истраживачких капацитета и изврсности </w:t>
            </w:r>
          </w:p>
        </w:tc>
        <w:tc>
          <w:tcPr>
            <w:tcW w:w="314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xml:space="preserve">● Унапређивање правилника за акредитацију НИО; </w:t>
              <w:br/>
              <w:t xml:space="preserve">● Унапређивање стандарда за акредитацију докторских студија; </w:t>
              <w:br/>
              <w:t xml:space="preserve">● Израда мапе пута истраживачке инфраструктуре; </w:t>
              <w:br/>
              <w:t xml:space="preserve">● Примена Стратегије истраживање за иновације 2015-2020; </w:t>
              <w:br/>
              <w:t xml:space="preserve">● Доношење Регионалне стратегија земаља западног Балкана  за истраживање и иновације; </w:t>
              <w:br/>
              <w:t xml:space="preserve">● Примена Дунавске стратегија друштва знања; </w:t>
            </w:r>
          </w:p>
        </w:tc>
        <w:tc>
          <w:tcPr>
            <w:tcW w:w="359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на правила, облици механизми и процедуре интеграције истраживачких капацитета; </w:t>
              <w:br/>
              <w:t xml:space="preserve">● Остварена критична маса истраживача у приоритетним областима; </w:t>
              <w:br/>
              <w:t xml:space="preserve">● Повећан броја акредитованих центара изврсности у приоритетним областима; </w:t>
              <w:br/>
              <w:t xml:space="preserve">● Дефинисане конкретне и применљиве мере побољшања научне изврсности; </w:t>
              <w:br/>
              <w:t>● Пораст броја истраживача;</w:t>
              <w:br/>
              <w:t>● Побољшан положај домаћих универзитета на ранг листама;</w:t>
            </w:r>
          </w:p>
        </w:tc>
        <w:tc>
          <w:tcPr>
            <w:tcW w:w="326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 БДП-а уложен у истраживање и развој; </w:t>
              <w:br/>
              <w:t xml:space="preserve">● Удео истраживача у укупном броју запослених; </w:t>
              <w:br/>
              <w:t xml:space="preserve">● Број доктора наука на милион становника; </w:t>
              <w:br/>
              <w:t xml:space="preserve">● Број заједничких студијских програма докторских студија; </w:t>
              <w:br/>
              <w:t xml:space="preserve">● Број и квалитет објављених публикација; </w:t>
              <w:br/>
              <w:t xml:space="preserve">● Број пријављених/прихваћених/ примењених патената; </w:t>
              <w:br/>
              <w:t xml:space="preserve">● Број нових технолошких и решења, нових производа; </w:t>
              <w:br/>
              <w:t xml:space="preserve">● Број мултидисциплинарних и интердисциплинарних студијских програма; </w:t>
              <w:br/>
              <w:t xml:space="preserve">● Међународни ранг универзитета; </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ОНУС, НСВО, НСНТР, ЗИ</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ДС03</w:t>
            </w:r>
          </w:p>
        </w:tc>
        <w:tc>
          <w:tcPr>
            <w:tcW w:w="2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Успостављање сарадње с привредним, пословним и јавним сектором </w:t>
            </w:r>
          </w:p>
        </w:tc>
        <w:tc>
          <w:tcPr>
            <w:tcW w:w="314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xml:space="preserve">● Примена Стратегије научног и технолошког развоја РС; </w:t>
              <w:br/>
              <w:t xml:space="preserve">● Примена Стратегије истраживање за иновације 2015-2020; </w:t>
              <w:br/>
              <w:t xml:space="preserve">● Успостављање истраживачко развојних кластера; </w:t>
              <w:br/>
              <w:t>● Развијање модела сарадње са привредом у складу са оперативним активностима Националне технолошке платформе Републике Србије;</w:t>
            </w:r>
          </w:p>
        </w:tc>
        <w:tc>
          <w:tcPr>
            <w:tcW w:w="35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на правила, механизми и процедуре развоја сарадње; </w:t>
              <w:br/>
              <w:t xml:space="preserve">● Студенти докторских студија укључени у истраживања везана за развој нових технологија, производа и услуга; </w:t>
              <w:br/>
              <w:t xml:space="preserve">● Успоставњени  истраживачки капацитети  у привреди; </w:t>
              <w:br/>
              <w:t xml:space="preserve">● Повећан број доктора у привреди и пословном сектору;  </w:t>
              <w:br/>
              <w:t>● Интерсекторска мобилност наставника и истраживача;</w:t>
            </w:r>
          </w:p>
        </w:tc>
        <w:tc>
          <w:tcPr>
            <w:tcW w:w="326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део истраживача у броју запослених у предузећима и пословном сектору;  </w:t>
              <w:br/>
              <w:t xml:space="preserve">● Удео публикација остварених кроз сарадњу у односу на укупни број публикација; </w:t>
              <w:br/>
              <w:t xml:space="preserve">● Број пријављених/прихваћених/ примењених патената; </w:t>
              <w:br/>
              <w:t xml:space="preserve">● Број нових технолошких и иновативних решења, нових производа; </w:t>
              <w:br/>
              <w:t xml:space="preserve">● Удео предузећа која су увела технолошку иновацију; </w:t>
              <w:br/>
              <w:t>● % нових доктора наука који су запослени у неуниверзитетском сектору;</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арт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ануар 2018.</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МПНТР, ДРМ, ПК, КОНУС </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ДС04</w:t>
            </w:r>
          </w:p>
        </w:tc>
        <w:tc>
          <w:tcPr>
            <w:tcW w:w="2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система провере квалитета докторских студија</w:t>
            </w:r>
          </w:p>
        </w:tc>
        <w:tc>
          <w:tcPr>
            <w:tcW w:w="314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xml:space="preserve">● Успостављање и унапређивање Правила процедура и механизми оцене докторске дисертације;  </w:t>
              <w:br/>
              <w:t xml:space="preserve">● Успостављање репозиторијума докторских дисертација (јавно доступне докторске дисертације, листе ментора, и други релевантни подаци); </w:t>
              <w:br/>
              <w:t xml:space="preserve">● Успостављање базе наших научника који раде у иностранству; </w:t>
              <w:br/>
              <w:t xml:space="preserve">● Развој индикатора квалитета у високом образовању; </w:t>
              <w:br/>
              <w:t xml:space="preserve">● Успостављење Етичког кодекса; </w:t>
            </w:r>
          </w:p>
        </w:tc>
        <w:tc>
          <w:tcPr>
            <w:tcW w:w="35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Реформисан изборни систем и уведена јединствена правила за изборе наставника и ментора; </w:t>
              <w:br/>
              <w:t xml:space="preserve">● Успостављен јединствен систем процедура и механизма оцене докторске дисертације од стране независних експерата у области; </w:t>
              <w:br/>
              <w:t xml:space="preserve">● Реформисани  истраживачки усмерени студијски програми; </w:t>
              <w:br/>
              <w:t xml:space="preserve">● Дефинисане конкретне и применљиве мере повећања ефикасности, достићи да до 2020. минимално 60% студената завршава студије у предвиђеном времену њиховог трајања; </w:t>
              <w:br/>
              <w:t xml:space="preserve">● Свака одбрањена дисертација има јавно публикован истраживачки исход;   </w:t>
              <w:br/>
              <w:t>● Унапређен систем вредновања истраживачког рада;</w:t>
              <w:br/>
              <w:t xml:space="preserve">● Успостављен репозиторијум докторских дисертација; </w:t>
            </w:r>
          </w:p>
        </w:tc>
        <w:tc>
          <w:tcPr>
            <w:tcW w:w="326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докторских дисертација и ВШУ доступни у репозиторијуму; </w:t>
              <w:br/>
              <w:t xml:space="preserve">● Број публикација по наставнику; </w:t>
              <w:br/>
              <w:t xml:space="preserve">● Број патената по наставнику; </w:t>
              <w:br/>
              <w:t xml:space="preserve">● Индекс цитираности; </w:t>
              <w:br/>
              <w:t xml:space="preserve">● Број и квалитет домаћих и међународних истраживачких пројеката; </w:t>
              <w:br/>
              <w:t xml:space="preserve">● Број међународних публикација на милион становника; </w:t>
              <w:br/>
              <w:t xml:space="preserve">● Број патената на милион становника ; </w:t>
              <w:br/>
              <w:t>● Класификовани или рангирани студијски програми докторских студија (факултети и универзитети);</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ануар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НСНТР, КОНУС, КАПК</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ДС05</w:t>
            </w:r>
          </w:p>
        </w:tc>
        <w:tc>
          <w:tcPr>
            <w:tcW w:w="2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Развој и организација </w:t>
            </w:r>
            <w:r>
              <w:rPr>
                <w:rFonts w:cs="Times New Roman" w:ascii="Times New Roman" w:hAnsi="Times New Roman"/>
                <w:color w:val="000000"/>
                <w:lang w:val="sr-CS"/>
              </w:rPr>
              <w:t>„</w:t>
            </w:r>
            <w:r>
              <w:rPr>
                <w:rFonts w:cs="Times New Roman" w:ascii="Times New Roman" w:hAnsi="Times New Roman"/>
                <w:color w:val="000000"/>
                <w:sz w:val="20"/>
                <w:szCs w:val="20"/>
                <w:lang w:val="sr-CS"/>
              </w:rPr>
              <w:t>докторских школа</w:t>
            </w:r>
            <w:r>
              <w:rPr>
                <w:rFonts w:cs="Times New Roman" w:ascii="Times New Roman" w:hAnsi="Times New Roman"/>
                <w:color w:val="000000"/>
                <w:lang w:val="sr-CS"/>
              </w:rPr>
              <w:t>”</w:t>
            </w:r>
          </w:p>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14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xml:space="preserve">● Анализа уговора о стратешком партнерству између: (а) домаћих универзитета, (б) домаћих и страних универзитета; </w:t>
              <w:br/>
              <w:t>● Развијање модела оснивања и рада докторских школа;</w:t>
              <w:br/>
              <w:t xml:space="preserve">● Успостављање базе наших научника који раде у иностранству; </w:t>
              <w:br/>
              <w:t xml:space="preserve">● Примена Стратегије истраживање за иновације 2015-2020; </w:t>
              <w:br/>
              <w:t xml:space="preserve">● Примена Регионалне стратегије земаља западног Балкана  за истраживање и иновације; </w:t>
              <w:br/>
              <w:t>● Примена Дунавске стратегије друштва знања;</w:t>
            </w:r>
          </w:p>
        </w:tc>
        <w:tc>
          <w:tcPr>
            <w:tcW w:w="35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Формиране докторске школе које имају надкритичну масу истраживача у свакој области; </w:t>
              <w:br/>
              <w:t xml:space="preserve">● Формиране докторске школе у областима које су од интереса за очување националног и културног  идентитета; </w:t>
            </w:r>
          </w:p>
        </w:tc>
        <w:tc>
          <w:tcPr>
            <w:tcW w:w="3262"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постављене </w:t>
            </w:r>
            <w:r>
              <w:rPr>
                <w:rFonts w:cs="Times New Roman" w:ascii="Times New Roman" w:hAnsi="Times New Roman"/>
                <w:color w:val="000000"/>
                <w:lang w:val="sr-CS"/>
              </w:rPr>
              <w:t>„</w:t>
            </w:r>
            <w:r>
              <w:rPr>
                <w:rFonts w:cs="Times New Roman" w:ascii="Times New Roman" w:hAnsi="Times New Roman"/>
                <w:color w:val="000000"/>
                <w:sz w:val="20"/>
                <w:szCs w:val="20"/>
                <w:lang w:val="sr-CS"/>
              </w:rPr>
              <w:t xml:space="preserve"> докторске школе</w:t>
            </w:r>
            <w:r>
              <w:rPr>
                <w:rFonts w:cs="Times New Roman" w:ascii="Times New Roman" w:hAnsi="Times New Roman"/>
                <w:color w:val="000000"/>
                <w:lang w:val="sr-CS"/>
              </w:rPr>
              <w:t>”</w:t>
            </w:r>
            <w:r>
              <w:rPr>
                <w:rFonts w:cs="Times New Roman" w:ascii="Times New Roman" w:hAnsi="Times New Roman"/>
                <w:color w:val="000000"/>
                <w:sz w:val="20"/>
                <w:szCs w:val="20"/>
                <w:lang w:val="sr-CS"/>
              </w:rPr>
              <w:t xml:space="preserve">; </w:t>
              <w:br/>
              <w:t xml:space="preserve">● Број иностраних институција и експерата укључених у докторске школе; </w:t>
              <w:br/>
              <w:t xml:space="preserve">● Број постојећих и реформисаних студијских програма укључених у </w:t>
            </w:r>
            <w:r>
              <w:rPr>
                <w:rFonts w:cs="Times New Roman" w:ascii="Times New Roman" w:hAnsi="Times New Roman"/>
                <w:color w:val="000000"/>
                <w:lang w:val="sr-CS"/>
              </w:rPr>
              <w:t>„</w:t>
            </w:r>
            <w:r>
              <w:rPr>
                <w:rFonts w:cs="Times New Roman" w:ascii="Times New Roman" w:hAnsi="Times New Roman"/>
                <w:color w:val="000000"/>
                <w:sz w:val="20"/>
                <w:szCs w:val="20"/>
                <w:lang w:val="sr-CS"/>
              </w:rPr>
              <w:t>докторске школе</w:t>
            </w:r>
            <w:r>
              <w:rPr>
                <w:rFonts w:cs="Times New Roman" w:ascii="Times New Roman" w:hAnsi="Times New Roman"/>
                <w:color w:val="000000"/>
                <w:lang w:val="sr-CS"/>
              </w:rPr>
              <w:t>”</w:t>
            </w:r>
            <w:r>
              <w:rPr>
                <w:rFonts w:cs="Times New Roman" w:ascii="Times New Roman" w:hAnsi="Times New Roman"/>
                <w:color w:val="000000"/>
                <w:sz w:val="20"/>
                <w:szCs w:val="20"/>
                <w:lang w:val="sr-CS"/>
              </w:rPr>
              <w:t xml:space="preserve">; </w:t>
              <w:br/>
              <w:t xml:space="preserve">● Удео страних студената у </w:t>
            </w:r>
            <w:r>
              <w:rPr>
                <w:rFonts w:cs="Times New Roman" w:ascii="Times New Roman" w:hAnsi="Times New Roman"/>
                <w:color w:val="000000"/>
                <w:lang w:val="sr-CS"/>
              </w:rPr>
              <w:t>„</w:t>
            </w:r>
            <w:r>
              <w:rPr>
                <w:rFonts w:cs="Times New Roman" w:ascii="Times New Roman" w:hAnsi="Times New Roman"/>
                <w:color w:val="000000"/>
                <w:sz w:val="20"/>
                <w:szCs w:val="20"/>
                <w:lang w:val="sr-CS"/>
              </w:rPr>
              <w:t>докторским школама</w:t>
            </w:r>
            <w:r>
              <w:rPr>
                <w:rFonts w:cs="Times New Roman" w:ascii="Times New Roman" w:hAnsi="Times New Roman"/>
                <w:color w:val="000000"/>
                <w:lang w:val="sr-CS"/>
              </w:rPr>
              <w:t>”</w:t>
            </w:r>
            <w:r>
              <w:rPr>
                <w:rFonts w:cs="Times New Roman" w:ascii="Times New Roman" w:hAnsi="Times New Roman"/>
                <w:color w:val="000000"/>
                <w:sz w:val="20"/>
                <w:szCs w:val="20"/>
                <w:lang w:val="sr-CS"/>
              </w:rPr>
              <w:t xml:space="preserve">; </w:t>
              <w:br/>
              <w:t xml:space="preserve">● % наставника и ментора из дијаспоре укључених у </w:t>
            </w:r>
            <w:r>
              <w:rPr>
                <w:rFonts w:cs="Times New Roman" w:ascii="Times New Roman" w:hAnsi="Times New Roman"/>
                <w:color w:val="000000"/>
                <w:lang w:val="sr-CS"/>
              </w:rPr>
              <w:t>„</w:t>
            </w:r>
            <w:r>
              <w:rPr>
                <w:rFonts w:cs="Times New Roman" w:ascii="Times New Roman" w:hAnsi="Times New Roman"/>
                <w:color w:val="000000"/>
                <w:sz w:val="20"/>
                <w:szCs w:val="20"/>
                <w:lang w:val="sr-CS"/>
              </w:rPr>
              <w:t>докторске школе</w:t>
            </w:r>
            <w:r>
              <w:rPr>
                <w:rFonts w:cs="Times New Roman" w:ascii="Times New Roman" w:hAnsi="Times New Roman"/>
                <w:color w:val="000000"/>
                <w:lang w:val="sr-CS"/>
              </w:rPr>
              <w:t>”</w:t>
            </w:r>
            <w:r>
              <w:rPr>
                <w:rFonts w:cs="Times New Roman" w:ascii="Times New Roman" w:hAnsi="Times New Roman"/>
                <w:color w:val="000000"/>
                <w:sz w:val="20"/>
                <w:szCs w:val="20"/>
                <w:lang w:val="sr-CS"/>
              </w:rPr>
              <w:t>;</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ануар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ОНУС, УН, НСВО, НСНТР, КАПК</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ДС06</w:t>
            </w:r>
          </w:p>
        </w:tc>
        <w:tc>
          <w:tcPr>
            <w:tcW w:w="2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докторских студија у пољу уметности</w:t>
            </w:r>
          </w:p>
        </w:tc>
        <w:tc>
          <w:tcPr>
            <w:tcW w:w="3144"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напређивање стандарда за акредитацију докторских студија; </w:t>
              <w:br/>
              <w:t xml:space="preserve">● Анализа и примена индикатора квалитета у пољу уметности; </w:t>
            </w:r>
          </w:p>
        </w:tc>
        <w:tc>
          <w:tcPr>
            <w:tcW w:w="35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на истраживачка и уметничка компонента докторских студија; </w:t>
              <w:br/>
              <w:t xml:space="preserve">● Постављени стандарди квалитета уметничких доктората; </w:t>
              <w:br/>
              <w:t xml:space="preserve">● Докторске студије у пољу уметности усклађене са потребама културног и уметничког развоја; </w:t>
            </w:r>
          </w:p>
        </w:tc>
        <w:tc>
          <w:tcPr>
            <w:tcW w:w="326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 студената докторских студија који су се запослили у струци три године након окончања студија; </w:t>
              <w:br/>
              <w:t xml:space="preserve">● % доктораната у односу на број мастер студената; </w:t>
              <w:br/>
              <w:t>● % доктора у односу на број запослених у институцијама културе;</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ун 2017.</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МКИ, КОНУС, ВШУ, НСВО, НСНТР, КАПК</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О-ДС07</w:t>
            </w:r>
          </w:p>
        </w:tc>
        <w:tc>
          <w:tcPr>
            <w:tcW w:w="2559"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Увођење постдокторског усавршавања </w:t>
            </w:r>
          </w:p>
        </w:tc>
        <w:tc>
          <w:tcPr>
            <w:tcW w:w="3144"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xml:space="preserve">● Анализа могућности постдокторских усавршавања у појединим областима; </w:t>
            </w:r>
          </w:p>
        </w:tc>
        <w:tc>
          <w:tcPr>
            <w:tcW w:w="359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напређене компетенције истраживача који се усмеравају према наставничким звањима у ВО; </w:t>
              <w:br/>
              <w:t xml:space="preserve">● Реформисан систем научних звања; </w:t>
              <w:br/>
              <w:t xml:space="preserve">● Олакшано учешће  младих истраживача у  настави;  </w:t>
              <w:br/>
              <w:t>● Постдокторско усавршавање директно повезано са успехом на докторским студијама;</w:t>
            </w:r>
          </w:p>
        </w:tc>
        <w:tc>
          <w:tcPr>
            <w:tcW w:w="326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 нових доктора који су остварили постдокторско усавршавање; </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ануар 2016.</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ун 2019.</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ОНУС, УН, НСВО, НСНТР, КАПК</w:t>
            </w:r>
          </w:p>
        </w:tc>
      </w:tr>
    </w:tbl>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r>
        <w:br w:type="page"/>
      </w:r>
    </w:p>
    <w:p>
      <w:pPr>
        <w:pStyle w:val="Normal"/>
        <w:spacing w:before="0" w:after="0"/>
        <w:rPr/>
      </w:pPr>
      <w:r>
        <w:rPr/>
        <w:t>ОБРАЗОВАЊЕ НАСТАВНИКА</w:t>
      </w:r>
    </w:p>
    <w:tbl>
      <w:tblPr>
        <w:tblW w:w="15403" w:type="dxa"/>
        <w:jc w:val="left"/>
        <w:tblInd w:w="-15" w:type="dxa"/>
        <w:tblLayout w:type="fixed"/>
        <w:tblCellMar>
          <w:top w:w="0" w:type="dxa"/>
          <w:left w:w="108" w:type="dxa"/>
          <w:bottom w:w="0" w:type="dxa"/>
          <w:right w:w="108" w:type="dxa"/>
        </w:tblCellMar>
      </w:tblPr>
      <w:tblGrid>
        <w:gridCol w:w="528"/>
        <w:gridCol w:w="2737"/>
        <w:gridCol w:w="2877"/>
        <w:gridCol w:w="3863"/>
        <w:gridCol w:w="3080"/>
        <w:gridCol w:w="498"/>
        <w:gridCol w:w="520"/>
        <w:gridCol w:w="1300"/>
      </w:tblGrid>
      <w:tr>
        <w:trPr>
          <w:trHeight w:val="1170" w:hRule="atLeast"/>
        </w:trPr>
        <w:tc>
          <w:tcPr>
            <w:tcW w:w="528"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2737"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2877"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863"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308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498"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520"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Н01</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ој студијских програма за иницијално образовања наставника</w:t>
            </w:r>
          </w:p>
        </w:tc>
        <w:tc>
          <w:tcPr>
            <w:tcW w:w="28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Анализа иницијалног образовања наставника; </w:t>
              <w:br/>
              <w:t>● Дефинисање стандарда за акредитацију програма за стицање наставничких компетенција;</w:t>
              <w:br/>
              <w:t>● Дефинисање модела иницијалног образовања наставника;</w:t>
              <w:br/>
              <w:t xml:space="preserve">● Усклађивање законских и подзаконских аката; </w:t>
            </w:r>
          </w:p>
        </w:tc>
        <w:tc>
          <w:tcPr>
            <w:tcW w:w="386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Нови модели програма иницијалног образовања наставника;</w:t>
              <w:br/>
              <w:t>● Увeден систем специфичног подручја студирања за професију наставника као интегрисаних студија од 300 ЕСПБ;</w:t>
              <w:br/>
              <w:t xml:space="preserve">● Регулисање основних поставки универзитетског окружења за образовање наставника; </w:t>
            </w:r>
          </w:p>
        </w:tc>
        <w:tc>
          <w:tcPr>
            <w:tcW w:w="30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војеност закона/измена закона и подзаконских аката; </w:t>
              <w:br/>
              <w:t xml:space="preserve">● Број акредитованих студијских програма за образовање наставника; </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ПС, НСВО</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Н02</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ој дела информационог система неопходног за квалитетније образовање наставника</w:t>
            </w:r>
          </w:p>
        </w:tc>
        <w:tc>
          <w:tcPr>
            <w:tcW w:w="28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ављање регистра наставника на свим нивоима образовања;</w:t>
            </w:r>
          </w:p>
        </w:tc>
        <w:tc>
          <w:tcPr>
            <w:tcW w:w="386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ационализација система образовања наставника и побољшано</w:t>
            </w:r>
            <w:r>
              <w:rPr>
                <w:rFonts w:cs="Times New Roman" w:ascii="Times New Roman" w:hAnsi="Times New Roman"/>
                <w:color w:val="FF0000"/>
                <w:sz w:val="20"/>
                <w:szCs w:val="20"/>
                <w:lang w:val="sr-CS"/>
              </w:rPr>
              <w:t xml:space="preserve"> </w:t>
            </w:r>
            <w:r>
              <w:rPr>
                <w:rFonts w:cs="Times New Roman" w:ascii="Times New Roman" w:hAnsi="Times New Roman"/>
                <w:color w:val="000000"/>
                <w:sz w:val="20"/>
                <w:szCs w:val="20"/>
                <w:lang w:val="sr-CS"/>
              </w:rPr>
              <w:t>доношење одлука;</w:t>
              <w:br/>
              <w:t xml:space="preserve">● Усклађена понуда и потреба за наставницима; </w:t>
            </w:r>
          </w:p>
        </w:tc>
        <w:tc>
          <w:tcPr>
            <w:tcW w:w="30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вештаји о броју и квалитету образовања наставника;</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ун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ВШУ, НПС, КАПК</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Н03</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нализа и реорганизација система стручне потпоре наставницима</w:t>
            </w:r>
          </w:p>
        </w:tc>
        <w:tc>
          <w:tcPr>
            <w:tcW w:w="28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анализе о потребама и понудама стручне потпоре наставницима</w:t>
              <w:br/>
              <w:t>● Усклађивање подзаконских аката;</w:t>
              <w:br/>
              <w:br/>
            </w:r>
          </w:p>
        </w:tc>
        <w:tc>
          <w:tcPr>
            <w:tcW w:w="38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постављање система подршке уз помоћ саветника - стручног сарадника;  </w:t>
            </w:r>
          </w:p>
        </w:tc>
        <w:tc>
          <w:tcPr>
            <w:tcW w:w="30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Степен реорганизације инспекцијске службе у МПНТР; </w:t>
              <w:br/>
              <w:t>● Листа саветника - стручних сарадника</w:t>
              <w:br/>
              <w:t xml:space="preserve">● Анализе система програма за стручно усавршавање наставника; </w:t>
              <w:br/>
              <w:t>● Број нових програма за стручно усавршавање наставника;</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ЗУОВ, ЗВКОВ, НПС, НСВО</w:t>
            </w:r>
          </w:p>
        </w:tc>
      </w:tr>
      <w:tr>
        <w:trPr>
          <w:trHeight w:val="1907"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Н04</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ивање система усавршавања наставника</w:t>
            </w:r>
          </w:p>
        </w:tc>
        <w:tc>
          <w:tcPr>
            <w:tcW w:w="28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спостављање система усавршавања наставника; </w:t>
              <w:br/>
              <w:t xml:space="preserve">● Успостављање одрживих модела финансирања сталног стручног усавршавања наставника; </w:t>
              <w:br/>
              <w:t>● Увођење обука наставника за примену наставних метода којима се код ученика развијају кључне компетенције;</w:t>
              <w:br/>
              <w:t>● Израда анализа ефеката стручног усавршавања;</w:t>
              <w:br/>
              <w:t>● Унапређивање критеријума за акредитацију програма стручног усавршавања на основу ефеката у настави;</w:t>
            </w:r>
          </w:p>
        </w:tc>
        <w:tc>
          <w:tcPr>
            <w:tcW w:w="38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напређене компетенције наставника; </w:t>
              <w:br/>
              <w:t xml:space="preserve">● Унапређен квалитет наставе; </w:t>
              <w:br/>
              <w:t xml:space="preserve">● Унапређен систем стручног усавршавања наставника; </w:t>
            </w:r>
          </w:p>
        </w:tc>
        <w:tc>
          <w:tcPr>
            <w:tcW w:w="30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 наставника који објављују радове-примере добре праксе; </w:t>
              <w:br/>
              <w:t xml:space="preserve">● Обухват наставника који годишње имају више од 20 сати стручног усавршавања;    </w:t>
              <w:br/>
              <w:t>● Број наставника који учествује у међународним програмима размене и е-платформама;</w:t>
              <w:br/>
              <w:t>● Број и квалитет програма за стручно усавршавање;</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Мај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ЗУОВ, ЗВКО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Н05</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рада свих компоненти трајног професионалног развоја и професионалног напредовања наставника</w:t>
            </w:r>
          </w:p>
        </w:tc>
        <w:tc>
          <w:tcPr>
            <w:tcW w:w="287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br/>
              <w:t>● Успостављање праведности система напредовања наставника заснованог на резултатима рада наставника;</w:t>
              <w:br/>
              <w:t xml:space="preserve">● Успостављање одрживих модела финансирања напредовања наставника; </w:t>
              <w:br/>
              <w:t xml:space="preserve">● Израда анализа ефеката напредовања наставника; </w:t>
              <w:br/>
              <w:t>● Ревидирани критеријуми за стицање звања наставника који треба да обезбеде  континуитет квалитета рада наставника у звању (могућност губљења звања);</w:t>
            </w:r>
          </w:p>
        </w:tc>
        <w:tc>
          <w:tcPr>
            <w:tcW w:w="38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овећање квалитета наставника јачањем мотивације наставника за професионални развој;</w:t>
              <w:br/>
              <w:t>● Успостављен ефикаснији систем напредовања наставника који обезбеђује бољи квалитет наставе;</w:t>
            </w:r>
          </w:p>
        </w:tc>
        <w:tc>
          <w:tcPr>
            <w:tcW w:w="30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клађеност компоненте професионалног развоја наставника и напредовања наставника;</w:t>
              <w:br/>
              <w:t>● Број дефинисаних показатеља квалитета наставника;</w:t>
              <w:br/>
              <w:t xml:space="preserve">● База наставника са  звањима; </w:t>
              <w:br/>
              <w:t>● % наставника који су напредовали у поједина звања;</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17.</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ЗУОВ, НПС</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Н06</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бављање истраживања у методикама струка у свим наставним дисциплинама за које се школују наставници</w:t>
            </w:r>
          </w:p>
        </w:tc>
        <w:tc>
          <w:tcPr>
            <w:tcW w:w="28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азвијање модела  центра за развој образовања у струкама које образују наставнике на факултетима (универзитетима);</w:t>
              <w:br/>
              <w:t>● Дефинисање националних приоритета у истраживањима у области методика струке;</w:t>
            </w:r>
          </w:p>
        </w:tc>
        <w:tc>
          <w:tcPr>
            <w:tcW w:w="38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дентификација фактора који одређују квалитет процеса наставе/учења као основа за унапређивање тог процеса;</w:t>
            </w:r>
          </w:p>
        </w:tc>
        <w:tc>
          <w:tcPr>
            <w:tcW w:w="30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успостављених тела (центара) на универзитетима и извештаји о раду;</w:t>
              <w:br/>
              <w:t>● Број пројеката који се реализују кроз основане центре;</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Октоб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ун 2017.</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НСВО, ВШУ, НИО</w:t>
            </w:r>
          </w:p>
        </w:tc>
      </w:tr>
      <w:tr>
        <w:trPr>
          <w:trHeight w:val="1889"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Н07</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Стицање иницијалних дидактичко-методичко-педагошких компетенција (ДМП) нaставника у високом образовању</w:t>
            </w:r>
          </w:p>
        </w:tc>
        <w:tc>
          <w:tcPr>
            <w:tcW w:w="287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оношење подзаконских прописа; </w:t>
              <w:br/>
              <w:t xml:space="preserve">● Стварање универзитетских центара за унапређивање процеса наставе/учења и усавршавање наставника; </w:t>
              <w:br/>
              <w:t xml:space="preserve">● Развијање програма (обука) за стицање ДМП кометенција наставника у ВО и активну примену концепта </w:t>
            </w:r>
            <w:r>
              <w:rPr>
                <w:rFonts w:cs="Times New Roman" w:ascii="Times New Roman" w:hAnsi="Times New Roman"/>
                <w:color w:val="000000"/>
                <w:lang w:val="sr-CS"/>
              </w:rPr>
              <w:t>„</w:t>
            </w:r>
            <w:r>
              <w:rPr>
                <w:rFonts w:cs="Times New Roman" w:ascii="Times New Roman" w:hAnsi="Times New Roman"/>
                <w:color w:val="000000"/>
                <w:sz w:val="20"/>
                <w:szCs w:val="20"/>
                <w:lang w:val="sr-CS"/>
              </w:rPr>
              <w:t>студент у центру учења</w:t>
            </w:r>
            <w:r>
              <w:rPr>
                <w:rFonts w:cs="Times New Roman" w:ascii="Times New Roman" w:hAnsi="Times New Roman"/>
                <w:color w:val="000000"/>
                <w:lang w:val="sr-CS"/>
              </w:rPr>
              <w:t>”</w:t>
            </w:r>
            <w:r>
              <w:rPr>
                <w:rFonts w:cs="Times New Roman" w:ascii="Times New Roman" w:hAnsi="Times New Roman"/>
                <w:color w:val="000000"/>
                <w:sz w:val="20"/>
                <w:szCs w:val="20"/>
                <w:lang w:val="sr-CS"/>
              </w:rPr>
              <w:t xml:space="preserve">; </w:t>
              <w:br/>
              <w:t>● Унапређивање стандарда за акредитацију ВШУ;</w:t>
              <w:br/>
              <w:t xml:space="preserve">● Укључивање наставника и студената у семинаре у земљи и иностранству у циљу подизања квалитета наставног процеса; </w:t>
            </w:r>
          </w:p>
        </w:tc>
        <w:tc>
          <w:tcPr>
            <w:tcW w:w="386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не ДМП компетенције наставника у ВО;</w:t>
              <w:br/>
              <w:t>● Побољшање педагошких компетенција наставника у високом образовању у свим видовима наставе;</w:t>
              <w:br/>
              <w:t>● Квалитетнија настава на ВШУ;</w:t>
              <w:br/>
              <w:t xml:space="preserve">● Дефинисана јединствена правила за избор и напредовање наставника на струковним студијама; </w:t>
            </w:r>
          </w:p>
        </w:tc>
        <w:tc>
          <w:tcPr>
            <w:tcW w:w="30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универзитета (државних и приватних) који су формирали центре за унапређивање наставе/учења, самостално или удружени. </w:t>
              <w:br/>
              <w:t xml:space="preserve">● % наставника који је стекао ДМП компетенције; </w:t>
              <w:br/>
              <w:t>● Оцене успешности наставника добијених од стране студената и органа ВШУ;</w:t>
              <w:br/>
              <w:t>● Број наставника обухваћених семинарима или програмима;</w:t>
              <w:br/>
              <w:t>● Доследност у примени стандарда за самовредновање у оцени ове концепције;</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ануар 2019.</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ОНУС, ХЕРЕ, КАСС, СКОНУС, СКАСС, НСВО, ВШУ, КАПК</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Н08</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способљавање наставника  за примену нових метода учења, информационих технологија и е-учења у настави</w:t>
            </w:r>
          </w:p>
        </w:tc>
        <w:tc>
          <w:tcPr>
            <w:tcW w:w="28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оношење подзаконских прописа; </w:t>
              <w:br/>
              <w:t xml:space="preserve">● EU Digital Agenda;  </w:t>
              <w:br/>
              <w:t>● Израда Препоруке за примену савремених метода и технологија у образовању;</w:t>
              <w:br/>
              <w:t>● Развијени курсеви обуке наставника и сертификати;</w:t>
            </w:r>
          </w:p>
        </w:tc>
        <w:tc>
          <w:tcPr>
            <w:tcW w:w="38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Подржана набавка  хардвера и софтвера; </w:t>
              <w:br/>
              <w:t xml:space="preserve">● Редефинисање удела е-студената и начина полагања испита; </w:t>
              <w:br/>
              <w:t>● Примена савремених метода и технологија у настави;</w:t>
              <w:br/>
              <w:t>● Квалитетнија настава на ВШУ;</w:t>
              <w:br/>
              <w:t>● Повећање ефикасности студирања;</w:t>
            </w:r>
          </w:p>
        </w:tc>
        <w:tc>
          <w:tcPr>
            <w:tcW w:w="30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студената који се образује на даљину у односу на укупан број студената у истој области; </w:t>
              <w:br/>
              <w:t xml:space="preserve">● Заступљеност софтверских алата у реализацији студијских програма; </w:t>
              <w:br/>
              <w:t>● Дефинисани нови индикатори квалитета наставе;</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ануар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ПК, КОНУС, КАСС, МПНТР, НСВО</w:t>
            </w:r>
          </w:p>
        </w:tc>
      </w:tr>
      <w:tr>
        <w:trPr>
          <w:trHeight w:val="1799"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Н09</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критеријума и процедура за избор и напредовање наставног особља у високом академском и струковном образовању</w:t>
            </w:r>
          </w:p>
        </w:tc>
        <w:tc>
          <w:tcPr>
            <w:tcW w:w="2877"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Доношење и примена Правилника о критеријумима и процедурама за изборе у звања наставног особља;</w:t>
            </w:r>
          </w:p>
        </w:tc>
        <w:tc>
          <w:tcPr>
            <w:tcW w:w="386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Јединствени основни  критеријуми за изборе наставника на националном нивоу;</w:t>
              <w:br/>
              <w:t>● Дефинисани услови избора у различитим научно образовним и уметничким пољима;</w:t>
              <w:br/>
              <w:t xml:space="preserve">● Обавезна операционално дефинисана оцена педагошког рада при избору и унапређењу наставника; </w:t>
              <w:br/>
              <w:t xml:space="preserve">● До 2020. сви наставници треба да имају сертификат о педагошком тренингу; </w:t>
              <w:br/>
              <w:t>● Уведена континуирана обука наставника;</w:t>
              <w:br/>
              <w:t>● Унапређен систем студентског вредновања наставног процеса и наставника;</w:t>
            </w:r>
          </w:p>
        </w:tc>
        <w:tc>
          <w:tcPr>
            <w:tcW w:w="30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Ниво усвојености критеријума у статутима ВШУ; </w:t>
              <w:br/>
              <w:t>● Ниво доследности  примене критеријума ;</w:t>
              <w:br/>
              <w:t>● Брзина обнављања наставног кадра;</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Октобар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ОНУС, КАСС, НСВО, СКОНУС, СКАСС</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Н10</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рмирање базе свих докторских дисертација и свих реферата за изборе и реизборе наставника у ВШУ</w:t>
            </w:r>
          </w:p>
        </w:tc>
        <w:tc>
          <w:tcPr>
            <w:tcW w:w="28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ношење подзаконских аката;</w:t>
              <w:br/>
              <w:t>● Успостављен информациони систем у ВО;</w:t>
              <w:br/>
              <w:t>● Успостављен репозиторијум докторских дисератција;</w:t>
            </w:r>
          </w:p>
        </w:tc>
        <w:tc>
          <w:tcPr>
            <w:tcW w:w="386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нутар јединственог информационог система образовања успостављен део доступан јавности; </w:t>
              <w:br/>
              <w:t>● Створени услови за оцену квалитета менторског рада до нивоа појединаца и одговорнији однос наставника на универзитетима према обавезама из менторског односа;</w:t>
            </w:r>
            <w:r>
              <w:rPr>
                <w:rFonts w:cs="Times New Roman" w:ascii="Times New Roman" w:hAnsi="Times New Roman"/>
                <w:color w:val="FF0000"/>
                <w:sz w:val="20"/>
                <w:szCs w:val="20"/>
                <w:lang w:val="sr-CS"/>
              </w:rPr>
              <w:t xml:space="preserve"> </w:t>
              <w:br/>
            </w:r>
            <w:r>
              <w:rPr>
                <w:rFonts w:cs="Times New Roman" w:ascii="Times New Roman" w:hAnsi="Times New Roman"/>
                <w:color w:val="000000"/>
                <w:sz w:val="20"/>
                <w:szCs w:val="20"/>
                <w:lang w:val="sr-CS"/>
              </w:rPr>
              <w:t>● Обезбеђена пуна видљивост, доступност и потенцијална употребљивост дисертација;</w:t>
              <w:br/>
              <w:t>● Обезбеђена доступност реферата за изборе наставника;</w:t>
            </w:r>
          </w:p>
        </w:tc>
        <w:tc>
          <w:tcPr>
            <w:tcW w:w="3080"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ВШУ установа које достављају податке;</w:t>
              <w:br/>
              <w:t xml:space="preserve">● Извештаји о доступности података;  </w:t>
              <w:br/>
              <w:t>● Пораст броја записа по појединим универзитетима;</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ОНУС, ВШУ</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Н11</w:t>
            </w:r>
          </w:p>
        </w:tc>
        <w:tc>
          <w:tcPr>
            <w:tcW w:w="2737"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ој програма образовања наставника, укључујући и помоћне наставнике, инструкторе, водитеље, тренере, за образовање одраслих</w:t>
            </w:r>
          </w:p>
        </w:tc>
        <w:tc>
          <w:tcPr>
            <w:tcW w:w="287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и доношење подзаконских аката;</w:t>
            </w:r>
          </w:p>
        </w:tc>
        <w:tc>
          <w:tcPr>
            <w:tcW w:w="386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напређење квалитета образовања и учења одраслих;</w:t>
            </w:r>
          </w:p>
        </w:tc>
        <w:tc>
          <w:tcPr>
            <w:tcW w:w="30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програма за образовање наставника за одрасле;</w:t>
              <w:br/>
              <w:t>● Број наставника који су завршили акредитоване програме;</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Фебруар 2015.</w:t>
            </w:r>
          </w:p>
        </w:tc>
        <w:tc>
          <w:tcPr>
            <w:tcW w:w="52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ануар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ЗУОВ</w:t>
            </w:r>
          </w:p>
        </w:tc>
      </w:tr>
    </w:tbl>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r>
        <w:br w:type="page"/>
      </w:r>
    </w:p>
    <w:p>
      <w:pPr>
        <w:pStyle w:val="Normal"/>
        <w:spacing w:before="0" w:after="0"/>
        <w:rPr/>
      </w:pPr>
      <w:r>
        <w:rPr/>
        <w:t>ОБРАЗОВАЊЕ ОДРАСЛИХ</w:t>
      </w:r>
    </w:p>
    <w:tbl>
      <w:tblPr>
        <w:tblW w:w="15403" w:type="dxa"/>
        <w:jc w:val="left"/>
        <w:tblInd w:w="-15" w:type="dxa"/>
        <w:tblLayout w:type="fixed"/>
        <w:tblCellMar>
          <w:top w:w="0" w:type="dxa"/>
          <w:left w:w="108" w:type="dxa"/>
          <w:bottom w:w="0" w:type="dxa"/>
          <w:right w:w="108" w:type="dxa"/>
        </w:tblCellMar>
      </w:tblPr>
      <w:tblGrid>
        <w:gridCol w:w="539"/>
        <w:gridCol w:w="2728"/>
        <w:gridCol w:w="3037"/>
        <w:gridCol w:w="3661"/>
        <w:gridCol w:w="3060"/>
        <w:gridCol w:w="539"/>
        <w:gridCol w:w="539"/>
        <w:gridCol w:w="1300"/>
      </w:tblGrid>
      <w:tr>
        <w:trPr>
          <w:trHeight w:val="1170" w:hRule="atLeast"/>
        </w:trPr>
        <w:tc>
          <w:tcPr>
            <w:tcW w:w="539"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2728"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3037"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661"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306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539"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539"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О01</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постављање мреже јавно признатих организатора активности (ЈПОА) образовања одраслих.</w:t>
            </w:r>
          </w:p>
        </w:tc>
        <w:tc>
          <w:tcPr>
            <w:tcW w:w="303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ношење Правилника о ближим условима у погледу  простора, опреме и кадрова за јавно признате организаторе образовања одраслих код којих се стичу квалификације и компетенције или се обавља признавање претходног учења, укључујући и услова за учење особа са инвалидитетом;</w:t>
              <w:br/>
              <w:t>● Успостављање Регистра јавно признатих организатора активности</w:t>
            </w:r>
            <w:r>
              <w:rPr>
                <w:rFonts w:cs="Times New Roman" w:ascii="Times New Roman" w:hAnsi="Times New Roman"/>
                <w:b/>
                <w:color w:val="000000"/>
                <w:sz w:val="20"/>
                <w:szCs w:val="20"/>
                <w:lang w:val="sr-CS"/>
              </w:rPr>
              <w:t xml:space="preserve"> </w:t>
            </w:r>
            <w:r>
              <w:rPr>
                <w:rFonts w:cs="Times New Roman" w:ascii="Times New Roman" w:hAnsi="Times New Roman"/>
                <w:color w:val="000000"/>
                <w:sz w:val="20"/>
                <w:szCs w:val="20"/>
                <w:lang w:val="sr-CS"/>
              </w:rPr>
              <w:t xml:space="preserve">образовња одраслих; </w:t>
              <w:br/>
              <w:t>● Доношење подзаконски акт о каријерном вођењу и саветовању;</w:t>
              <w:br/>
              <w:t>● Обука саветника за каријерно вођење и саветовање у ЈПОА;</w:t>
            </w:r>
          </w:p>
        </w:tc>
        <w:tc>
          <w:tcPr>
            <w:tcW w:w="366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напређење квалитета рада институција за ОО;</w:t>
              <w:br/>
              <w:t>● Мрежа ЈПОА усклађена са потребама тржишта рада и демографском структуром становништва;</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ЈПОА образовања одраслих у формалном образовању уписаних у регистар;</w:t>
              <w:br/>
              <w:t>● Број ЈПОА образовања одраслих у неформалном образовању уписаних у регистар;</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З, ЗУОВ, СССОО</w:t>
            </w:r>
          </w:p>
        </w:tc>
      </w:tr>
      <w:tr>
        <w:trPr>
          <w:trHeight w:val="809"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О02</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функционализације основног образовања одраслих</w:t>
            </w:r>
          </w:p>
        </w:tc>
        <w:tc>
          <w:tcPr>
            <w:tcW w:w="303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равилник о организацији стручних обука у оквиру основног образовања одраслих укључујући и испит за обуку;</w:t>
            </w:r>
          </w:p>
        </w:tc>
        <w:tc>
          <w:tcPr>
            <w:tcW w:w="366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ављен систем стицања стручних обука код јавно признатих организатора средњег стручног образовања усаглашен са потребама тржишта рада;</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одраслих  са завршеним основним образовањем;</w:t>
              <w:br/>
              <w:t>● Број одраслих са завршеним стручним обукама у оквиру основног образовања одраслих;</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Мај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ЗОУВ,  ПКС, МРЗСП</w:t>
            </w:r>
          </w:p>
        </w:tc>
      </w:tr>
      <w:tr>
        <w:trPr>
          <w:trHeight w:val="2123"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О03</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ијање програма образовања и стручне обуке  одраслих на радном месту (workplace learning);</w:t>
            </w:r>
          </w:p>
        </w:tc>
        <w:tc>
          <w:tcPr>
            <w:tcW w:w="303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Концепт о стицању кључних и стручних компетенција на радном мести;</w:t>
              <w:br/>
              <w:t>● Правилник о стицању кључних и стручних компетенција на радном месту укључујући и критеријуме и услове сертификовања наставника и инструктора за учење и обуку на радном месту;</w:t>
            </w:r>
          </w:p>
        </w:tc>
        <w:tc>
          <w:tcPr>
            <w:tcW w:w="3661"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напређење повезаности рада и образовања;</w:t>
              <w:br/>
              <w:t>● Унапређен запошљавања, флексибилности и компетитивности радне снаге;</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запослених са завршеном обуком за стицање кључних и стручних компетенција на радном месту;</w:t>
              <w:br/>
              <w:t>● Број компанија по подручјима рада укључених у програме стицања кључних и стручних компетенција на радном месту;</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Октобар 2016.</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Мај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ЗУОВ, ССООО, ПКС, УПС, МРЗСП</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О04</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вођење кратких курсева обуке стицања потребних знања и вештина, са ЕСПБ</w:t>
            </w:r>
          </w:p>
        </w:tc>
        <w:tc>
          <w:tcPr>
            <w:tcW w:w="303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ношење стандарда за акредитацију кратких циклуса;</w:t>
              <w:br/>
              <w:t>● Развијање целоживотних програма на ВШУ;</w:t>
            </w:r>
          </w:p>
        </w:tc>
        <w:tc>
          <w:tcPr>
            <w:tcW w:w="3661"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Већа понуда  тражених курсева обуке за одрасле на ВШУ; </w:t>
              <w:br/>
              <w:t xml:space="preserve">● Повећање броја организација (ВШУ) које нуде програме обуке; </w:t>
              <w:br/>
              <w:t>● Могућност признавања неформалног у формално образовање (ЕСПБ);</w:t>
              <w:br/>
              <w:t xml:space="preserve">● Понуда програма који више одговарају потребама запослених и послодаваца;  </w:t>
              <w:br/>
              <w:t>● Понуда програма за преквалификацију незапослених ради лакшег запошљавања;</w:t>
              <w:br/>
              <w:t xml:space="preserve">● Побољшана квалификациона структура запослених и незапослених; </w:t>
              <w:br/>
              <w:t xml:space="preserve">● Повећана самозапошљивост незапослених; </w:t>
              <w:br/>
              <w:t>● Већа прилагођеност и побољшана квалификација запослених;</w:t>
              <w:br/>
              <w:t>● Повећан броја пензионера који се баве неком допунском делатношћу;</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програма за стицање потребних знања и вештина са ЕСПБ;</w:t>
              <w:br/>
              <w:t xml:space="preserve">● Увођење могућности уписа у ВО одраслих на бази признатих ЕСПБ; </w:t>
              <w:br/>
              <w:t>● Број полазника који пролазе неке од курсев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ПК, ВШУ</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О05</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вођење система вредновања квалитета институција за формално и неформално образовање одраслих на свим нивоима;</w:t>
            </w:r>
          </w:p>
        </w:tc>
        <w:tc>
          <w:tcPr>
            <w:tcW w:w="303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ношење законских и подзаконских аката;</w:t>
              <w:br/>
              <w:t>● Израда  стандарда за акредитацију институција неформалног образовања одраслих на свим нивоима;</w:t>
            </w:r>
          </w:p>
        </w:tc>
        <w:tc>
          <w:tcPr>
            <w:tcW w:w="3661"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напређење квалитета институција за формално и неформално образовање одраслих;</w:t>
              <w:br/>
              <w:t>●Усвојени стандарди за акредитацију институција које нуде курсеве обуке одраслих на свим нивоима;</w:t>
            </w:r>
          </w:p>
        </w:tc>
        <w:tc>
          <w:tcPr>
            <w:tcW w:w="3060"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програма заснованих на стандардима аквалификација;</w:t>
              <w:br/>
              <w:t>● Број акредитованих институција за формално и неформално образовање одраслих;</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Октобар 2016.</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p>
            <w:pPr>
              <w:pStyle w:val="Normal"/>
              <w:spacing w:before="0" w:after="0"/>
              <w:jc w:val="center"/>
              <w:rPr/>
            </w:pPr>
            <w:r>
              <w:rPr>
                <w:rFonts w:cs="Times New Roman" w:ascii="Times New Roman" w:hAnsi="Times New Roman"/>
                <w:color w:val="000000"/>
                <w:sz w:val="20"/>
                <w:szCs w:val="20"/>
                <w:lang w:val="sr-CS"/>
              </w:rPr>
              <w:t xml:space="preserve">ЗУКОВ, ССООО </w:t>
            </w:r>
          </w:p>
        </w:tc>
      </w:tr>
      <w:tr>
        <w:trPr>
          <w:trHeight w:val="1781"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О06</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вођење електронског учења у образовање одраслих</w:t>
            </w:r>
          </w:p>
        </w:tc>
        <w:tc>
          <w:tcPr>
            <w:tcW w:w="3037"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а полазника е-курсева обуке и студирања на даљину;</w:t>
            </w:r>
          </w:p>
        </w:tc>
        <w:tc>
          <w:tcPr>
            <w:tcW w:w="3661"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оношење законских и подзаконских аката; </w:t>
              <w:br/>
              <w:t>● Израда стандарда за примену електронског учења у реализацији кратких курсева обуке;</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Прилагођен систем формалног и неформалног образовања и обучавања одраслих могућностима и потребама учења и образовања  одраслих уз осигурање квалитета (on -line учење, прилагођено време наставе и обуке могућностима одраслих); </w:t>
              <w:br/>
              <w:t>● Повећана понуда курсева е-учења  на основу усвојених стандард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НСВО, КАПК, ВШУ</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Д-ОО07</w:t>
            </w:r>
          </w:p>
        </w:tc>
        <w:tc>
          <w:tcPr>
            <w:tcW w:w="2728"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 xml:space="preserve">Оснивање </w:t>
            </w:r>
            <w:r>
              <w:rPr>
                <w:rFonts w:cs="Times New Roman" w:ascii="Times New Roman" w:hAnsi="Times New Roman"/>
                <w:color w:val="000000"/>
                <w:lang w:val="sr-CS"/>
              </w:rPr>
              <w:t>„</w:t>
            </w:r>
            <w:r>
              <w:rPr>
                <w:rFonts w:cs="Times New Roman" w:ascii="Times New Roman" w:hAnsi="Times New Roman"/>
                <w:color w:val="000000"/>
                <w:sz w:val="20"/>
                <w:szCs w:val="20"/>
                <w:lang w:val="sr-CS"/>
              </w:rPr>
              <w:t>универзитета</w:t>
            </w:r>
            <w:r>
              <w:rPr>
                <w:rFonts w:cs="Times New Roman" w:ascii="Times New Roman" w:hAnsi="Times New Roman"/>
                <w:color w:val="000000"/>
                <w:lang w:val="sr-CS"/>
              </w:rPr>
              <w:t>”</w:t>
            </w:r>
            <w:r>
              <w:rPr>
                <w:rFonts w:cs="Times New Roman" w:ascii="Times New Roman" w:hAnsi="Times New Roman"/>
                <w:color w:val="000000"/>
                <w:sz w:val="20"/>
                <w:szCs w:val="20"/>
                <w:lang w:val="sr-CS"/>
              </w:rPr>
              <w:t xml:space="preserve"> за треће доба</w:t>
            </w:r>
          </w:p>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3037"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и доношење подзаконских аката; </w:t>
              <w:br/>
              <w:t>● Развијање програма за особе у трећем животном добу;</w:t>
            </w:r>
          </w:p>
        </w:tc>
        <w:tc>
          <w:tcPr>
            <w:tcW w:w="3661" w:type="dxa"/>
            <w:tcBorders>
              <w:top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одизање квалитета живота особа у трећем животном добу;</w:t>
            </w:r>
          </w:p>
        </w:tc>
        <w:tc>
          <w:tcPr>
            <w:tcW w:w="3060"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пензионера укључених у програме; </w:t>
              <w:br/>
              <w:t>● Број установа и програма за образовање у трећем животном добу;</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ануар 2016.</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bl>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r>
        <w:br w:type="page"/>
      </w:r>
    </w:p>
    <w:p>
      <w:pPr>
        <w:pStyle w:val="Normal"/>
        <w:spacing w:before="0" w:after="4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ФИНАНСИРАЊЕ ОБРАЗОВАЊА</w:t>
      </w:r>
      <w:r>
        <w:rPr>
          <w:rFonts w:eastAsia="Times New Roman" w:cs="Times New Roman" w:ascii="Times New Roman" w:hAnsi="Times New Roman"/>
          <w:color w:val="000000"/>
          <w:sz w:val="20"/>
          <w:szCs w:val="20"/>
          <w:lang w:val="sr-CS"/>
        </w:rPr>
        <w:t xml:space="preserve"> - предшколско, основно и средње (предуниверзитетско образовање – ПУ)</w:t>
      </w:r>
    </w:p>
    <w:tbl>
      <w:tblPr>
        <w:tblW w:w="15403" w:type="dxa"/>
        <w:jc w:val="left"/>
        <w:tblInd w:w="-15" w:type="dxa"/>
        <w:tblLayout w:type="fixed"/>
        <w:tblCellMar>
          <w:top w:w="0" w:type="dxa"/>
          <w:left w:w="108" w:type="dxa"/>
          <w:bottom w:w="0" w:type="dxa"/>
          <w:right w:w="108" w:type="dxa"/>
        </w:tblCellMar>
      </w:tblPr>
      <w:tblGrid>
        <w:gridCol w:w="539"/>
        <w:gridCol w:w="2730"/>
        <w:gridCol w:w="3043"/>
        <w:gridCol w:w="3658"/>
        <w:gridCol w:w="3055"/>
        <w:gridCol w:w="539"/>
        <w:gridCol w:w="539"/>
        <w:gridCol w:w="1300"/>
      </w:tblGrid>
      <w:tr>
        <w:trPr>
          <w:trHeight w:val="1170" w:hRule="atLeast"/>
        </w:trPr>
        <w:tc>
          <w:tcPr>
            <w:tcW w:w="539"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2730"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3043"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658"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3055"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539"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539"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300"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01</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вајање буџета са предвиђеним финансијским оквирима на макро, мезо и микро нивоу</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Израда нацрта закона о буџету Републике Србије за наредну годину; </w:t>
              <w:br/>
              <w:t>● Израда нацрта меморандум о буџету Републике Србије (на сваке три године);</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роценат издвајања за предуниверзитетско образовање у складу са Стратегијом;</w:t>
              <w:br/>
              <w:t>● Макро ниво: Постепено повећање учешћа издвајања за образовање у бруто домаћем производу, као и повећање апсолутног износа средстава;</w:t>
              <w:br/>
              <w:t>● Мезо ниво: Постављање односа улагања у поједине нивое образовања и финансијског оквира у коме се делује;</w:t>
              <w:br/>
              <w:t>● Микро ниво: Утврђивање нивоа буџетских средстава за предшколско образовање;</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Правовремено доношење буџета; </w:t>
              <w:br/>
              <w:t>● Сагласност финансијског износа са предвиђеним планом издвајањ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CS"/>
              </w:rPr>
              <w:t>МПНТР,</w:t>
              <w:br/>
              <w:t>МФ</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02</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Успостављање целовитог информационог система </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и подзаконски акт МПНТР;</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ављен информациони систем о стању на нивоу васпитно-образовне установе, образавоно-васпитне установе, локалне самоуправе, школске управе и националном нивоу;</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бухват и поузданост информациј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Октобар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03</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стручног и финансијског надзор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и подзаконски акт МПНТР;</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Тачан увид у постојеће стање и податке;</w:t>
              <w:br/>
              <w:t>● Исправка неправилности које постоје и које се очекују и у новом моделу финансирањ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Повећање регуларности рада система; </w:t>
              <w:br/>
              <w:t>● Број извршених надзора;</w:t>
              <w:br/>
              <w:t>● Публиковање налаз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04</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ијање модела финансирања per capita</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Одлука о формирању експертске групе за развој новог модела финансирања и његову примену;  </w:t>
              <w:br/>
              <w:t>● Подзаконски акт МПНТР;</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азвијен, тестиран и примењен модел финансирањ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завршености посла;</w:t>
              <w:br/>
              <w:t>● Квалитет новог модел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05</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тврђивање нивоа средстава за текуће расходе (уз поштовање четири критеријума из Стратегије), капиталне издатке и развој образовања по свакој образовној институцији</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бијање података за примену у будућем моделу финансирања;</w:t>
              <w:br/>
              <w:t>● Утврђивање нивоа средстава за текуће расходе, капиталне издатке и развој образовања по свакој образовној институцији;</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Степен завршености посла; </w:t>
              <w:br/>
              <w:t>● Утврђен ниво средстав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Окто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06</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Развој и утврђивање формула модела, и то: на нивоу Републике Србије, за расподелу између републичког и локалног нивоа, и на локалном нивоу</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тврђене формуле: на нивоу Републике Србије, за расподелу између републичког и локалног нивоа и на локалном нивоу; </w:t>
              <w:br/>
              <w:t>● Искоришћени подаци о развијености појединих локалних средина уз вођење рачуна о нивоима плата и њиховом међусобном распону;</w:t>
              <w:br/>
              <w:t>● Поштовање шест критеријума који утичу на цену по категорији ученик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завршености посла;</w:t>
              <w:br/>
              <w:t>● Утврђене формуле;</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Октобар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07</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Дефинисање изузетака од новог модела финансирања по броју ученика - сагледавање који програми би се нашли на удару приликом примене новог модела финансирањ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Списак програма (и/или институција) које би биле изузете од финансирања по новом моделу, већ би се применило директно финансирање; </w:t>
              <w:br/>
              <w:t>● Унапређење доступности – повећање обухват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Степен завршености посла; </w:t>
              <w:br/>
              <w:t xml:space="preserve">● Утврђен списак; </w:t>
              <w:br/>
              <w:t>● Повећан обухват;</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Октобар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08</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инансијска подршка усавршавању система  професионалног напредовања наставник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ромена подзаконскиг акт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Формиран подстицајан финансијски систем професионалног напредовањ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наставника који су напредовали у звању;</w:t>
              <w:br/>
              <w:t>● Ниво издвојених средстав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Октобар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09</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инансијска подршка оптимизацијама мрежа предшколских установа, основних и средњих школа према броју уписаних  ученик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br/>
              <w:t>● Подзаконски акти локалних самоуправ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тврђен ниво финансијске подршке оптимизацијама уз очување квалитета и права на образовање - економичнија расподела финансирањ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Постојање адекватне подршке; </w:t>
              <w:br/>
              <w:t>● Праћење ефеката финансијске подршке;</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Окто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10</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Дефинисање финансијске помоћи Републике неравијеним  општинама у циљу остваривања функција предшколског васпитања од значаја за Републику Србију </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br/>
              <w:t>● Подзаконски акти локалних самоуправ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Повећан обухват деце предшколским васпитањем; </w:t>
              <w:br/>
              <w:t>● Повећана равноправност у обухвату деце предшколским васпитањем;</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општина обухваћених програмом финансијске помоћи; </w:t>
              <w:br/>
              <w:t xml:space="preserve">● Повећан број деце која су обухваћена предшколским васпитањем; </w:t>
              <w:br/>
              <w:t>● Повећање равноправнсти у доступу предшколском васпитању;</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Октобар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11</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вајање закона о финансирању предуниверзитетског образовања на основу новог модела финансирања и подзаконског акта</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о финансирању предуниверзитетског образовањ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Ступање на снагу новог модела финансирања, као и других предложених мера; </w:t>
              <w:br/>
              <w:t>● Дефинисање детаља важних за примену који не подлежу законској материји;</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ношење Закона;</w:t>
              <w:br/>
              <w:t>● Доношење подзаконских акат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Октоб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ПУ12</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Стварање финансијске подршке за медијску акцију за олакшање имплементације</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Финансијска подршка за објашњење разлога и начина примене нових мер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финансијског праћења акције.</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r>
        <w:br w:type="page"/>
      </w:r>
    </w:p>
    <w:p>
      <w:pPr>
        <w:pStyle w:val="Normal"/>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 xml:space="preserve">ФИНАНСИРАЊЕ ОБРАЗОВАЊА - Високо образовање </w:t>
      </w:r>
    </w:p>
    <w:tbl>
      <w:tblPr>
        <w:tblW w:w="15403" w:type="dxa"/>
        <w:jc w:val="left"/>
        <w:tblInd w:w="-15" w:type="dxa"/>
        <w:tblLayout w:type="fixed"/>
        <w:tblCellMar>
          <w:top w:w="0" w:type="dxa"/>
          <w:left w:w="108" w:type="dxa"/>
          <w:bottom w:w="0" w:type="dxa"/>
          <w:right w:w="108" w:type="dxa"/>
        </w:tblCellMar>
      </w:tblPr>
      <w:tblGrid>
        <w:gridCol w:w="539"/>
        <w:gridCol w:w="2730"/>
        <w:gridCol w:w="3043"/>
        <w:gridCol w:w="3658"/>
        <w:gridCol w:w="3055"/>
        <w:gridCol w:w="539"/>
        <w:gridCol w:w="539"/>
        <w:gridCol w:w="1300"/>
      </w:tblGrid>
      <w:tr>
        <w:trPr>
          <w:trHeight w:val="2042"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01</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Усвајање буџета са предвиђеним финансијским оквирима на макро, мезо и микро нивоу</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о буџету</w:t>
            </w:r>
            <w:r>
              <w:rPr>
                <w:rFonts w:cs="Times New Roman" w:ascii="Times New Roman" w:hAnsi="Times New Roman"/>
                <w:b/>
                <w:color w:val="000000"/>
                <w:sz w:val="20"/>
                <w:szCs w:val="20"/>
                <w:lang w:val="sr-CS"/>
              </w:rPr>
              <w:t xml:space="preserve"> </w:t>
            </w:r>
            <w:r>
              <w:rPr>
                <w:rFonts w:cs="Times New Roman" w:ascii="Times New Roman" w:hAnsi="Times New Roman"/>
                <w:color w:val="000000"/>
                <w:sz w:val="20"/>
                <w:szCs w:val="20"/>
                <w:lang w:val="sr-CS"/>
              </w:rPr>
              <w:t>Републике Србије за наредну годину;</w:t>
              <w:br/>
              <w:t>● Израда нацрта меморандум о буџету Републике Србије (на сваке три године);</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cs="Times New Roman" w:ascii="Times New Roman" w:hAnsi="Times New Roman"/>
                <w:color w:val="000000"/>
                <w:sz w:val="20"/>
                <w:szCs w:val="20"/>
                <w:lang w:val="sr-CS"/>
              </w:rPr>
              <w:t xml:space="preserve">Проценат издвајања за високо образовање: (2012:0.80%, 2014:0.90%, 2016:1.05%, 2018:1.15%, 2020:1.25%);   </w:t>
              <w:br/>
              <w:t>● Макро ниво: Постепено повећање учешћа издвајања за образовање у бруто домаћем производу, као и повећање апсолутног износа средстава;</w:t>
              <w:br/>
              <w:t>● Мезо ниво: Постављање односа улагања у поједине нивое образовања и финансијског оквира у коме се делује;</w:t>
              <w:br/>
              <w:t>● Микро ниво: Утврђивање нивоа буџетских средстава за сваки вид универзитетског образовања: основне, мастер, докторске, академске, струковне;</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равовремено доношење буџета;</w:t>
              <w:br/>
              <w:t>● Сагласност финансијског износа са предвиђеним планом издвајањ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CS"/>
              </w:rPr>
              <w:t>МПНТР,</w:t>
              <w:br/>
              <w:t>МФ</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02</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Успостављање целовитог информационог система </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и подзаконски акт МПНТР;</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ављен информациони систем о стању на нивоу ВШУ и нивоу МПНТР;</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бухват и поузданост информациј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03</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напређење стручног и финансијског надзор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и подзаконски акт МПНТР;</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Тачан увид у постојеће стање и податке; </w:t>
              <w:br/>
              <w:t>● Исправка неправилности које постоје и које се очекују и у новом моделу финансирањ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овећање регуларности рада система;</w:t>
              <w:br/>
              <w:t>● Публиковање налаз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04</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тврђивање потреба за појединим струкам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br/>
              <w:t>● Одлука Владе;</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годишњих извештаја о поуздано препознатим краткорочним и дугорочним предвиђањима потреба Републике Србије за кадровским профилима и квалификацијама од стране релевантне институције;</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Дефинисана институција која се тиме бави; </w:t>
              <w:br/>
              <w:t>● Постојање извештај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color w:val="000000"/>
                <w:sz w:val="20"/>
                <w:szCs w:val="20"/>
                <w:lang w:val="sr-CS"/>
              </w:rPr>
              <w:t>МПНТР, МРЗБСП</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05</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Доношење измена и допуна постојеће уредбе о финансирању високог образовања - усаглашавање са </w:t>
            </w:r>
            <w:r>
              <w:rPr>
                <w:rFonts w:cs="Times New Roman" w:ascii="Times New Roman" w:hAnsi="Times New Roman"/>
                <w:color w:val="000000"/>
                <w:lang w:val="sr-CS"/>
              </w:rPr>
              <w:t>„</w:t>
            </w:r>
            <w:r>
              <w:rPr>
                <w:rFonts w:cs="Times New Roman" w:ascii="Times New Roman" w:hAnsi="Times New Roman"/>
                <w:color w:val="000000"/>
                <w:sz w:val="20"/>
                <w:szCs w:val="20"/>
                <w:lang w:val="sr-CS"/>
              </w:rPr>
              <w:t>болоњским</w:t>
            </w:r>
            <w:r>
              <w:rPr>
                <w:rFonts w:cs="Times New Roman" w:ascii="Times New Roman" w:hAnsi="Times New Roman"/>
                <w:color w:val="000000"/>
                <w:lang w:val="sr-CS"/>
              </w:rPr>
              <w:t>”</w:t>
            </w:r>
            <w:r>
              <w:rPr>
                <w:rFonts w:cs="Times New Roman" w:ascii="Times New Roman" w:hAnsi="Times New Roman"/>
                <w:color w:val="000000"/>
                <w:sz w:val="20"/>
                <w:szCs w:val="20"/>
                <w:lang w:val="sr-CS"/>
              </w:rPr>
              <w:t xml:space="preserve"> системом студија </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br/>
              <w:t>● Одлука Владе;</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вајање подзаконског акта и довођење старог система финансирања у законске оквире – привремено решење до доношења новог Закона о високом образовању са начином финансирањ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војене измене и степен усаглашености;</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06</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тврђивање износа трошкова студирања по појединим областима и високошколским установам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 о формирању тима за креирање новог модела финансирања, симулације и конкретну примену нових мера, као и праћење ефеката примене новог система финансирања;</w:t>
            </w:r>
          </w:p>
        </w:tc>
        <w:tc>
          <w:tcPr>
            <w:tcW w:w="3658"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Јавно објављивање утврђених износа, анализа међу областима и високошколским установама, дефинисање износа на који би се примењивала линеарна скала суфинансирањ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завршености посл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07</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Утврђивање критеријума за рангирање студената, прецизирање начина утврђивања социјалног статуса студента  и припрема увођења новог модела финансирањ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 о формирању експертског тим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тврђени критеријуми рангирања и начин примене у складу са Стратегијом;</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Степен завршености посла; </w:t>
              <w:br/>
              <w:t>● Усвајање документ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08</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Пробна симулација новог модела финансирања, разматрање финансијског ефекта увођења три категорије студената, плаћање удела  у школарини по линеарној скали</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 о формирању експертског тим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езултати симулација увођења три категорије студената, као и варирање бројева квота по областима и категоријама, у складу са дефинисаним критеријумима;</w:t>
              <w:br/>
              <w:t>● Утврђени подстицаји за студирање приоритетних области;</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урађених симулација; </w:t>
              <w:br/>
              <w:t xml:space="preserve">● Утврђеност квота; </w:t>
              <w:br/>
              <w:t>● Дефинисани подстицаји и финансијски услови;</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09</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нализа могућности и ефеката увођења субвенционисаних кредита за студирање</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br/>
              <w:t>● Одлука МФ;</w:t>
              <w:br/>
              <w:t>● Одлука Владе;</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Финансијски преглед ситуација без и са омогућавањам наменских субвенционисаних кредита;</w:t>
              <w:br/>
              <w:t>● Увођење субвенционисаних кредит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рађен преглед ситуације и дефинисани услови кредитирања; </w:t>
              <w:br/>
              <w:t xml:space="preserve">● Начин уговарања кредита; </w:t>
              <w:br/>
              <w:t>● Расписан конкурс за кредите;</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МПНТР, МФ </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10</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 xml:space="preserve">Развој модела финансирања </w:t>
            </w:r>
            <w:r>
              <w:rPr>
                <w:rFonts w:cs="Times New Roman" w:ascii="Times New Roman" w:hAnsi="Times New Roman"/>
                <w:bCs/>
                <w:color w:val="000000"/>
                <w:sz w:val="20"/>
                <w:szCs w:val="20"/>
                <w:lang w:val="sr-CS"/>
              </w:rPr>
              <w:t>докторских</w:t>
            </w:r>
            <w:r>
              <w:rPr>
                <w:rFonts w:cs="Times New Roman" w:ascii="Times New Roman" w:hAnsi="Times New Roman"/>
                <w:color w:val="000000"/>
                <w:sz w:val="20"/>
                <w:szCs w:val="20"/>
                <w:lang w:val="sr-CS"/>
              </w:rPr>
              <w:t xml:space="preserve"> студија у складу са принципима из Стратегије – припремна акциј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Одлука и подзаконски акт МПНТР; </w:t>
              <w:br/>
              <w:t>● Одлука МПНТР о формирању експертског тим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тврђивање модела финансирања докторских студија, као и потребног укупног буџета;  </w:t>
              <w:br/>
              <w:t>● Предлог решавања односа финансирања за наставу и за истраживање;</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Развијен и проверен модел финансирања;</w:t>
              <w:br/>
              <w:t>● Утврђен однос финансирања наставе и истраживањ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11</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Оптимизација мреже високошколских институциј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и подзаконски акт МПНТР;</w:t>
              <w:br/>
              <w:t>● Одлука МПНТР о формирању експертског тим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тврђивање финансијских ефеката оптимизације уз очување квалитета и права на образовање;</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Финансијски показатељ и политичка одлук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8.</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12</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Усклађивање услова акредитације и стандарда квалитета са методологијом обрачуна цене образовања у складу са тачком 12.  Стратегије – припремна акциј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и подзаконски акт МПНТ;</w:t>
              <w:br/>
              <w:t>● Одлука МПНТР о формирању експертског тим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једначавање финансијске анализе дате у Уредби, са акредитационим условима датим у Стандарим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Степен завршености посла; </w:t>
              <w:br/>
              <w:t>● Усклађени услови и јединствена методологија;</w:t>
              <w:br/>
              <w:t>● Кориговани стандарди за акредитацију;</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КАПК, НСВ</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13</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Унапређење модела  финансирања високог образовања са елементима научноистраживачке делатности и осталих потреба у складу са тачком 13.  Стратегије – припремна акциј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и подзаконски акт МПНТР;</w:t>
              <w:br/>
              <w:t>● Одлука МПНТР о формирању експертског тим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обољшани модел финансирањ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завршености посл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Јун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14</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ити и у модел финансирања уградити индикаторе којимa се мери квалитет образовног процес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и подзаконски акт МПНТР;</w:t>
              <w:br/>
              <w:t>● Одлука МПНТР о формирању експертског тим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Финансијски подстицај према индикаторима квалитета;</w:t>
              <w:br/>
              <w:t>● Дефинисан модел, симулација примене и корекције;</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завршености посла;</w:t>
              <w:br/>
              <w:t>● Дефинисан скуп индикатора;</w:t>
              <w:br/>
              <w:t>● Укључивање индикатора у модел;</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15</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тврђивање критеријума и одређивање студијских програма од општег значаја који се не финансирају применом општег модела</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и подзаконски акт МПНТР;</w:t>
              <w:br/>
              <w:t>● Одлука Владе;</w:t>
              <w:br/>
              <w:t>● Одлука МПНТР о формирању експертског тим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Листа студијских програма које се финансирају програмски са одговарајућим квотам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завршености посла;</w:t>
              <w:br/>
              <w:t xml:space="preserve">● Утврђена листа; </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16</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Усвајање новог закона о високом образовању са предвиђеним оквирним начином финансирања</w:t>
            </w:r>
          </w:p>
        </w:tc>
        <w:tc>
          <w:tcPr>
            <w:tcW w:w="3043" w:type="dxa"/>
            <w:tcBorders>
              <w:top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а о високом образовању;</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варање основног правног услова за примену новог система финансирањ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Фазе припреме закона и потребне сагласности; </w:t>
              <w:br/>
              <w:t>● Усвојен закон;</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5.</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МПНТР, </w:t>
            </w:r>
          </w:p>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МФ </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17</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Доношење подзаконских аката о детаљима начина финансирања према тачкама 1-13. Стратегије уз усклађивање са постојећим могућностима алокације средстава у буџету Републике Србије</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и подзаконски акт МПНТР;</w:t>
              <w:br/>
              <w:t>● Одлука Владе;</w:t>
              <w:br/>
              <w:t>● Одлука МПНТР о формирању експертског тима;</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вајање подзаконских аката;</w:t>
              <w:br/>
              <w:t>● Омогућивање услова за примену новог система финансирањ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војени подзаконски акти;</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Септембар 2016.</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ВО18</w:t>
            </w:r>
          </w:p>
        </w:tc>
        <w:tc>
          <w:tcPr>
            <w:tcW w:w="2730" w:type="dxa"/>
            <w:tcBorders>
              <w:top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sr-CS"/>
              </w:rPr>
              <w:t>Стварање финансијске подршке за медијску акцију за олакшање имплементације</w:t>
            </w:r>
          </w:p>
        </w:tc>
        <w:tc>
          <w:tcPr>
            <w:tcW w:w="3043"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Финансијска подршка за објашњење разлога и начина примене нових мера;</w:t>
            </w:r>
          </w:p>
        </w:tc>
        <w:tc>
          <w:tcPr>
            <w:tcW w:w="3055" w:type="dxa"/>
            <w:tcBorders>
              <w:top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финансијског праћења акције;</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 xml:space="preserve">ФИНАНСИРАЊЕ ОБРАЗОВАЊА - Ученички и студентски стандард </w:t>
      </w:r>
    </w:p>
    <w:tbl>
      <w:tblPr>
        <w:tblW w:w="15403" w:type="dxa"/>
        <w:jc w:val="left"/>
        <w:tblInd w:w="-15" w:type="dxa"/>
        <w:tblLayout w:type="fixed"/>
        <w:tblCellMar>
          <w:top w:w="0" w:type="dxa"/>
          <w:left w:w="108" w:type="dxa"/>
          <w:bottom w:w="0" w:type="dxa"/>
          <w:right w:w="108" w:type="dxa"/>
        </w:tblCellMar>
      </w:tblPr>
      <w:tblGrid>
        <w:gridCol w:w="539"/>
        <w:gridCol w:w="2730"/>
        <w:gridCol w:w="3043"/>
        <w:gridCol w:w="3658"/>
        <w:gridCol w:w="3055"/>
        <w:gridCol w:w="539"/>
        <w:gridCol w:w="539"/>
        <w:gridCol w:w="1300"/>
      </w:tblGrid>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УСС01</w:t>
            </w:r>
          </w:p>
        </w:tc>
        <w:tc>
          <w:tcPr>
            <w:tcW w:w="273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локација средстава - одређивање одговарајућих износа уз примену принципа расподеле</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ње финансијког оквира за деловање;</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тврђен финансијски оквир;</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br/>
              <w:t>МФ</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УСС02</w:t>
            </w:r>
          </w:p>
        </w:tc>
        <w:tc>
          <w:tcPr>
            <w:tcW w:w="273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CS"/>
              </w:rPr>
              <w:t>Аналогно финансирању високог образовања, у складу са могућностима буџета Републике Србије, применити  нови модел финансирања високог образовања са процентуалном партиципацијом</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римењен нови модел финансирања;</w:t>
              <w:br/>
              <w:t>● Расподела средстава уз примену новог система финансирања, праведнији систем, шири обухват;</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корисника ученичких и студентских бенефиција;</w:t>
              <w:br/>
              <w:t>● Број корисника који на нови начин добијају праведнију расподелу;</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ануар 2016.</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ун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УСС03</w:t>
            </w:r>
          </w:p>
        </w:tc>
        <w:tc>
          <w:tcPr>
            <w:tcW w:w="273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CS"/>
              </w:rPr>
              <w:t>Истраживање могућности и путева успостављања јавног и приватног партнерства (од предшколског до високог образовања) за намене подизања ученичког и студентског стандарда</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вештај са могућностима и начинима реализације уз финансијску анализу;</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готовости извештаја;</w:t>
              <w:br/>
              <w:t>● Број успостављених партнерстав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16.</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УСС04</w:t>
            </w:r>
          </w:p>
        </w:tc>
        <w:tc>
          <w:tcPr>
            <w:tcW w:w="273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CS"/>
              </w:rPr>
              <w:t>Стварање финансијске подршке за медијску акцију за олакшање имплементације.</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Финансијска подршка за објашњење разлога и начина примене нових мера;</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финансијског праћења акције;</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bl>
    <w:p>
      <w:pPr>
        <w:pStyle w:val="Normal"/>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spacing w:lineRule="auto" w:line="240" w:before="0" w:after="0"/>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ФИНАНСИРАЊЕ ОБРАЗОВАЊА – ЦЕЛОЖИВОТНО УЧЕЊЕ – ОБРАЗОВАЊЕ ОДРАСЛИХ</w:t>
      </w:r>
    </w:p>
    <w:tbl>
      <w:tblPr>
        <w:tblW w:w="15400" w:type="dxa"/>
        <w:jc w:val="left"/>
        <w:tblInd w:w="-15" w:type="dxa"/>
        <w:tblLayout w:type="fixed"/>
        <w:tblCellMar>
          <w:top w:w="0" w:type="dxa"/>
          <w:left w:w="108" w:type="dxa"/>
          <w:bottom w:w="0" w:type="dxa"/>
          <w:right w:w="108" w:type="dxa"/>
        </w:tblCellMar>
      </w:tblPr>
      <w:tblGrid>
        <w:gridCol w:w="539"/>
        <w:gridCol w:w="2801"/>
        <w:gridCol w:w="2972"/>
        <w:gridCol w:w="3658"/>
        <w:gridCol w:w="3055"/>
        <w:gridCol w:w="539"/>
        <w:gridCol w:w="539"/>
        <w:gridCol w:w="1297"/>
      </w:tblGrid>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ОО01</w:t>
            </w:r>
          </w:p>
        </w:tc>
        <w:tc>
          <w:tcPr>
            <w:tcW w:w="28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Алокација финансијских средстава у складу са могућностима републичког буџета, буџета региона и локалних самоуправа</w:t>
            </w:r>
          </w:p>
        </w:tc>
        <w:tc>
          <w:tcPr>
            <w:tcW w:w="2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ефинисање финансијског оквира за развој и функционисање система целоживотног учења;</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тврђен финансијски оквир;</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sr-CS"/>
              </w:rPr>
              <w:t>МПНТР,</w:t>
              <w:br/>
              <w:t>МФ</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ОО02</w:t>
            </w:r>
          </w:p>
        </w:tc>
        <w:tc>
          <w:tcPr>
            <w:tcW w:w="2801" w:type="dxa"/>
            <w:tcBorders>
              <w:top w:val="single" w:sz="4" w:space="0" w:color="000000"/>
              <w:bottom w:val="single" w:sz="4" w:space="0" w:color="000000"/>
              <w:right w:val="single" w:sz="4" w:space="0" w:color="000000"/>
            </w:tcBorders>
          </w:tcPr>
          <w:p>
            <w:pPr>
              <w:pStyle w:val="Normal"/>
              <w:spacing w:lineRule="auto" w:line="240" w:before="0" w:after="0"/>
              <w:ind w:right="-198" w:hanging="0"/>
              <w:rPr/>
            </w:pPr>
            <w:r>
              <w:rPr>
                <w:rFonts w:cs="Times New Roman" w:ascii="Times New Roman" w:hAnsi="Times New Roman"/>
                <w:color w:val="000000"/>
                <w:sz w:val="20"/>
                <w:szCs w:val="20"/>
                <w:lang w:val="sr-CS"/>
              </w:rPr>
              <w:t>Аналогно моделу финансирању високог образовања, у складу са могућностима републичког буџета</w:t>
            </w:r>
            <w:r>
              <w:rPr>
                <w:rFonts w:cs="Times New Roman" w:ascii="Times New Roman" w:hAnsi="Times New Roman"/>
                <w:b/>
                <w:color w:val="000000"/>
                <w:sz w:val="20"/>
                <w:szCs w:val="20"/>
                <w:lang w:val="sr-CS"/>
              </w:rPr>
              <w:t>,</w:t>
            </w:r>
            <w:r>
              <w:rPr>
                <w:rFonts w:cs="Times New Roman" w:ascii="Times New Roman" w:hAnsi="Times New Roman"/>
                <w:color w:val="000000"/>
                <w:sz w:val="20"/>
                <w:szCs w:val="20"/>
                <w:lang w:val="sr-CS"/>
              </w:rPr>
              <w:t xml:space="preserve"> применити нови модел финансирања високог образовања уз право на субвенционисане кредите за студирање</w:t>
            </w:r>
          </w:p>
        </w:tc>
        <w:tc>
          <w:tcPr>
            <w:tcW w:w="2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Омогућивање услова за примену новог система финансирања; </w:t>
              <w:br/>
              <w:t>● Примењен нови модел финансирања;</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полазника и завршених у систему ОО; </w:t>
              <w:br/>
              <w:t>● Број корисника кредит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297" w:type="dxa"/>
            <w:tcBorders>
              <w:top w:val="single" w:sz="4" w:space="0" w:color="000000"/>
              <w:bottom w:val="single" w:sz="4" w:space="0" w:color="000000"/>
              <w:right w:val="single" w:sz="4" w:space="0" w:color="000000"/>
            </w:tcBorders>
            <w:vAlign w:val="center"/>
          </w:tcPr>
          <w:p>
            <w:pPr>
              <w:pStyle w:val="Normal"/>
              <w:tabs>
                <w:tab w:val="clear" w:pos="720"/>
                <w:tab w:val="left" w:pos="829" w:leader="none"/>
              </w:tabs>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502"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ОО03</w:t>
            </w:r>
          </w:p>
        </w:tc>
        <w:tc>
          <w:tcPr>
            <w:tcW w:w="28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Предлог нових мера пореских подстицаја како за правна, тако и за физичка лица</w:t>
            </w:r>
          </w:p>
        </w:tc>
        <w:tc>
          <w:tcPr>
            <w:tcW w:w="2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br/>
              <w:t>● Одлука МФ;</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могућавање услова за примену новог система финансирања;</w:t>
              <w:br/>
              <w:t>● Нове мере подстицаја;</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Степен готовости предлога; </w:t>
              <w:br/>
              <w:t>● Број корисника пореских подстицај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Јун 2016.</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 xml:space="preserve">МПНТР, </w:t>
            </w:r>
          </w:p>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Ф</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ОО04</w:t>
            </w:r>
          </w:p>
        </w:tc>
        <w:tc>
          <w:tcPr>
            <w:tcW w:w="2801"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смеравање средстава из приватних извора и међународних пројеката у овај вид образовања, као и формирање јавног и приватног партнерства</w:t>
            </w:r>
          </w:p>
        </w:tc>
        <w:tc>
          <w:tcPr>
            <w:tcW w:w="2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Увећање средстава у фонду за целоживотно учење; </w:t>
              <w:br/>
              <w:t>● Проширење обухвата;</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Висина средстава и број улагача;</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О-ОО05</w:t>
            </w:r>
          </w:p>
        </w:tc>
        <w:tc>
          <w:tcPr>
            <w:tcW w:w="2801"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lang w:val="sr-CS"/>
              </w:rPr>
              <w:t>Стварање финансијске подршке за медијску акцију за олакшање имплементације.</w:t>
            </w:r>
          </w:p>
        </w:tc>
        <w:tc>
          <w:tcPr>
            <w:tcW w:w="297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длука МПНТР;</w:t>
            </w:r>
          </w:p>
        </w:tc>
        <w:tc>
          <w:tcPr>
            <w:tcW w:w="365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Финансијска подршка за објашњење разлога и начина примене нових мера;</w:t>
            </w:r>
          </w:p>
        </w:tc>
        <w:tc>
          <w:tcPr>
            <w:tcW w:w="305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Степен финансијског праћења акције;</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3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2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bl>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r>
        <w:br w:type="page"/>
      </w:r>
    </w:p>
    <w:p>
      <w:pPr>
        <w:pStyle w:val="Normal"/>
        <w:autoSpaceDE w:val="false"/>
        <w:spacing w:lineRule="auto" w:line="240" w:before="0" w:after="0"/>
        <w:ind w:left="720" w:hanging="0"/>
        <w:rPr/>
      </w:pPr>
      <w:r>
        <w:rPr>
          <w:rFonts w:cs="Times New Roman" w:ascii="Times New Roman" w:hAnsi="Times New Roman"/>
          <w:b/>
          <w:lang w:val="sr-CS"/>
        </w:rPr>
        <w:t>ПОДСИСТЕМИ У ОБРАЗОВАЊУ</w:t>
      </w:r>
      <w:r>
        <w:rPr>
          <w:rFonts w:cs="Times New Roman" w:ascii="Times New Roman" w:hAnsi="Times New Roman"/>
          <w:lang w:val="sr-CS"/>
        </w:rPr>
        <w:t xml:space="preserve"> </w:t>
      </w: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tbl>
      <w:tblPr>
        <w:tblW w:w="15403" w:type="dxa"/>
        <w:jc w:val="left"/>
        <w:tblInd w:w="-15" w:type="dxa"/>
        <w:tblLayout w:type="fixed"/>
        <w:tblCellMar>
          <w:top w:w="0" w:type="dxa"/>
          <w:left w:w="108" w:type="dxa"/>
          <w:bottom w:w="0" w:type="dxa"/>
          <w:right w:w="108" w:type="dxa"/>
        </w:tblCellMar>
      </w:tblPr>
      <w:tblGrid>
        <w:gridCol w:w="528"/>
        <w:gridCol w:w="2705"/>
        <w:gridCol w:w="3026"/>
        <w:gridCol w:w="3636"/>
        <w:gridCol w:w="3043"/>
        <w:gridCol w:w="498"/>
        <w:gridCol w:w="519"/>
        <w:gridCol w:w="1448"/>
      </w:tblGrid>
      <w:tr>
        <w:trPr>
          <w:trHeight w:val="1170" w:hRule="atLeast"/>
        </w:trPr>
        <w:tc>
          <w:tcPr>
            <w:tcW w:w="528" w:type="dxa"/>
            <w:tcBorders>
              <w:top w:val="single" w:sz="4" w:space="0" w:color="000000"/>
              <w:left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О</w:t>
            </w:r>
          </w:p>
        </w:tc>
        <w:tc>
          <w:tcPr>
            <w:tcW w:w="2705"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Назив акције</w:t>
            </w:r>
          </w:p>
        </w:tc>
        <w:tc>
          <w:tcPr>
            <w:tcW w:w="3026"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струменти имплементације акције</w:t>
            </w:r>
          </w:p>
        </w:tc>
        <w:tc>
          <w:tcPr>
            <w:tcW w:w="3636"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сход – резултат акције</w:t>
            </w:r>
          </w:p>
        </w:tc>
        <w:tc>
          <w:tcPr>
            <w:tcW w:w="3043" w:type="dxa"/>
            <w:tcBorders>
              <w:top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Индикатори праћења напретка</w:t>
            </w:r>
          </w:p>
        </w:tc>
        <w:tc>
          <w:tcPr>
            <w:tcW w:w="498"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Почетак</w:t>
            </w:r>
          </w:p>
        </w:tc>
        <w:tc>
          <w:tcPr>
            <w:tcW w:w="519" w:type="dxa"/>
            <w:tcBorders>
              <w:top w:val="single" w:sz="4" w:space="0" w:color="000000"/>
              <w:right w:val="single" w:sz="4" w:space="0" w:color="000000"/>
            </w:tcBorders>
            <w:shd w:fill="C8C8C8" w:val="clear"/>
            <w:textDirection w:val="btLr"/>
            <w:vAlign w:val="bottom"/>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Завршетак</w:t>
            </w:r>
          </w:p>
        </w:tc>
        <w:tc>
          <w:tcPr>
            <w:tcW w:w="1448" w:type="dxa"/>
            <w:tcBorders>
              <w:top w:val="single" w:sz="4" w:space="0" w:color="000000"/>
              <w:bottom w:val="single" w:sz="4" w:space="0" w:color="000000"/>
              <w:right w:val="single" w:sz="4" w:space="0" w:color="000000"/>
            </w:tcBorders>
            <w:shd w:fill="C8C8C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sr-CS"/>
              </w:rPr>
            </w:pPr>
            <w:r>
              <w:rPr>
                <w:rFonts w:eastAsia="Times New Roman" w:cs="Times New Roman" w:ascii="Times New Roman" w:hAnsi="Times New Roman"/>
                <w:b/>
                <w:bCs/>
                <w:color w:val="000000"/>
                <w:sz w:val="20"/>
                <w:szCs w:val="20"/>
                <w:lang w:val="sr-CS"/>
              </w:rPr>
              <w:t>Одговорни носиоци акције и партнери</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A-НМ</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ој образовања националних мањина кроз наставу  на језицима националних мањина  и учење мањинских језика</w:t>
            </w:r>
          </w:p>
        </w:tc>
        <w:tc>
          <w:tcPr>
            <w:tcW w:w="30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Анализе испуњавања законских аката;</w:t>
              <w:br/>
              <w:t>● Препоруке за испуњавање законских аката;</w:t>
              <w:br/>
              <w:t>● План активности за развој образовања националних мањина;</w:t>
            </w:r>
          </w:p>
        </w:tc>
        <w:tc>
          <w:tcPr>
            <w:tcW w:w="363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Обезбеђени услови да све националне мањине имају квалитетно образовање у складу са законским прописима и европским стандардима; </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васпитно-образовних  и  образовно-васпитних установа, одељења и ученика припадника нац. мањина који наставу похађају на језицима националних мањина;</w:t>
              <w:br/>
              <w:t>● Број објављених уџбеника;</w:t>
              <w:br/>
              <w:t>● Заступљеност компетентног наставног кадра за рад на језицима националних мањина;</w:t>
              <w:br/>
              <w:t xml:space="preserve">● Број судијских програма који су у вези са језицима националних мањина или се делом реализују на језику националне мањине; </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Октобар 2018.</w:t>
            </w:r>
          </w:p>
        </w:tc>
        <w:tc>
          <w:tcPr>
            <w:tcW w:w="144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bookmarkStart w:id="0" w:name="RANGE!J3"/>
            <w:r>
              <w:rPr>
                <w:rFonts w:cs="Times New Roman" w:ascii="Times New Roman" w:hAnsi="Times New Roman"/>
                <w:color w:val="000000"/>
                <w:sz w:val="20"/>
                <w:szCs w:val="20"/>
                <w:lang w:val="sr-CS"/>
              </w:rPr>
              <w:t xml:space="preserve">МПНТР </w:t>
            </w:r>
            <w:bookmarkEnd w:id="0"/>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A-СО</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етодологије прикупљања и обраде података у образовању</w:t>
            </w:r>
          </w:p>
        </w:tc>
        <w:tc>
          <w:tcPr>
            <w:tcW w:w="30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лан развоја статистике образовања;</w:t>
              <w:br/>
              <w:t>● Усаглашавање методологије са EUROSTAT-ом и другим међународним  произвођачима статистике;</w:t>
              <w:br/>
              <w:t>● Јединствени информациони систем за све нивое образовања;</w:t>
            </w:r>
          </w:p>
        </w:tc>
        <w:tc>
          <w:tcPr>
            <w:tcW w:w="363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тврђена методологија прикупљања и обраде података за праћење квалитета образовања на свим нивоима, односно усвојена Стретегија развоја статистике у образовању и науци;</w:t>
              <w:br/>
              <w:t xml:space="preserve">● Развијен скуп динамичких индикатора за планирање и праћење развоја образовања; </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података који се прикупљају;</w:t>
              <w:br/>
              <w:t>● Степен развијености јединственог информационог система;</w:t>
              <w:br/>
              <w:t>● Усклађеност података са међународним захтевима;</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Септембар 2020.</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0"/>
                <w:szCs w:val="20"/>
                <w:lang w:val="sr-CS"/>
              </w:rPr>
              <w:t>МПНТР,</w:t>
              <w:br/>
              <w:t>РЗС</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A-ИО</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ој инклузивног образовања</w:t>
            </w:r>
          </w:p>
        </w:tc>
        <w:tc>
          <w:tcPr>
            <w:tcW w:w="30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постављање јединице за инклузију;</w:t>
              <w:br/>
              <w:t>● План развоја и праћење инклузивног образовања за све категорије деце, ученика и студената;</w:t>
            </w:r>
          </w:p>
        </w:tc>
        <w:tc>
          <w:tcPr>
            <w:tcW w:w="363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Донети и примењени подзаконски акти у функцији подизања квалитета инклузивног образовања;</w:t>
              <w:br/>
              <w:t>● Квалитетно образовање за сву децу, ученике и студенте;</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Обухват деце и младих формалним образовањем (ма годишњем нивоу за сваку генерацију);</w:t>
              <w:br/>
              <w:t>● Успех и напредовање деце и младих из осетљивих група;</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Април 2015.</w:t>
            </w:r>
          </w:p>
        </w:tc>
        <w:tc>
          <w:tcPr>
            <w:tcW w:w="5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A-НОК</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Развој националног оквира квалификација</w:t>
            </w:r>
          </w:p>
        </w:tc>
        <w:tc>
          <w:tcPr>
            <w:tcW w:w="302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Израда нацрта законског оквира;</w:t>
              <w:br/>
              <w:t>● План развоја националног оквира квалификација;</w:t>
              <w:br/>
              <w:t>● Европски оквир квалификација;</w:t>
            </w:r>
          </w:p>
        </w:tc>
        <w:tc>
          <w:tcPr>
            <w:tcW w:w="3636" w:type="dxa"/>
            <w:tcBorders>
              <w:top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својен јединствен национални оквир квалификација;</w:t>
              <w:br/>
              <w:t>● Донет и примењен Закон о националном оквиру квалификација;</w:t>
              <w:br/>
              <w:t>● Донет и примењен Закон о регулисаним професијама;</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Број основаних секторских већа;</w:t>
              <w:br/>
              <w:t>● Усаглашеност образовног система са НОК-ом;</w:t>
              <w:br/>
              <w:t>● Механизми за препознавање претходнох учења;</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18.</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w:t>
            </w:r>
          </w:p>
          <w:p>
            <w:pPr>
              <w:pStyle w:val="Normal"/>
              <w:spacing w:lineRule="auto" w:line="240" w:before="0" w:after="0"/>
              <w:jc w:val="center"/>
              <w:rPr/>
            </w:pPr>
            <w:r>
              <w:rPr>
                <w:rFonts w:cs="Times New Roman" w:ascii="Times New Roman" w:hAnsi="Times New Roman"/>
                <w:color w:val="000000"/>
                <w:sz w:val="20"/>
                <w:szCs w:val="20"/>
                <w:lang w:val="sr-CS"/>
              </w:rPr>
              <w:t>МРЗБСП,</w:t>
              <w:br/>
              <w:t>ДРМ,</w:t>
              <w:br/>
              <w:t>НСЗ</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ВA-E+</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Учешће у програму Еразмус+ за сарадњу у области образовања, младих и спорта</w:t>
            </w:r>
          </w:p>
        </w:tc>
        <w:tc>
          <w:tcPr>
            <w:tcW w:w="302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Потписивање споразума за парцијално учешће у програму;</w:t>
              <w:br/>
              <w:t>● Отпочињање припремних мера за пуноправно учешће у програму;</w:t>
              <w:br/>
              <w:t>● Акредитација правног лица које ће вршити децентрализовано управљање фондовима у складу са правилима Еразмус+ програма и даље пуноправно учешће у програму;</w:t>
            </w:r>
          </w:p>
        </w:tc>
        <w:tc>
          <w:tcPr>
            <w:tcW w:w="363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Учешће у мрежама, платформама и Отвореном методу координације у складу са споразумом;</w:t>
              <w:br/>
              <w:t>● Номинација организације која ће вршити улогу националне агенције за програм и завршетак припрема за пуноправно учешће;</w:t>
              <w:br/>
              <w:t>● Потврда Европске комисије о акредитацији правног лица које ће вршити децентрализовано управљање фондовима у складу са правилима Еразмус+ програма;</w:t>
            </w:r>
          </w:p>
        </w:tc>
        <w:tc>
          <w:tcPr>
            <w:tcW w:w="3043"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w:t>
            </w:r>
            <w:r>
              <w:rPr>
                <w:rFonts w:eastAsia="Times New Roman" w:cs="Times New Roman" w:ascii="Times New Roman" w:hAnsi="Times New Roman"/>
                <w:color w:val="000000"/>
                <w:sz w:val="20"/>
                <w:szCs w:val="20"/>
                <w:lang w:val="sr-CS"/>
              </w:rPr>
              <w:t xml:space="preserve"> </w:t>
            </w:r>
            <w:r>
              <w:rPr>
                <w:rFonts w:cs="Times New Roman" w:ascii="Times New Roman" w:hAnsi="Times New Roman"/>
                <w:color w:val="000000"/>
                <w:sz w:val="20"/>
                <w:szCs w:val="20"/>
                <w:lang w:val="sr-CS"/>
              </w:rPr>
              <w:t xml:space="preserve">Број мрежа и платформи у којима Република Србија учествује; </w:t>
              <w:br/>
              <w:t>● Број поднетих и одобрених пројеката; спровођење конкурса за пројекте и других активности у складу са правилима Европске комисије;</w:t>
              <w:br/>
              <w:t>● Редовно учешће на састанцима организованим у оквиру Отвореног метода координације;</w:t>
              <w:br/>
              <w:t>● Спровођење пробних конкурса за пројекте и тестирање процедура у складу са правилима Еразмус+ програма;</w:t>
            </w:r>
          </w:p>
        </w:tc>
        <w:tc>
          <w:tcPr>
            <w:tcW w:w="498"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Фебруар 2015.</w:t>
            </w:r>
          </w:p>
        </w:tc>
        <w:tc>
          <w:tcPr>
            <w:tcW w:w="519"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cs="Times New Roman" w:ascii="Times New Roman" w:hAnsi="Times New Roman"/>
                <w:color w:val="000000"/>
                <w:sz w:val="20"/>
                <w:szCs w:val="20"/>
                <w:lang w:val="sr-CS"/>
              </w:rPr>
              <w:t>Децембар 2020.</w:t>
            </w:r>
          </w:p>
        </w:tc>
        <w:tc>
          <w:tcPr>
            <w:tcW w:w="14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t>МПНТР, МОС, Национални координатор за програм Еразмус+</w:t>
            </w:r>
          </w:p>
        </w:tc>
      </w:tr>
    </w:tbl>
    <w:p>
      <w:pPr>
        <w:sectPr>
          <w:headerReference w:type="default" r:id="rId24"/>
          <w:footerReference w:type="default" r:id="rId25"/>
          <w:type w:val="nextPage"/>
          <w:pgSz w:orient="landscape" w:w="16838" w:h="11906"/>
          <w:pgMar w:left="720" w:right="720" w:gutter="0" w:header="288" w:top="1008" w:footer="0" w:bottom="432"/>
          <w:pgNumType w:fmt="decimal"/>
          <w:formProt w:val="false"/>
          <w:textDirection w:val="lrTb"/>
          <w:docGrid w:type="default" w:linePitch="360" w:charSpace="0"/>
        </w:sectPr>
      </w:pPr>
    </w:p>
    <w:p>
      <w:pPr>
        <w:pStyle w:val="Normal"/>
        <w:spacing w:before="0" w:after="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autoSpaceDE w:val="false"/>
        <w:spacing w:lineRule="auto" w:line="240" w:before="0" w:after="0"/>
        <w:rPr/>
      </w:pPr>
      <w:r>
        <w:rPr>
          <w:rFonts w:cs="Times New Roman" w:ascii="Times New Roman" w:hAnsi="Times New Roman"/>
          <w:b/>
          <w:bCs/>
          <w:lang w:val="sr-CS"/>
        </w:rPr>
        <w:t>IV. ФИНАНСИРАЊЕ ИЗ БУЏЕТА РЕПУБЛИКЕ СРБИЈЕ ЗА 2015.</w:t>
      </w:r>
    </w:p>
    <w:p>
      <w:pPr>
        <w:pStyle w:val="Normal"/>
        <w:autoSpaceDE w:val="false"/>
        <w:spacing w:lineRule="auto" w:line="240" w:before="0" w:after="0"/>
        <w:rPr>
          <w:rFonts w:ascii="Times New Roman" w:hAnsi="Times New Roman" w:cs="Times New Roman"/>
          <w:b/>
          <w:b/>
          <w:bCs/>
          <w:lang w:val="sr-CS"/>
        </w:rPr>
      </w:pPr>
      <w:r>
        <w:rPr>
          <w:rFonts w:cs="Times New Roman" w:ascii="Times New Roman" w:hAnsi="Times New Roman"/>
          <w:b/>
          <w:bCs/>
          <w:lang w:val="sr-CS"/>
        </w:rPr>
      </w:r>
    </w:p>
    <w:tbl>
      <w:tblPr>
        <w:tblW w:w="8446" w:type="dxa"/>
        <w:jc w:val="left"/>
        <w:tblInd w:w="-15" w:type="dxa"/>
        <w:tblLayout w:type="fixed"/>
        <w:tblCellMar>
          <w:top w:w="0" w:type="dxa"/>
          <w:left w:w="108" w:type="dxa"/>
          <w:bottom w:w="0" w:type="dxa"/>
          <w:right w:w="108" w:type="dxa"/>
        </w:tblCellMar>
      </w:tblPr>
      <w:tblGrid>
        <w:gridCol w:w="764"/>
        <w:gridCol w:w="1022"/>
        <w:gridCol w:w="1060"/>
        <w:gridCol w:w="1540"/>
        <w:gridCol w:w="4060"/>
      </w:tblGrid>
      <w:tr>
        <w:trPr>
          <w:trHeight w:val="25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Глава</w:t>
            </w:r>
          </w:p>
        </w:tc>
        <w:tc>
          <w:tcPr>
            <w:tcW w:w="10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рограм</w:t>
            </w:r>
          </w:p>
        </w:tc>
        <w:tc>
          <w:tcPr>
            <w:tcW w:w="1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ПЈ</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износ</w:t>
            </w:r>
          </w:p>
        </w:tc>
        <w:tc>
          <w:tcPr>
            <w:tcW w:w="40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акције</w:t>
            </w:r>
          </w:p>
        </w:tc>
      </w:tr>
      <w:tr>
        <w:trPr>
          <w:trHeight w:val="255" w:hRule="atLeast"/>
        </w:trPr>
        <w:tc>
          <w:tcPr>
            <w:tcW w:w="764"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4</w:t>
            </w:r>
          </w:p>
        </w:tc>
        <w:tc>
          <w:tcPr>
            <w:tcW w:w="10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001</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4001</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6,977,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0Ш04, ПУ-СТ06, ВА-ИО</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400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37,663,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СТ03</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4003</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50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ОШ06, ПУ-СО07</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4004</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3,57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ОН05</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4005</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61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ОШ05, ПУ-СО04</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4006</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3,00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ВА-ИО, ВА-Е+</w:t>
            </w:r>
          </w:p>
        </w:tc>
      </w:tr>
      <w:tr>
        <w:trPr>
          <w:trHeight w:val="255" w:hRule="atLeast"/>
        </w:trPr>
        <w:tc>
          <w:tcPr>
            <w:tcW w:w="7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4.1</w:t>
            </w:r>
          </w:p>
        </w:tc>
        <w:tc>
          <w:tcPr>
            <w:tcW w:w="10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002</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1</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170,000,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ПШ02, ПУ-ПШ07</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6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40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Д-ОН03</w:t>
            </w:r>
          </w:p>
        </w:tc>
      </w:tr>
      <w:tr>
        <w:trPr>
          <w:trHeight w:val="255" w:hRule="atLeast"/>
        </w:trPr>
        <w:tc>
          <w:tcPr>
            <w:tcW w:w="7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4.1</w:t>
            </w:r>
          </w:p>
        </w:tc>
        <w:tc>
          <w:tcPr>
            <w:tcW w:w="10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003</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2</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000,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ОШ07</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3</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40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ВА-НМ</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4</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8,50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ОШ08</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5</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1,511,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Д-ОН03, ПД-ОН04, ПД-ОН05</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6</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979,754,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ОШ03</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4001</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689,35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ОШ04</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701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6,73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 xml:space="preserve">ПУ-ОШ06 </w:t>
            </w:r>
          </w:p>
        </w:tc>
      </w:tr>
      <w:tr>
        <w:trPr>
          <w:trHeight w:val="255" w:hRule="atLeast"/>
        </w:trPr>
        <w:tc>
          <w:tcPr>
            <w:tcW w:w="7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4.2</w:t>
            </w:r>
          </w:p>
        </w:tc>
        <w:tc>
          <w:tcPr>
            <w:tcW w:w="10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004</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2</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3,020,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ОШ07</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4</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2,75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СО08</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5</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3,438,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СО07</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6</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120,228,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СО03, ПУ-СО09, ПУ-СТ05</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7</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0,64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Д-ОН03, ПД-ОН04, ПД-ОН05</w:t>
            </w:r>
          </w:p>
        </w:tc>
      </w:tr>
      <w:tr>
        <w:trPr>
          <w:trHeight w:val="255" w:hRule="atLeast"/>
        </w:trPr>
        <w:tc>
          <w:tcPr>
            <w:tcW w:w="7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4.3</w:t>
            </w:r>
          </w:p>
        </w:tc>
        <w:tc>
          <w:tcPr>
            <w:tcW w:w="10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007</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2</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406,910,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СО03, ПУ-СО09, ПУ-СТ05</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3</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689,00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ПШ04</w:t>
            </w:r>
          </w:p>
        </w:tc>
      </w:tr>
      <w:tr>
        <w:trPr>
          <w:trHeight w:val="255" w:hRule="atLeast"/>
        </w:trPr>
        <w:tc>
          <w:tcPr>
            <w:tcW w:w="7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4.4</w:t>
            </w:r>
          </w:p>
        </w:tc>
        <w:tc>
          <w:tcPr>
            <w:tcW w:w="10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005</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2</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1,495,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ВО-ЗД18, ВО-ЗД30</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3</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19,384,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ВО-ЗД23, ВО-ЗД32</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4001</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057,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ВО-ЗД29</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4002</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60,48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ВО-ЗД28, ВО-ЗД29</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4003</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44,60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ВО-ЗД28, ВО-ЗД30</w:t>
            </w:r>
          </w:p>
        </w:tc>
      </w:tr>
      <w:tr>
        <w:trPr>
          <w:trHeight w:val="255" w:hRule="atLeast"/>
        </w:trPr>
        <w:tc>
          <w:tcPr>
            <w:tcW w:w="7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4.5</w:t>
            </w:r>
          </w:p>
        </w:tc>
        <w:tc>
          <w:tcPr>
            <w:tcW w:w="102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007</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5</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898,259,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ВО-ЗД07</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6</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768,671,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ВО-ЗД05</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7</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71,30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ВО-ЗД21</w:t>
            </w:r>
          </w:p>
        </w:tc>
      </w:tr>
      <w:tr>
        <w:trPr>
          <w:trHeight w:val="255" w:hRule="atLeast"/>
        </w:trPr>
        <w:tc>
          <w:tcPr>
            <w:tcW w:w="7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4.6</w:t>
            </w:r>
          </w:p>
        </w:tc>
        <w:tc>
          <w:tcPr>
            <w:tcW w:w="10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001</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r>
      <w:tr>
        <w:trPr>
          <w:trHeight w:val="255" w:hRule="atLeast"/>
        </w:trPr>
        <w:tc>
          <w:tcPr>
            <w:tcW w:w="76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5</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8,189,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ПШ04</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CS"/>
              </w:rPr>
            </w:pPr>
            <w:r>
              <w:rPr>
                <w:rFonts w:eastAsia="Times New Roman" w:cs="Times New Roman" w:ascii="Times New Roman" w:hAnsi="Times New Roman"/>
                <w:b/>
                <w:bCs/>
                <w:color w:val="FF0000"/>
                <w:sz w:val="20"/>
                <w:szCs w:val="20"/>
                <w:lang w:val="sr-CS"/>
              </w:rPr>
            </w:r>
          </w:p>
        </w:tc>
        <w:tc>
          <w:tcPr>
            <w:tcW w:w="1022" w:type="dxa"/>
            <w:tcBorders/>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CS"/>
              </w:rPr>
            </w:pPr>
            <w:r>
              <w:rPr>
                <w:rFonts w:eastAsia="Times New Roman" w:cs="Times New Roman" w:ascii="Times New Roman" w:hAnsi="Times New Roman"/>
                <w:b/>
                <w:bCs/>
                <w:color w:val="FF0000"/>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6</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5,70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СТ01, ПУ-СТ02</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CS"/>
              </w:rPr>
            </w:pPr>
            <w:r>
              <w:rPr>
                <w:rFonts w:eastAsia="Times New Roman" w:cs="Times New Roman" w:ascii="Times New Roman" w:hAnsi="Times New Roman"/>
                <w:b/>
                <w:bCs/>
                <w:color w:val="FF0000"/>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7</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0,05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ПШ03, ПУ-ОШ06</w:t>
            </w:r>
          </w:p>
        </w:tc>
      </w:tr>
      <w:tr>
        <w:trPr>
          <w:trHeight w:val="255" w:hRule="atLeast"/>
        </w:trPr>
        <w:tc>
          <w:tcPr>
            <w:tcW w:w="76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4.7</w:t>
            </w:r>
          </w:p>
        </w:tc>
        <w:tc>
          <w:tcPr>
            <w:tcW w:w="10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2001</w:t>
            </w:r>
          </w:p>
        </w:tc>
        <w:tc>
          <w:tcPr>
            <w:tcW w:w="1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540" w:type="dxa"/>
            <w:tcBorders/>
            <w:vAlign w:val="center"/>
          </w:tcPr>
          <w:p>
            <w:pPr>
              <w:pStyle w:val="Normal"/>
              <w:snapToGrid w:val="false"/>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r>
      <w:tr>
        <w:trPr>
          <w:trHeight w:val="255" w:hRule="atLeast"/>
        </w:trPr>
        <w:tc>
          <w:tcPr>
            <w:tcW w:w="764"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22"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8</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7,197,000</w:t>
            </w:r>
          </w:p>
        </w:tc>
        <w:tc>
          <w:tcPr>
            <w:tcW w:w="40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ОШ02, ПУ-СО02</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CS"/>
              </w:rPr>
            </w:pPr>
            <w:r>
              <w:rPr>
                <w:rFonts w:eastAsia="Times New Roman" w:cs="Times New Roman" w:ascii="Times New Roman" w:hAnsi="Times New Roman"/>
                <w:b/>
                <w:bCs/>
                <w:color w:val="FF0000"/>
                <w:sz w:val="20"/>
                <w:szCs w:val="20"/>
                <w:lang w:val="sr-CS"/>
              </w:rPr>
            </w:r>
          </w:p>
        </w:tc>
        <w:tc>
          <w:tcPr>
            <w:tcW w:w="1022" w:type="dxa"/>
            <w:tcBorders/>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CS"/>
              </w:rPr>
            </w:pPr>
            <w:r>
              <w:rPr>
                <w:rFonts w:eastAsia="Times New Roman" w:cs="Times New Roman" w:ascii="Times New Roman" w:hAnsi="Times New Roman"/>
                <w:b/>
                <w:bCs/>
                <w:color w:val="FF0000"/>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09</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9,065,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У-ПШ03, ПУ-СО05</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CS"/>
              </w:rPr>
            </w:pPr>
            <w:r>
              <w:rPr>
                <w:rFonts w:eastAsia="Times New Roman" w:cs="Times New Roman" w:ascii="Times New Roman" w:hAnsi="Times New Roman"/>
                <w:b/>
                <w:bCs/>
                <w:color w:val="FF0000"/>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А 0010</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35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 xml:space="preserve">ПУ-ОШ05 </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CS"/>
              </w:rPr>
            </w:pPr>
            <w:r>
              <w:rPr>
                <w:rFonts w:eastAsia="Times New Roman" w:cs="Times New Roman" w:ascii="Times New Roman" w:hAnsi="Times New Roman"/>
                <w:b/>
                <w:bCs/>
                <w:color w:val="FF0000"/>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r>
          </w:p>
        </w:tc>
        <w:tc>
          <w:tcPr>
            <w:tcW w:w="10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ПЈ 4007</w:t>
            </w:r>
          </w:p>
        </w:tc>
        <w:tc>
          <w:tcPr>
            <w:tcW w:w="154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2,150,000</w:t>
            </w:r>
          </w:p>
        </w:tc>
        <w:tc>
          <w:tcPr>
            <w:tcW w:w="40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t>ВА-НОК</w:t>
            </w:r>
          </w:p>
        </w:tc>
      </w:tr>
      <w:tr>
        <w:trPr>
          <w:trHeight w:val="255" w:hRule="atLeast"/>
        </w:trPr>
        <w:tc>
          <w:tcPr>
            <w:tcW w:w="764" w:type="dxa"/>
            <w:tcBorders/>
            <w:vAlign w:val="bottom"/>
          </w:tcPr>
          <w:p>
            <w:pPr>
              <w:pStyle w:val="Normal"/>
              <w:snapToGrid w:val="false"/>
              <w:spacing w:lineRule="auto" w:line="240" w:before="0" w:after="0"/>
              <w:jc w:val="center"/>
              <w:rPr>
                <w:rFonts w:ascii="Times New Roman" w:hAnsi="Times New Roman" w:eastAsia="Times New Roman" w:cs="Times New Roman"/>
                <w:b/>
                <w:b/>
                <w:bCs/>
                <w:color w:val="FF0000"/>
                <w:sz w:val="20"/>
                <w:szCs w:val="20"/>
                <w:lang w:val="sr-CS"/>
              </w:rPr>
            </w:pPr>
            <w:r>
              <w:rPr>
                <w:rFonts w:eastAsia="Times New Roman" w:cs="Times New Roman" w:ascii="Times New Roman" w:hAnsi="Times New Roman"/>
                <w:b/>
                <w:bCs/>
                <w:color w:val="FF0000"/>
                <w:sz w:val="20"/>
                <w:szCs w:val="20"/>
                <w:lang w:val="sr-CS"/>
              </w:rPr>
            </w:r>
          </w:p>
        </w:tc>
        <w:tc>
          <w:tcPr>
            <w:tcW w:w="1022" w:type="dxa"/>
            <w:tcBorders/>
            <w:vAlign w:val="bottom"/>
          </w:tcPr>
          <w:p>
            <w:pPr>
              <w:pStyle w:val="Normal"/>
              <w:snapToGrid w:val="false"/>
              <w:spacing w:lineRule="auto" w:line="240" w:before="0" w:after="0"/>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r>
          </w:p>
        </w:tc>
        <w:tc>
          <w:tcPr>
            <w:tcW w:w="1060" w:type="dxa"/>
            <w:tcBorders/>
            <w:vAlign w:val="bottom"/>
          </w:tcPr>
          <w:p>
            <w:pPr>
              <w:pStyle w:val="Normal"/>
              <w:snapToGrid w:val="false"/>
              <w:spacing w:lineRule="auto" w:line="240" w:before="0" w:after="0"/>
              <w:rPr>
                <w:rFonts w:ascii="Times New Roman" w:hAnsi="Times New Roman" w:eastAsia="Times New Roman" w:cs="Times New Roman"/>
                <w:color w:val="FF0000"/>
                <w:sz w:val="20"/>
                <w:szCs w:val="20"/>
                <w:lang w:val="sr-CS"/>
              </w:rPr>
            </w:pPr>
            <w:r>
              <w:rPr>
                <w:rFonts w:eastAsia="Times New Roman" w:cs="Times New Roman" w:ascii="Times New Roman" w:hAnsi="Times New Roman"/>
                <w:color w:val="FF0000"/>
                <w:sz w:val="20"/>
                <w:szCs w:val="20"/>
                <w:lang w:val="sr-CS"/>
              </w:rPr>
            </w:r>
          </w:p>
        </w:tc>
        <w:tc>
          <w:tcPr>
            <w:tcW w:w="1540" w:type="dxa"/>
            <w:tcBorders/>
            <w:vAlign w:val="center"/>
          </w:tcPr>
          <w:p>
            <w:pPr>
              <w:pStyle w:val="Normal"/>
              <w:spacing w:lineRule="auto" w:line="240" w:before="0" w:after="0"/>
              <w:jc w:val="right"/>
              <w:rPr>
                <w:rFonts w:ascii="Times New Roman" w:hAnsi="Times New Roman" w:eastAsia="Times New Roman" w:cs="Times New Roman"/>
                <w:sz w:val="20"/>
                <w:szCs w:val="20"/>
                <w:lang w:val="sr-CS"/>
              </w:rPr>
            </w:pPr>
            <w:r>
              <w:rPr>
                <w:rFonts w:eastAsia="Times New Roman" w:cs="Times New Roman" w:ascii="Times New Roman" w:hAnsi="Times New Roman"/>
                <w:sz w:val="20"/>
                <w:szCs w:val="20"/>
                <w:lang w:val="sr-CS"/>
              </w:rPr>
              <w:t>10,951,898,000</w:t>
            </w:r>
          </w:p>
        </w:tc>
        <w:tc>
          <w:tcPr>
            <w:tcW w:w="4060" w:type="dxa"/>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sr-CS"/>
              </w:rPr>
            </w:pPr>
            <w:r>
              <w:rPr>
                <w:rFonts w:eastAsia="Times New Roman" w:cs="Times New Roman" w:ascii="Times New Roman" w:hAnsi="Times New Roman"/>
                <w:b/>
                <w:bCs/>
                <w:sz w:val="20"/>
                <w:szCs w:val="20"/>
                <w:lang w:val="sr-CS"/>
              </w:rPr>
            </w:r>
          </w:p>
        </w:tc>
      </w:tr>
    </w:tbl>
    <w:p>
      <w:pPr>
        <w:pStyle w:val="Normal"/>
        <w:autoSpaceDE w:val="false"/>
        <w:spacing w:lineRule="auto" w:line="240" w:before="0" w:after="0"/>
        <w:rPr>
          <w:rFonts w:ascii="Times New Roman" w:hAnsi="Times New Roman" w:cs="Times New Roman"/>
          <w:b/>
          <w:b/>
          <w:bCs/>
          <w:lang w:val="sr-CS"/>
        </w:rPr>
      </w:pPr>
      <w:r>
        <w:br w:type="page"/>
      </w:r>
      <w:r>
        <w:rPr>
          <w:rFonts w:cs="Times New Roman" w:ascii="Times New Roman" w:hAnsi="Times New Roman"/>
          <w:b/>
          <w:bCs/>
          <w:lang w:val="sr-CS"/>
        </w:rPr>
        <w:t>V. СКРАЋЕНИЦЕ</w:t>
      </w:r>
    </w:p>
    <w:p>
      <w:pPr>
        <w:pStyle w:val="Normal"/>
        <w:autoSpaceDE w:val="false"/>
        <w:spacing w:lineRule="auto" w:line="240" w:before="120" w:after="120"/>
        <w:rPr>
          <w:rFonts w:ascii="Times New Roman" w:hAnsi="Times New Roman" w:cs="Times New Roman"/>
          <w:lang w:val="sr-CS"/>
        </w:rPr>
      </w:pPr>
      <w:r>
        <w:rPr>
          <w:rFonts w:cs="Times New Roman" w:ascii="Times New Roman" w:hAnsi="Times New Roman"/>
          <w:lang w:val="sr-CS"/>
        </w:rPr>
        <w:t>У овом документу користи се следећа листа скраћениц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АСС - Академије струковних студиј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ВШУ - високошколска установ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ДРМ - друга министрарства</w:t>
      </w:r>
    </w:p>
    <w:p>
      <w:pPr>
        <w:pStyle w:val="Normal"/>
        <w:autoSpaceDE w:val="false"/>
        <w:spacing w:lineRule="auto" w:line="240" w:before="0" w:after="0"/>
        <w:ind w:left="720" w:hanging="0"/>
        <w:rPr/>
      </w:pPr>
      <w:r>
        <w:rPr>
          <w:rFonts w:eastAsia="Times New Roman" w:cs="Times New Roman" w:ascii="Times New Roman" w:hAnsi="Times New Roman"/>
          <w:color w:val="000000"/>
          <w:lang w:val="sr-CS"/>
        </w:rPr>
        <w:t xml:space="preserve">ДБПВО - друштвена брига о деци и предшколског васпитања и образовања </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color w:val="000000"/>
          <w:lang w:val="sr-CS"/>
        </w:rPr>
        <w:t>ДМП компетенција - дидактичко-педагошке-методичке компетенциј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ЗВКОВ - Завод за вредновање квалитета образовања и васпитањ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ЗИ - Заједница институт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ЗУОВ - Завод за унапређивање образовања и васпитањ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ЈПОА ОО - јавно признати организатори активности образовања одраслих</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color w:val="000000"/>
          <w:lang w:val="sr-CS"/>
        </w:rPr>
        <w:t>ЈИСП – Јединствени информациони систем у просвети</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ЛС - Локална самоуправ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КАПК - Комисија за акредитацију и праћење квалитет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КАСС - Конференција академија струковних студија Србиј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КОНУС - Конференција универзитета Србије</w:t>
      </w:r>
    </w:p>
    <w:p>
      <w:pPr>
        <w:pStyle w:val="Normal"/>
        <w:autoSpaceDE w:val="false"/>
        <w:spacing w:lineRule="auto" w:line="240" w:before="0" w:after="0"/>
        <w:ind w:left="720" w:hanging="0"/>
        <w:rPr>
          <w:rFonts w:ascii="Times New Roman" w:hAnsi="Times New Roman" w:cs="Times New Roman"/>
          <w:lang w:val="sr-CS"/>
        </w:rPr>
      </w:pPr>
      <w:r>
        <w:rPr>
          <w:rFonts w:eastAsia="Times New Roman" w:cs="Times New Roman" w:ascii="Times New Roman" w:hAnsi="Times New Roman"/>
          <w:color w:val="000000"/>
          <w:lang w:val="sr-CS"/>
        </w:rPr>
        <w:t>КАПУП – Комисија за акредитацију предшколских установа и програм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МЗ - Министарство здрављ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МКИ - Министарство културе и информисањ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МОС - Министарство омладине и спорт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МПНТР - Министарство просвете, науке и технолошког развој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МПР - Министарство привреде</w:t>
      </w:r>
    </w:p>
    <w:p>
      <w:pPr>
        <w:pStyle w:val="Normal"/>
        <w:autoSpaceDE w:val="false"/>
        <w:spacing w:lineRule="auto" w:line="240" w:before="0" w:after="0"/>
        <w:ind w:left="720" w:hanging="0"/>
        <w:rPr/>
      </w:pPr>
      <w:r>
        <w:rPr>
          <w:rFonts w:cs="Times New Roman" w:ascii="Times New Roman" w:hAnsi="Times New Roman"/>
          <w:lang w:val="sr-CS"/>
        </w:rPr>
        <w:t>МРЗБСП- Министарство за рад, запошљавање, борачка и социјална питањ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МФ - Министарство финансиј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НЗС - Национални завод за статистику</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НИД - Научно-истраживачка делатност</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НИО - Научно-истраживачке организациј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color w:val="000000"/>
          <w:lang w:val="sr-CS"/>
        </w:rPr>
        <w:t>НОК - Национални оквир квалификациј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НПС - Национални просветни савет</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НСВО - Национални савет за високо образовањ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НСНМ - Национални савети националних мањин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НСНТР - Национални савет за научни и технолошки развој</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ССООО - Савет за средње стручно образовање и образовање одраслих</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НСЗ - Национална служба за запошљавањ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 xml:space="preserve">ОО - Образовање одраслих </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ООО - Основно образовање одраслих</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ОШ - основна школ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ПКС - Привредна комора Србиј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ПШУ - Предшколска установ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РЗС - Републички завод за статистику</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СКАСС - Студентска конференција академија струковних студија Србиј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САНУ - Српска академија наука и уметности</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СД - Стручна друштв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СКОНУС - Студентска конференција универзитета Србиј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СОО - Средње опште образовањ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ССО - средње стручно образовањ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СРОС – Стратегија развоја образовања у Србији до 2020. годин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СУ - Струковна удружењ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СШУ - средњешколска установ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УПС - Унија послодаваца Србиј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УСХ - Удружења студената са хендикепом</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ФИД - Фонд за иновациону делатност</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ХЕРЕ - Тим за праћење реформи у високом образовању</w:t>
      </w:r>
    </w:p>
    <w:p>
      <w:pPr>
        <w:pStyle w:val="Normal"/>
        <w:autoSpaceDE w:val="fals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autoSpaceDE w:val="false"/>
        <w:spacing w:lineRule="auto" w:line="240" w:before="0" w:after="80"/>
        <w:rPr>
          <w:rFonts w:ascii="Times New Roman" w:hAnsi="Times New Roman" w:cs="Times New Roman"/>
          <w:lang w:val="sr-CS"/>
        </w:rPr>
      </w:pPr>
      <w:r>
        <w:rPr>
          <w:rFonts w:cs="Times New Roman" w:ascii="Times New Roman" w:hAnsi="Times New Roman"/>
          <w:lang w:val="sr-CS"/>
        </w:rPr>
        <w:t>Скраћенице које се налазе у табелама, а тичу се организације акционих планова:</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АС - Академске студиј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ВА – Подсистеми у образовању (Велике акциј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ВО - Високо образовањ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 xml:space="preserve">ДС - Докторске студије </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ЗД - Заједнички део</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ОН - Образовање наставника</w:t>
      </w:r>
    </w:p>
    <w:p>
      <w:pPr>
        <w:pStyle w:val="Normal"/>
        <w:autoSpaceDE w:val="false"/>
        <w:spacing w:lineRule="auto" w:line="240" w:before="0" w:after="0"/>
        <w:ind w:left="720" w:hanging="0"/>
        <w:rPr>
          <w:rFonts w:ascii="Times New Roman" w:hAnsi="Times New Roman" w:cs="Times New Roman"/>
          <w:u w:val="single"/>
          <w:lang w:val="sr-CS"/>
        </w:rPr>
      </w:pPr>
      <w:r>
        <w:rPr>
          <w:rFonts w:cs="Times New Roman" w:ascii="Times New Roman" w:hAnsi="Times New Roman"/>
          <w:lang w:val="sr-CS"/>
        </w:rPr>
        <w:t>ОО - Образовање одраслих</w:t>
      </w:r>
      <w:r>
        <w:rPr>
          <w:rFonts w:cs="Times New Roman" w:ascii="Times New Roman" w:hAnsi="Times New Roman"/>
          <w:u w:val="single"/>
          <w:lang w:val="sr-CS"/>
        </w:rPr>
        <w:t xml:space="preserve">  </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 xml:space="preserve">ОС – Основношколско </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ПД - Прожимајући делови у образовању</w:t>
      </w:r>
    </w:p>
    <w:p>
      <w:pPr>
        <w:pStyle w:val="Normal"/>
        <w:autoSpaceDE w:val="false"/>
        <w:spacing w:lineRule="auto" w:line="240" w:before="0" w:after="0"/>
        <w:ind w:left="720" w:hanging="0"/>
        <w:rPr/>
      </w:pPr>
      <w:r>
        <w:rPr>
          <w:rFonts w:cs="Times New Roman" w:ascii="Times New Roman" w:hAnsi="Times New Roman"/>
          <w:lang w:val="sr-CS"/>
        </w:rPr>
        <w:t xml:space="preserve">ПШ - Предшколско </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ПУ - Предуниверзитетско образовање</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 xml:space="preserve">СО - Средње опште </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 xml:space="preserve">СТ - Средње стручно </w:t>
      </w:r>
    </w:p>
    <w:p>
      <w:pPr>
        <w:pStyle w:val="Normal"/>
        <w:autoSpaceDE w:val="false"/>
        <w:spacing w:lineRule="auto" w:line="240" w:before="0" w:after="0"/>
        <w:ind w:left="720" w:hanging="0"/>
        <w:rPr>
          <w:rFonts w:ascii="Times New Roman" w:hAnsi="Times New Roman" w:cs="Times New Roman"/>
          <w:lang w:val="sr-CS"/>
        </w:rPr>
      </w:pPr>
      <w:r>
        <w:rPr>
          <w:rFonts w:cs="Times New Roman" w:ascii="Times New Roman" w:hAnsi="Times New Roman"/>
          <w:lang w:val="sr-CS"/>
        </w:rPr>
        <w:t xml:space="preserve">СС - Струковне студије </w:t>
      </w:r>
    </w:p>
    <w:p>
      <w:pPr>
        <w:pStyle w:val="Normal"/>
        <w:spacing w:before="0" w:after="200"/>
        <w:ind w:left="720" w:hanging="0"/>
        <w:rPr>
          <w:rFonts w:ascii="Times New Roman" w:hAnsi="Times New Roman" w:cs="Times New Roman"/>
          <w:lang w:val="sr-CS"/>
        </w:rPr>
      </w:pPr>
      <w:r>
        <w:rPr>
          <w:rFonts w:cs="Times New Roman" w:ascii="Times New Roman" w:hAnsi="Times New Roman"/>
          <w:lang w:val="sr-CS"/>
        </w:rPr>
        <w:t xml:space="preserve">УСС - Ученички и студентски стандард </w:t>
      </w:r>
    </w:p>
    <w:sectPr>
      <w:headerReference w:type="default" r:id="rId26"/>
      <w:footerReference w:type="default" r:id="rId27"/>
      <w:type w:val="nextPage"/>
      <w:pgSz w:w="11906" w:h="16838"/>
      <w:pgMar w:left="720" w:right="720" w:gutter="0" w:header="288"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79.3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56.0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LineNumbering">
    <w:name w:val="Line Number"/>
    <w:basedOn w:val="DefaultParagraphFont"/>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Users/jovan.OMR/AppData/Local/Local%20Settings/Temp/Rar$DI00.875/1&apos;3&apos;Pojedinacne%20akcije%20Srednje%20opste%20PU-SO/T1%20PU-SO01.doc" TargetMode="External"/><Relationship Id="rId7" Type="http://schemas.openxmlformats.org/officeDocument/2006/relationships/hyperlink" Target="../../C:/Users/jovan.OMR/AppData/Local/Local%20Settings/Temp/Rar$DI00.875/1&apos;3&apos;Pojedinacne%20akcije%20Srednje%20opste%20PU-SO/T1%20PU-SO01.doc" TargetMode="External"/><Relationship Id="rId8" Type="http://schemas.openxmlformats.org/officeDocument/2006/relationships/hyperlink" Target="../../C:/Users/jovan.OMR/AppData/Local/Local%20Settings/Temp/Rar$DI00.875/1&apos;3&apos;Pojedinacne%20akcije%20Srednje%20opste%20PU-SO/T1%20PU-SO01.doc" TargetMode="External"/><Relationship Id="rId9" Type="http://schemas.openxmlformats.org/officeDocument/2006/relationships/hyperlink" Target="../../C:/Users/jovan.OMR/AppData/Local/Local%20Settings/Temp/Rar$DI00.875/1&apos;3&apos;Pojedinacne%20akcije%20Srednje%20opste%20PU-SO/T1%20PU-SO01.doc" TargetMode="External"/><Relationship Id="rId10" Type="http://schemas.openxmlformats.org/officeDocument/2006/relationships/hyperlink" Target="../../C:/Users/jovan.OMR/AppData/Local/Local%20Settings/Temp/Rar$DI00.875/1&apos;3&apos;Pojedinacne%20akcije%20Srednje%20opste%20PU-SO/T1%20PU-SO01.doc" TargetMode="External"/><Relationship Id="rId11" Type="http://schemas.openxmlformats.org/officeDocument/2006/relationships/hyperlink" Target="../../C:/Users/jovan.OMR/AppData/Local/Local%20Settings/Temp/Rar$DI00.875/1&apos;3&apos;Pojedinacne%20akcije%20Srednje%20opste%20PU-SO/T1%20PU-SO01.doc" TargetMode="External"/><Relationship Id="rId12" Type="http://schemas.openxmlformats.org/officeDocument/2006/relationships/hyperlink" Target="../../C:/Users/jovan.OMR/AppData/Local/Local%20Settings/Temp/Rar$DI00.875/1&apos;3&apos;Pojedinacne%20akcije%20Srednje%20opste%20PU-SO/T1%20PU-SO01.doc" TargetMode="External"/><Relationship Id="rId13" Type="http://schemas.openxmlformats.org/officeDocument/2006/relationships/hyperlink" Target="../../C:/Users/jovan.OMR/AppData/Local/Local%20Settings/Temp/Rar$DI00.875/1&apos;3&apos;Pojedinacne%20akcije%20Srednje%20opste%20PU-SO/T1%20PU-SO01.doc" TargetMode="External"/><Relationship Id="rId14" Type="http://schemas.openxmlformats.org/officeDocument/2006/relationships/hyperlink" Target="../../C:/Users/jovan.OMR/AppData/Local/Local%20Settings/Temp/Rar$DI00.875/1&apos;3&apos;Pojedinacne%20akcije%20Srednje%20opste%20PU-SO/T1%20PU-SO01.doc" TargetMode="External"/><Relationship Id="rId15" Type="http://schemas.openxmlformats.org/officeDocument/2006/relationships/hyperlink" Target="../../C:/Users/jovan.OMR/AppData/Local/Local%20Settings/Temp/Rar$DI00.875/1&apos;4&apos;Pojedinacne%20akcije%20Srednje%20strucno%20PU-ST/T1-PU-ST01.doc" TargetMode="External"/><Relationship Id="rId16" Type="http://schemas.openxmlformats.org/officeDocument/2006/relationships/hyperlink" Target="../../C:/Users/jovan.OMR/AppData/Local/Local%20Settings/Temp/Rar$DI00.875/1&apos;4&apos;Pojedinacne%20akcije%20Srednje%20strucno%20PU-ST/T1-PU-ST01.doc" TargetMode="External"/><Relationship Id="rId17" Type="http://schemas.openxmlformats.org/officeDocument/2006/relationships/hyperlink" Target="../../C:/Users/jovan.OMR/AppData/Local/Local%20Settings/Temp/Rar$DI00.875/1&apos;4&apos;Pojedinacne%20akcije%20Srednje%20strucno%20PU-ST/T1-PU-ST01.doc" TargetMode="External"/><Relationship Id="rId18" Type="http://schemas.openxmlformats.org/officeDocument/2006/relationships/hyperlink" Target="../../C:/Users/jovan.OMR/AppData/Local/Local%20Settings/Temp/Rar$DI00.875/1&apos;4&apos;Pojedinacne%20akcije%20Srednje%20strucno%20PU-ST/T1-PU-ST01.doc" TargetMode="External"/><Relationship Id="rId19" Type="http://schemas.openxmlformats.org/officeDocument/2006/relationships/hyperlink" Target="../../C:/Users/jovan.OMR/AppData/Local/Local%20Settings/Temp/Rar$DI00.875/1&apos;4&apos;Pojedinacne%20akcije%20Srednje%20strucno%20PU-ST/T1-PU-ST01.doc" TargetMode="External"/><Relationship Id="rId20" Type="http://schemas.openxmlformats.org/officeDocument/2006/relationships/hyperlink" Target="../../C:/Users/jovan.OMR/AppData/Local/Local%20Settings/Temp/Rar$DI00.875/1&apos;4&apos;Pojedinacne%20akcije%20Srednje%20strucno%20PU-ST/T1-PU-ST01.doc" TargetMode="External"/><Relationship Id="rId21" Type="http://schemas.openxmlformats.org/officeDocument/2006/relationships/hyperlink" Target="../../C:/Users/jovan.OMR/AppData/Local/Local%20Settings/Temp/Rar$DI00.875/1&apos;4&apos;Pojedinacne%20akcije%20Srednje%20strucno%20PU-ST/T1-PU-ST01.doc" TargetMode="External"/><Relationship Id="rId22" Type="http://schemas.openxmlformats.org/officeDocument/2006/relationships/hyperlink" Target="../../C:/Users/jovan.OMR/AppData/Local/Local%20Settings/Temp/Rar$DI00.875/1&apos;4&apos;Pojedinacne%20akcije%20Srednje%20strucno%20PU-ST/T1-PU-ST01.doc" TargetMode="External"/><Relationship Id="rId23" Type="http://schemas.openxmlformats.org/officeDocument/2006/relationships/hyperlink" Target="../../C:/Users/jovan.OMR/AppData/Local/Local%20Settings/Temp/Rar$DI00.875/1&apos;4&apos;Pojedinacne%20akcije%20Srednje%20strucno%20PU-ST/T1-PU-ST01.doc"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24:00Z</dcterms:created>
  <dc:creator>Admin</dc:creator>
  <dc:description/>
  <dc:language>en-US</dc:language>
  <cp:lastModifiedBy>jovan</cp:lastModifiedBy>
  <cp:lastPrinted>2015-01-14T18:06:00Z</cp:lastPrinted>
  <dcterms:modified xsi:type="dcterms:W3CDTF">2015-02-02T14:24:00Z</dcterms:modified>
  <cp:revision>2</cp:revision>
  <dc:subject/>
  <dc:title/>
</cp:coreProperties>
</file>