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120" w:after="200"/>
        <w:ind w:right="72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Прилог 1.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Списак урбаних насеља у Републици Србији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Списак је сачињен на основу критеријума из става 1. главе 4. АНАЛИЗА СТАЊА УРБАНОГ РАЗВОЈА Стратегије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tbl>
      <w:tblPr>
        <w:tblW w:w="12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654"/>
        <w:gridCol w:w="1400"/>
        <w:gridCol w:w="1340"/>
        <w:gridCol w:w="1240"/>
        <w:gridCol w:w="1460"/>
        <w:gridCol w:w="1340"/>
        <w:gridCol w:w="2920"/>
      </w:tblGrid>
      <w:tr>
        <w:trPr>
          <w:trHeight w:val="60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  <w:t>редни број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  <w:t>Урбано насељ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  <w:t>Укупан број становника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  <w:t>Укупан број станова</w:t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  <w:t>Критеријуми</w:t>
            </w:r>
          </w:p>
        </w:tc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  <w:t>Јединица локалне самоуправе</w:t>
            </w:r>
          </w:p>
        </w:tc>
      </w:tr>
      <w:tr>
        <w:trPr>
          <w:trHeight w:val="51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  <w:t>Центар ЈЛС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  <w:t>Попис становништв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  <w:t>Бања</w:t>
            </w:r>
          </w:p>
        </w:tc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5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6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д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лександро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2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3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лександро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лексин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66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8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лексин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либуна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0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3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либунар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пат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74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4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пати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ранђело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47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07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ранђело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риљ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7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6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риљ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бушн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6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7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бушн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јина Баш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14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5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јина Башт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натски Карло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0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5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либунар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њ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и Пазар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њ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Исток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ња Ковиљач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8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озн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рај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15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5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точ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8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2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точин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ч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3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2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ч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чка Палан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823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04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чка Паланк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чка Топол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45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2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чка Топол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чки Јара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6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9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Темери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чки Петро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1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8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ачки Петро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ла Палан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81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4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ла Паланк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ла Црк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0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2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ла Цркв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ли Пото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6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3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гра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16676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93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чин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839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03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чи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че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38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0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чеј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лац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2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3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лац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огатић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4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5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огатић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ојни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1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ојник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оље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3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5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оље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о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41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46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ор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орч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608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69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осилегра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6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1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осиле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ресто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6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3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ор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ру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6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8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рус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ујано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80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7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ујано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аљ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89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36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аљево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арвар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1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арвари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елика Пла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60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5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елика План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елико Градишт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8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елико Градишт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итин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итин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ладимирц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66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ладимирци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ладичин Ха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80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0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ладичин Ха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ласотинц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58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3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ласотинц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рањ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513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98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рањ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рањска Бањ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3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8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рањ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рбас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41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88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рбас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рдни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0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1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Ириг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рњачка Бањ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00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81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рњачка Бањ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рш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60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52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рш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CS"/>
              </w:rPr>
              <w:t>Вучитр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учитр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Вучј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8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0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еско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Гамзигра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Зајечар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Гаџин Ха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2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Гаџин Ха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Глого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Глого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Гњилан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Гњилан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Голуб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6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Голуб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Горња Трепч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5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Чачак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Горњи Милановац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4216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527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Горњи Милано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Грдел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1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8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еско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Гроц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84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8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Деспото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19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Деспото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Дечан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Дечани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Димитровгра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27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7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Димитров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Добановц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85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0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Доље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65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Доље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Доњи Милано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4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4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ајданпек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Драгаш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Гор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Ђаков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Ђаков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Жабаљ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1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4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Жабаљ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Жабар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17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Жабари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Жагуб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5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4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Жагуб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Житишт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9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1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Житишт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Житорађ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3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1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Житорађ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Зајеча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81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55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Зајечар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Звеча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Звеча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Златибо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82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3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Чајетин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Зрењан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65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20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Зрењани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Зубин Пото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Зубин Поток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Ивањ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17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Ивањ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Инђиј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60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6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Инђиј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Ири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4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2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Ириг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Исто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Исток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Јагод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72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78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Јагодин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Јаша Томић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3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2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ечањ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Јошаничка Бањ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0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Рашк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ањиж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8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5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ањиж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ачани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ачаник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ачар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4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анчево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икинд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806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58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икинд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ладо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88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5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Kладово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л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лин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нић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18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128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нић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њаже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84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6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њаже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овач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25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7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овач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ов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35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4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ови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осјерић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99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6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осјерић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осово Пољ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осово Пољ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осовска Камен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осовска Камен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осовска Митров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осовска Митров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остол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56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6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ожаре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оцеље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1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8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оцељев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рагује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508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16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рагује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раљ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41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5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раљево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рупањ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4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8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рупањ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руше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87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42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руше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ул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786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03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ул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уршумлиј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3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2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уршумлиј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уч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94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2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учево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азаре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600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6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Лајковац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2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4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ајко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апо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14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9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апово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ебан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2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6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ебан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епосавић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епосавић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еско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02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24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еско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еша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епосавић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ипља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ипља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озн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92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85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озн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уко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уршумлиј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учан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3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3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Лучани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Љи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22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5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Љиг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Љубовиј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9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4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Љубовиј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ајданпе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69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0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ајданпек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али Зворни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4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8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али Зворник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али Иђош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89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421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али Иђош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ало Црнић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2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ало Црнић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атарушка Бањ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9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2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раљево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ачванска Митров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8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4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ремска Митров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едвеђ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8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1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едвеђ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ерош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ерошин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Миониц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6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ион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ладено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36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8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о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0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8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Ад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егот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68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83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еготи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иш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8316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836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иш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ишка Бањ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3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1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иш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а Варош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879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5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а Варош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а Црњ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5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8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а Црњ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и Бече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313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8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и Бечеј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и Кнеже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9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0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и Кнеже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и Паза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65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76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и Пазар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и Са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317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187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и С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о Брд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о Брдо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Обилић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Обилић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Обрено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542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03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Овч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74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Овчар Бањ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2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Чачак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Опо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52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7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Опово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Орахо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Орахо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Осечин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7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0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Осечин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Остружн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21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5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Оџац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88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7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Оџаци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алић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7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2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убот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анч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62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24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анчево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араћ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51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05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араћи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етроварад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4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56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етроваради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CS"/>
              </w:rPr>
              <w:t>Петровац на Млав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44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8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етровац на Млави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ећ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ећ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ећинц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58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ећинци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иноса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1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иро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878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51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ирот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ландишт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82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5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ландишт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одуј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одујево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ожаре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418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99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ожаре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оже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31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0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ожег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реш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08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6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решево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рибој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49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8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рибој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ризре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ризре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ријепољ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33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7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ријепољ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ришт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риштин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рокупљ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7333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08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рокупљ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ролом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уршумлиј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Ражањ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2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Ражањ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Рач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60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Рач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Раш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59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4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Рашк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Реко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58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Реко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Ресав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03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Деспото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Рум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00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15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Рум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вилајн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19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9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вилајн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врљи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55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9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врљиг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евојн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1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6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Ужиц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ент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870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2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ент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ечањ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10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ечањ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ијаринска Бањ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7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Медвеђ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јен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40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јен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медер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417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58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медерево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медеревска Палан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36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03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медеревска Паланк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окобањ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9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7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окобањ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омбор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762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00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омб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рбиц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рб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рбобра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200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03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рбобра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ремска Камен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22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4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и С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CS"/>
              </w:rPr>
              <w:t>Сремска Митров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CS"/>
              </w:rPr>
              <w:t>377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CS"/>
              </w:rPr>
              <w:t>154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CS"/>
              </w:rPr>
              <w:t>Сремска Митров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ремски Карловц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87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9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ремски Карловци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тара Пазо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860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7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тара Пазов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тарчев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4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7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Панчево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убот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79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35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убот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ува Ре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ува Рек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урдулиц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088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9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урдулиц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Сурч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820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4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Темер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966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0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Темери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Тител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2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3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Тител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 xml:space="preserve">Топола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97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1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Топол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Трговишт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7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Трговишт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Трстени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528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3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Трстеник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Тут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009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9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Тутин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Ћиће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66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1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Ћиће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Ћуприј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947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0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Ћуприј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Уб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19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6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Уб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Ужиц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264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11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Ужиц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Ум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27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9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Беогр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Урошев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Урошев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Футог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864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7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Нови Са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Црвен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900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4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Кул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Црна Трав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3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Црна Трав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Чајетин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333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3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Чајетина</w:t>
            </w:r>
          </w:p>
        </w:tc>
      </w:tr>
      <w:tr>
        <w:trPr>
          <w:trHeight w:val="34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Чачак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7333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95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Чачак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Чок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402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8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Чока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Шабац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5391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239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Шабац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Шид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148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609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Шид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Штимљ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Штимље</w:t>
            </w:r>
          </w:p>
        </w:tc>
      </w:tr>
      <w:tr>
        <w:trPr>
          <w:trHeight w:val="255" w:hRule="atLeast"/>
        </w:trPr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284"/>
                <w:tab w:val="left" w:pos="0" w:leader="none"/>
                <w:tab w:val="left" w:pos="25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Штрпце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/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*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 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/>
              </w:rPr>
              <w:t>Штрпце</w:t>
            </w:r>
          </w:p>
        </w:tc>
      </w:tr>
    </w:tbl>
    <w:p>
      <w:pPr>
        <w:pStyle w:val="Normal"/>
        <w:tabs>
          <w:tab w:val="clear" w:pos="284"/>
          <w:tab w:val="left" w:pos="2210" w:leader="none"/>
          <w:tab w:val="center" w:pos="4680" w:leader="none"/>
          <w:tab w:val="right" w:pos="9360" w:leader="none"/>
        </w:tabs>
        <w:spacing w:lineRule="auto" w:line="264" w:before="120" w:after="200"/>
        <w:ind w:right="72" w:hanging="0"/>
        <w:jc w:val="both"/>
        <w:rPr>
          <w:rFonts w:ascii="Times New Roman" w:hAnsi="Times New Roman" w:eastAsia="Times New Roman" w:cs="Times New Roman"/>
          <w:sz w:val="16"/>
          <w:szCs w:val="16"/>
          <w:lang w:val="sr-RS" w:eastAsia="en-US"/>
        </w:rPr>
      </w:pPr>
      <w:r>
        <w:rPr>
          <w:rFonts w:eastAsia="Times New Roman" w:cs="Times New Roman" w:ascii="Times New Roman" w:hAnsi="Times New Roman"/>
          <w:sz w:val="16"/>
          <w:szCs w:val="16"/>
          <w:lang w:val="sr-RS" w:eastAsia="en-US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7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69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lang w:val="en-US"/>
    </w:rPr>
  </w:style>
  <w:style w:type="character" w:styleId="FootnoteTextChar">
    <w:name w:val="Footnote Text Char"/>
    <w:qFormat/>
    <w:rPr>
      <w:rFonts w:ascii="Calibri" w:hAnsi="Calibri" w:eastAsia="Calibri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Tahoma" w:hAnsi="Tahoma" w:cs="Tahoma"/>
      <w:szCs w:val="21"/>
      <w:lang w:val="en-US" w:eastAsia="zh-TW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spacing w:lineRule="auto" w:line="300" w:before="0" w:after="160"/>
      <w:ind w:left="720" w:hanging="0"/>
      <w:contextualSpacing/>
    </w:pPr>
    <w:rPr>
      <w:rFonts w:eastAsia="Times New Roman"/>
      <w:sz w:val="21"/>
      <w:szCs w:val="21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Tahoma" w:hAnsi="Tahoma" w:cs="Tahoma"/>
      <w:sz w:val="20"/>
      <w:szCs w:val="21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4:32:00Z</dcterms:created>
  <dc:creator>strku</dc:creator>
  <dc:description/>
  <cp:keywords/>
  <dc:language>en-US</dc:language>
  <cp:lastModifiedBy>Strahinja Vujicic</cp:lastModifiedBy>
  <cp:lastPrinted>2020-08-14T13:29:00Z</cp:lastPrinted>
  <dcterms:modified xsi:type="dcterms:W3CDTF">2021-03-22T09:00:00Z</dcterms:modified>
  <cp:revision>16</cp:revision>
  <dc:subject/>
  <dc:title>На основу члана 38</dc:title>
</cp:coreProperties>
</file>