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АНЕКСИ</w:t>
      </w:r>
    </w:p>
    <w:p>
      <w:pPr>
        <w:pStyle w:val="Heading2"/>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 Елементи еЗдравља</w:t>
      </w:r>
    </w:p>
    <w:p>
      <w:pPr>
        <w:pStyle w:val="Normal"/>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eastAsia="en-US"/>
        </w:rPr>
        <w:drawing>
          <wp:inline distT="0" distB="0" distL="0" distR="0">
            <wp:extent cx="6115685" cy="43561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2" r="-2" b="-2"/>
                    <a:stretch>
                      <a:fillRect/>
                    </a:stretch>
                  </pic:blipFill>
                  <pic:spPr bwMode="auto">
                    <a:xfrm>
                      <a:off x="0" y="0"/>
                      <a:ext cx="6115685" cy="4356100"/>
                    </a:xfrm>
                    <a:prstGeom prst="rect">
                      <a:avLst/>
                    </a:prstGeom>
                  </pic:spPr>
                </pic:pic>
              </a:graphicData>
            </a:graphic>
          </wp:inline>
        </w:drawing>
      </w:r>
    </w:p>
    <w:p>
      <w:pPr>
        <w:pStyle w:val="Heading2"/>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Б. Елементи еЗдравља по групама</w:t>
      </w:r>
    </w:p>
    <w:p>
      <w:pPr>
        <w:pStyle w:val="Heading3"/>
        <w:rPr/>
      </w:pPr>
      <w:r>
        <w:rPr/>
        <w:t>Архитектура и стандарди</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Т и процесни стандарди за установ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куп ИТ стандарда захтева за везани за ИТ системе у установама и њихов рад, који могу бити везани и за медицинске стандардима и индикаторе квалите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игурносни стандард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ндарди који се примењују на техничка решења и процедуре, а који треба да буду основ за безбедносну проверу и сертификациј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тандарди номенклатура и терминологиј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ндарди и принципи који дефинишу класификације и терминологије или управљање истим, а који су предуслов за повезивање и машинску интерпретацију подата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тандарди структурирања податак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ндарди који одређују структуру и садржај електронских здравствених докумената као што су упути, рецепти, заказивања, сажеци догађаја, налози за лабораторију, резултати, текући клинички подаци, обавештења и планови нег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Технички стандард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ључује стандарде за кодирање и представљање података, представљање порука и размену података, као и стандарде који се користе при сертификацији ИТ решења, стручно-методолошка упутства и слично</w:t>
            </w:r>
          </w:p>
        </w:tc>
      </w:tr>
    </w:tbl>
    <w:p>
      <w:pPr>
        <w:pStyle w:val="Heading3"/>
        <w:rPr/>
      </w:pPr>
      <w:r>
        <w:rPr/>
        <w:t>Инфраструктура</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Апликативна и извршна инфраструктур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сурси и алати за рад и управљање софтверским системима. Укључује централне и локалне физичке софтверске и хардверске ресурсе, као и виртуелне машине, извршна окружења, софтверске компоненте и платформе у клауду.</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Аутентикација и ауторизациј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јављивање и ауторизација пацијената и здравствених радника и управљање њиховим идентитетима у оквиру еЗдравља, засновано на решењу које пружа еУправа (КИТЕУ)</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кстерни регистри (ЦРС, МУП, АПР и друг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гистри лица, правних субјеката и догађаја изван здравственог систем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ктронске услуге поверењ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ертификати за сајтове, апликације и установе, електронски потпис, електронски печат, временски жиг, електронска препоручена достава и сли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нформациона безбеднос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зни поступци који се врше ради спречавања и детекције злоупотреба система еЗдравља, као што су контрола, праћење и анализа приступања системима, детекција рањивости и упада, заштита од напада, процена ризика и подршка информационој безбедности у здравственим установа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нформациона магистрал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јем и дистрибуција информација између различитих система и сервиса, трансформација и мапирање података и протокола, усмеравање, одређивање редоследа и надгледање размене порука, решавање колизија, контрола верзија порука и прималаца, дистрибуција обраде, обезбеђивање квалитета услуга и безбедности, те обрада изузетак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муникациона инфраструктур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ехнолошка решења, производи (опрема), услуге и мрежне везе које омогућавају комуникацију и размену података у оквиру еЗдрављ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Мониторинг инфраструктуре и услуг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лати и кадрови задужени на надзор рада и перформанси свих делова инфраструктуре а чији задатак је да обезбеде поузданост и доступност сервиса и система еЗдравља. Треба да имају на располагању потребне информације, механизме, процедуре и овлашћења за реаговање у случају отказа и инцидената. Може бити у блиској вези са сервисним деском.</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еративно вођење инфраструктур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ехничко оперативно вожење инфраструктуре еЗдравља, потенцијално у оквиру КИТЕ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стала оперативна инфраструктура и пратеће услуг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зни системи и алати за подршку раду еЗдравља који нису набројани другде у инфраструктури, као што су тестна и сертификациона окружењ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егистри ентитета и субјека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ацијената, установа, служби, радника, опреме, лекова у употреби и других производ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епозиторијум докумена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истем за чување и преглед разнородних електронских докумената насталих током пружања здравствене заштите, при чему његов садржај примарно представљају различите врсте структурираних и машински читљивих докумената, мада се може користити и за ПДФ и скениране документе и слике. Овим документима се може приступити са различитих места, из других система и за различите сврх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ервисни деск</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олико се прва линија подршке обједини за разне врсте услуге и корисника, сервисни деск може да пружи подршку за централне сервисе и инфраструктуру, ИТ захтеве из установа, вендоре, па и пацијенте. Тренутно, подршку здравственим установама пружају вендори, али сервисни деск може бити приступна тачка и за њих. Тренутно се подршка пружа по потреби (на пример током увођења или интеграције система и услуга) и за подршку аду појединачних решења. Сервисни деск није довољан, јер је потребна и специјализована стручна подршка, као и непосредна локална дијагностика и подршка корисницима, а које такође могу бити интегрисане са њи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истеми за вођење пацијената у установама и подршку пословним процесим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истеми здравствених установа различитих врста на свим нивоима. Укључују интеграције са другим централним и локалним елементима и подржавају локално спровођење здравствених и пословних правила, смерница и конкретизација клиничких путева. Повезани локални елементи обухватају и издвојене специјалистичке здравствене (РИС, ПАЦС, лабораторијске) и пословне (кадрови, финансије, остале ЕРП функционалности) и друге нездравствене оперативно-техничке систем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Шифарници, номенклатуре и терминологиј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нкретне класификације и термини који се користе у здравству и које треба да примењују сва решења, а пошто су корисници упућени у њихову примену и подржани у њој</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Веза ка системима са посебним приступом</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 контролисану интеграцију система за вођење пацијената у војном здравству, полицији, извршењу санкција и слично</w:t>
            </w:r>
          </w:p>
        </w:tc>
      </w:tr>
    </w:tbl>
    <w:p>
      <w:pPr>
        <w:pStyle w:val="Heading2"/>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3"/>
        <w:rPr>
          <w:rFonts w:ascii="Times New Roman" w:hAnsi="Times New Roman" w:cs="Times New Roman"/>
          <w:color w:val="000000"/>
          <w:lang w:val="sr-RS"/>
        </w:rPr>
      </w:pPr>
      <w:r>
        <w:rPr>
          <w:rFonts w:cs="Times New Roman" w:ascii="Times New Roman" w:hAnsi="Times New Roman"/>
          <w:color w:val="000000"/>
          <w:lang w:val="sr-RS"/>
        </w:rPr>
        <w:t>Јединствени електронски здравствени картон</w:t>
      </w:r>
    </w:p>
    <w:p>
      <w:pPr>
        <w:pStyle w:val="Normal"/>
        <w:rPr/>
      </w:pPr>
      <w:r>
        <w:rPr/>
        <w:t>Јединствени електронски здравствени картон (ЈЕЗК) обезбеђује једноставан увид у најзначајније здравствене податке и приступ детаљнијим и другим расположивим подацима.</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Административни подаци о пацијенту</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ђује обим излагања нездравствених личних података кроз ЈЕЗК, везу ка повезаним екстерним регистрима лица и информације о здравственим осигурањима (обавезном, војном и добровољним)</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Алергије и упозорења за пацијен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уговажећа и прецизно категоризована кратка упозорења која се на прецизно дефинисани начин издвајају из информација из здравствене заштите. Крвна група и друге информације које се валидирају приликом сваког коришћења не морају бити обухваћен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Битни проблеми, догађаји и процедуре пацијен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огађаји од значаја за лечење и здравље пацијента. Обухватају скорије значајније хируршке интервенције и друге терапије које могу утицати на стање и даље лечење пацијента. Додатни детаљи се могу добити увидом у изворне документе (отпусна листе, извештај специјалистичког или конзилијарног прегледа...). Избор се врши на основу унапред одабраних вредности класификација (дијагноза, услуга, терапија…), датума и значајних исхода, као и одабира од стране здравственог радник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Дијагностички резултати пацијен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нцизно представљени резултати и налази лабораторијских, радиолошких, генетских и других дијагностичких испитивања и процедура, са могућношћу увида у детаље кроз изворне документе. Избор се врши на основу унапред одабраних вредности класификација (дијагноза, резултата…), датума и присуства значајних вредности, као и одабира од стране здравственог радник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Имунизације пацијента </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а основу репозиторијума и календара имунизација, уз могућност увида у додатне информације о имунизацијама, подсетнике и дигиталне потврде о извршеним имунизација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Лекови - текућа терапија пацијен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Медикаментна терапија коју пацијент тренутно прима у склопу лечења или збрињавања акутних и хроничних стања, у сажетом облику и са могућношћу увида у детаље. Приказ лека може бити продужен све док је могућа интеракција. Избор се врши на основу врсте лека, датума и трајања терапиј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Личне забелешке и подаци са уређаја код пацијен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носи које пацијент врши и подаци са уређаја које користи или носи по захтеву и из надзор здравствених радника, уз могућност приступа забележеним подацима. Подаци могу бити у одговарајућем репозиторијуму или у екстерном систему који их преузима од уређај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ацијентске дозволе за приступ подацим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ерсонализоване и начелне дозволе за приступ подацима пацијента које он сам поставља, а у оквиру општих политика и правила. Пример политике, пацијент не може спречити поступајућег лекара да види податке од значаја за пружање здравствене заштите у којем исти учествује. Овде се може се омогућити и да пацијент види ко је и када приступао подацима који се односе на њега, а на основу логова који се користе и за контролу, праћење и анализу приступања здравственим подаци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риступ документима о пацијенту</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Листа и избор докумената те приступ документима у централном репозиторијуму докумената, тематским репозиторијумима или документима у локалним системима. Приступ подскуповима докумената се може омогућити и са других места у ЈЕЗК, али је ово место са којег се омогућава систематичан приступ свим расположивим документи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ажеци релевантних догађаја пацијен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формације које нису у другим сегментима ЈЕЗК, а које постоје у оперативним електронским сервисима и за које је процењено да је корисно да овде буду увршћене, јер могу бити од значаја за процену и праћење здравственог стања и здравствене заштите. Типично се ради о записима из база података које прате само једну врсту података из медицинске документације или из процеса пружања здравствене заштите (на пример, услуга из матичне евиденције РФЗО), а да не потичу из докумената који су у репозиторијумима. Могу потицати и из релевантних спољних система који нису део еЗдравља, као што је социјална заштита или додатно пружених услуга пацијентима (на пример: у апотекама, путем услуге телемедицине или телефармације)</w:t>
            </w:r>
          </w:p>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Heading3"/>
        <w:rPr/>
      </w:pPr>
      <w:r>
        <w:rPr/>
        <w:t>Обавештавање и приступ подацима</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нформације и знање за грађан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ехничка средства која пружају и подржавају опште здравствено информисање и едукацију грађана, при чему су пружене информације и материјали циљано припремљени за ову сврх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нформације и знање за здравствене радник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ехничка средства која пружају и подржавају опште здравствено информисање и едукацију здравствених радника и руководилаца, при чему су пружене информације и материјали циљано припремљени за ову сврху</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стали облици комуникациј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ључује телефон, СМС, електронску пошту, платформе за размену порука као што је Вајбер итд. Ту су и механизми за различите нотификације, понуде и подсетни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ртал и мобилне апликације за грађан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ехничка средства која омогућавају грађанима увид у њихов ЈЕЗК, као и интеракцију са здравственим сервисима за заказивање, добијање потврда, као и пречице ка другим системима за приступ подацима, обавештењима и информацијама, као и за подсетнике, сагласности, сугестије, увид у и дозвољавање приступања здравственим подацима. Портал за грађане је њихова примарна и полазна приступна тачка за услуге еЗдрављ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ртал и мобилне апликације за здравствене радник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Тренутно расположиви садржаји у овој области су резултат идеја и могућности вендора и тренутно расположивих података. У будућности би развој ових алата требало примарно да буде заснован на потребама, захтевима и предлозима клиничара. Решења за руководиоце се превасходно тичу надзора рада одељења, служби и здравствених установа и информисања руководила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агласности за приступ подацима и процедур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реализацији решења је могуће шире ослањање на услуге и решења еУправе која ће бити развијена за потребе јавне управ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Увид у приступања подацим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редство којим пацијент или овлашћени радник утврђује ко је, када и по ком основу приступао здравственим подацима пациј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довољство, повратне информације и сугестиј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ални и на различита решења применљив механизам добијања повратних информација који је користи за добијање корисничких оцена и коментара за различита решења и системе, а за шта тренутно не постоји никакав перманентни механизам независтан од појединачних вендора система</w:t>
            </w:r>
          </w:p>
        </w:tc>
      </w:tr>
    </w:tbl>
    <w:p>
      <w:pPr>
        <w:pStyle w:val="Heading3"/>
        <w:rPr/>
      </w:pPr>
      <w:r>
        <w:rPr/>
        <w:t>Приватност и сагласност</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литика управљања сагласношћу</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ђује и усмерава успостављање правних и практичних решења за сагласност грађана за здравствене интервенције и увид и управљање здравственим подаци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егулатива и правила приватности, повезивања и дељења податак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pPr>
            <w:r>
              <w:rPr>
                <w:rFonts w:cs="Times New Roman" w:ascii="Times New Roman" w:hAnsi="Times New Roman"/>
                <w:color w:val="000000"/>
                <w:sz w:val="24"/>
                <w:szCs w:val="24"/>
                <w:lang w:val="sr-RS"/>
              </w:rPr>
              <w:t>Развој регулативе управљањима здравственим подацима, а у складу са широм регулативом у области заштите података и приватности и уз учешће у њеном развоју. Може се третирати и део успостављања свеукупног правног оквира за ИЗИС. Укључује и оперативна правила приступа, правилнике и тумачења везане за очување приватности, као и правила за добијање и дистрибуцију здравствених података за академска и комерцијална истраживања, у склопу отварања података и за друге примене. Сем дефинисања општих правила, треба да успостави и механизме одлучивања код правилима непокривених нових или посебних случајева приступања подацима и повезивања и употреба података.</w:t>
            </w:r>
          </w:p>
        </w:tc>
      </w:tr>
    </w:tbl>
    <w:p>
      <w:pPr>
        <w:pStyle w:val="Heading3"/>
        <w:rPr/>
      </w:pPr>
      <w:r>
        <w:rPr/>
        <w:t>Радна снага</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азвој и обука ИТ кадра у установам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дизање стручних знања и капацитета ИТ професионалаца и у здравственим установама и другим установама од значаја за еЗдрављ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азвој и обука здравствених радник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дизање стручних знања и капацитета здравствених радника у областима здравства и еЗдравља кроз посебне програме и уз припремљене и пружене информације и едукативне материја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ертификација професионалац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носи се, пре свега, на проверу и потврду стручних знања и капацитета ИТ професионалаца и корисника еЗдравља на посебно значајним или осетљивим позицијама, али може обухватити и здравствене раднике и руководиоце у темама које се тичу напредних примена еЗдравља, као што је здравствена аналитика), или информатичке безбедности и заштите података. Природно се надовезује на програме развоја и обуке кадрова, подршку променама и успостављање критеријума и квалификација за одређене дужности и послове.</w:t>
            </w:r>
          </w:p>
        </w:tc>
      </w:tr>
    </w:tbl>
    <w:p>
      <w:pPr>
        <w:pStyle w:val="Heading3"/>
        <w:rPr/>
      </w:pPr>
      <w:r>
        <w:rPr/>
        <w:t>Сертификација и усаглашеност</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Безбедносна провера и сертификациј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вера решења, система, установа и процедура у односу на захтеве информационе безбедности. Ово је континуирана активност која може бити део задужења лабораторије за сертификацију, при чему део који се односи на софтвере може бити део сертификације софтве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Т елементи акредитације установ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онтинуирана активност, у којој се ИТ елементи који су део шире сертификације установа стално разрађују, а захтеви подижу. Ови елементи треба да буду усклађени са критеријумима за сертификацију софтвера. Може бити део задужења лабораторије за сертификацију, као и провера ових елемената током сертификације устано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стале провере усаглашеност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им су покривене додатни елементи сертификације или усаглашености који се не односе на ИТ, софтвер и безбедност али се могу подржати кроз еЗдравље, на пример утврђивањем да се неке здравствене или пословне процедуре адекватно спроводе (рецимо, у склопу провере усаглашености установе са законском регулативом или ИСО стандардима), или да су перформансе и управљање здравственим ресурсима адекватни, а на основу података из система еЗдрављ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ертификација софтвера и систем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рада и унапређивање правилника за сертификацију, као и сертификација софтверских решења на тржишту и конкретних услуга и система за које је потребно, примарно из угла задовољавања функционалних захтева, архитектуре, усклађености са стандардима, интероперабилности и квалитета података</w:t>
            </w:r>
          </w:p>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Heading3"/>
        <w:rPr/>
      </w:pPr>
      <w:r>
        <w:rPr/>
        <w:t>Управљање дигитализацијом</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12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нвестиције и финансирањ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12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вестициони и финансијски аспекти управљања еЗдрављем</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12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ординација и надзор развој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12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провођење и надзор имплементације развоја еЗдравља, укључујући пројекте и програм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12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тратегија - програм развоја дигиталног здрављ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12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звој, вођење и ажурирање стратешког програма развоја еЗдравља</w:t>
            </w:r>
          </w:p>
        </w:tc>
      </w:tr>
    </w:tbl>
    <w:p>
      <w:pPr>
        <w:pStyle w:val="Heading3"/>
        <w:rPr/>
      </w:pPr>
      <w:r>
        <w:rPr/>
        <w:t>Управљање, аналитика, знање и унапређење здравства</w:t>
      </w:r>
    </w:p>
    <w:tbl>
      <w:tblPr>
        <w:tblW w:w="8529" w:type="dxa"/>
        <w:jc w:val="left"/>
        <w:tblInd w:w="-113" w:type="dxa"/>
        <w:tblLayout w:type="fixed"/>
        <w:tblCellMar>
          <w:top w:w="0" w:type="dxa"/>
          <w:left w:w="108" w:type="dxa"/>
          <w:bottom w:w="0" w:type="dxa"/>
          <w:right w:w="108" w:type="dxa"/>
        </w:tblCellMar>
      </w:tblPr>
      <w:tblGrid>
        <w:gridCol w:w="2004"/>
        <w:gridCol w:w="6525"/>
      </w:tblGrid>
      <w:tr>
        <w:trPr>
          <w:trHeight w:val="50" w:hRule="atLeast"/>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страживање здравствене заштите и интерни системи јавног здрављ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нтерни системи ИЈЗС који овде нису наведени као засебни оперативни елементи еЗдравља, а који су од превасходно од значаја за послове који се одвијају унутар ИЈЗС</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здвајање, прерада, повезивање и дистрибуција податак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рада захтева за податке за академска и комерцијална истраживања, у склопу отварања података и за друге примене. Захтева алате, јасна правила и значајна техничка знања о анонимизацији, псеудонимизацији, повезивању и груписању података како би се обезбедио одговарајући ниво заштите приватности и анонимности податак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мбинована и мултисекторска аналитик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а аналитика је променљивија од оперативне аналитике, укључује додатне изворе података и чешће се користи и изван здравственог сектора. У мањем обиму користи стандардизоване и регуларно прикупљане скупове података и извештаје и унапред припремљене и поновљене анализама, већ чешће захтева нова прилагођавања и повезивања података и ад-хоц анализе и извештаје.</w:t>
            </w:r>
          </w:p>
        </w:tc>
      </w:tr>
      <w:tr>
        <w:trPr>
          <w:trHeight w:val="288" w:hRule="atLeast"/>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нтрола и унапређење клиничке праксе</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перативно спровођење побољшања и надзор њиховог увођења</w:t>
            </w:r>
          </w:p>
        </w:tc>
      </w:tr>
      <w:tr>
        <w:trPr>
          <w:trHeight w:val="288" w:hRule="atLeast"/>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нтрола и унапређење квалитета податак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нализа и надзор квалитета здравствених података који се генеришу и прикупљају и систему еЗдравља и механизми за унапређење њиховог квалитет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нтрола, праћење и анализа приступања здравственим подацим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бухвата разне провере и поступке детекције и спречавања злоупотреба у приступању здравственим подацима, на пример идентификацијом неуобичајеног или неоправдано коришћења података од стране овлашћених лица или масовних приступања и промена података. За разлику оф од шире провере информационе безбедности, ова контрола се заснива на анализи поштовања правила и образаца понашања специфичних за здравство. Она укључује анализу жалби пацијената на приступања подацима од непознатих лекара из непосећених установа или пречестог коришћења могућности да се подаци пацијената виде без претходног пријема или упут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дршка клиничким студијам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редство за подстицање и олакшање учешћа у клиничким студијама, као и регрутације учесника и прикупљање података. Укључују регистрацију понуда, укључење установа, регрутацију пацијената, задовољавање правних, етичких и процедуралних захтева и подршку оперативном раду током спровођења студије.</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дршка одлучивању у дијагностици и лечењу</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дршка за прописивање лекова и терапијских поступака, у смислу избора и закључивања и доношења терапијских одлука, као и у интерпретацији резултата дијагностичких процедура. Обухвата оперативна решења за подршку клиничком одлучивању, али и њихово истраживање и развој. Имплементације оваквих система типично примењују вештачку интелигенцију базирану на правилима и смерницама или великим количинама података уз коришћење машинског учења или дубоког учења. Примене укључују анализу слика, дијагностику, скрининг, идентификацију стања, ризика, интеракција и контраиндикација, генерисање упозорења, сугестије за лечење и праћење смерница, указивање на релевантну праксу и моделирање болести.</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азвој здравствених политика и програм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изајн и оптимизација здравствених политика на бази анализе расположивих података и примене аналитичких алата еЗдравља.</w:t>
            </w:r>
          </w:p>
        </w:tc>
      </w:tr>
      <w:tr>
        <w:trPr>
          <w:trHeight w:val="288" w:hRule="atLeast"/>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Управљање оперативним радом здравствене заштите</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прављање радом здравства на основу здравствене аналитике, расположивих капацитета и пројекција, уз коришћење података и контролних и управљачких механизама еЗдравља и других механизам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Водичи добре праксе, оквирни клинички путеви и здравствене оптимизације</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звоји засновани на експертском знању, међународним препорукама, анализи расположивих података и примени алата дигитализованог здравства. Примери оптимизације су унапређења смерница, препорука, клиничких путева, листа лекова или места пружања услуга која пружају користи или уштеде времена, новца или других ресурса за пацијенте, здравствене установе, осигурања и друштво, а уз уважавање принципа здравствене економике. Укључује и то како обезбедити да правила у водичима буду читљива, применљива, примењени и пратива у оквиру ИТ решења, што значи да треба да постоје у људски и машински читљивом и интероперабилном облику.</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дравствена и оперативна аналитика</w:t>
            </w:r>
          </w:p>
        </w:tc>
        <w:tc>
          <w:tcPr>
            <w:tcW w:w="6525"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ључује здравствени надзор, надзор и анализу здравствених ризика, надзор и праћење пацијената у ризику, праћење нежељених догађаја, усклађености са правилима, нормативима и смерницама, праћење искоришћења, потрошње и расположивости ресурса, перформанси установа и здравствених технологија. Типично се заснива на стандардизованим и регуларно прикупљаним скуповима података и извештајима и унапред припремљеним и понављаним анализама, али може укључити и ад-хок повезивања података, анализе и извештаје. У оквиру услуга ИЈЗС.</w:t>
            </w:r>
          </w:p>
        </w:tc>
      </w:tr>
    </w:tbl>
    <w:p>
      <w:pPr>
        <w:pStyle w:val="Heading3"/>
        <w:rPr>
          <w:rFonts w:ascii="Times New Roman" w:hAnsi="Times New Roman" w:cs="Times New Roman"/>
          <w:color w:val="000000"/>
          <w:lang w:val="sr-RS"/>
        </w:rPr>
      </w:pPr>
      <w:r>
        <w:rPr>
          <w:rFonts w:cs="Times New Roman" w:ascii="Times New Roman" w:hAnsi="Times New Roman"/>
          <w:color w:val="000000"/>
          <w:lang w:val="sr-RS"/>
        </w:rPr>
      </w:r>
    </w:p>
    <w:p>
      <w:pPr>
        <w:pStyle w:val="Heading3"/>
        <w:rPr/>
      </w:pPr>
      <w:r>
        <w:rPr>
          <w:rFonts w:cs="Times New Roman" w:ascii="Times New Roman" w:hAnsi="Times New Roman"/>
          <w:color w:val="000000"/>
          <w:lang w:val="sr-RS"/>
        </w:rPr>
        <w:t>Усвајање еЗдрa</w:t>
      </w:r>
      <w:r>
        <w:rPr/>
        <w:t>вља и промене</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дукација грађан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ограми, кампање и материјали за анимирање едукацију грађана за коришћење еЗдравља, превенцију и бригу о сопственом здрављу и боље коришћење услуга здравственог система, уз коришћење решења еЗдравља која пружају информације и знање за грађан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ординација и идентификација, разрада и надзор унапређењ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перативна координација, праћење, идентификација и разрада предлога за унапређења еЗдравља, укључујући техничка унапређења и унапређења организациј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дизање свести и промоција решењ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кључује и иницијативе за циљне груп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дршка промени пракс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ако се ева подршка примарно тиче примене еЗдравља, али можда и шире, на пример везано за увођење здравствених технологија или промену радних процеса, примену и промену смерница. Примери подршке су праћење прихватања и проблеми везани за промене, решавање проблема, успостављање подстицајних иницијатива, програма обуке или пружање подршка крајњим корисницима приликом увођења промен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дршка унапређењу регулатив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дршка унапређењу регулативе која се односи на еЗдравље, односно свеукупног правног оквира за ИЗИС, различитих правилника као и све друге регулативе од значаја за здравствени систем, уз ослањање на податке и анализе из еЗдравља</w:t>
            </w:r>
          </w:p>
        </w:tc>
      </w:tr>
    </w:tbl>
    <w:p>
      <w:pPr>
        <w:pStyle w:val="Heading3"/>
        <w:rPr/>
      </w:pPr>
      <w:r>
        <w:rPr/>
        <w:t>Здравствени и оперативни сервиси</w:t>
      </w:r>
    </w:p>
    <w:tbl>
      <w:tblPr>
        <w:tblW w:w="9576" w:type="dxa"/>
        <w:jc w:val="left"/>
        <w:tblInd w:w="-113" w:type="dxa"/>
        <w:tblLayout w:type="fixed"/>
        <w:tblCellMar>
          <w:top w:w="0" w:type="dxa"/>
          <w:left w:w="108" w:type="dxa"/>
          <w:bottom w:w="0" w:type="dxa"/>
          <w:right w:w="108" w:type="dxa"/>
        </w:tblCellMar>
      </w:tblPr>
      <w:tblGrid>
        <w:gridCol w:w="2235"/>
        <w:gridCol w:w="7341"/>
      </w:tblGrid>
      <w:tr>
        <w:trPr>
          <w:trHeight w:val="50"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лемент</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пис</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Боловањ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ођење и праћење боловања из размену информација између здравствених установа, послодаваца, здравствених осигурања и пацијенат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видентирање рођених</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видентирање рођења пропагацијом информација у све релевантне регистре, уз иницирање релевантних услуг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Евидентирање умрлих</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видентирање смрти пропагацијом информација у све релевантне регистре, уз иницирање или обустављање релевантних услуг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Имунизације и репозиторијум имунизациј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тврђивање када ко треба да се вакцинише или ревакцинише, иницирање обавештавања или позива и бележење података о извршеној имунизацији</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Консултације, комисије и конзилијум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ешења за подршку заједничком раду и одлучивању здравствених радник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Лабораторија - упути и репозиторијум резултат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перативна координација упућивања у лабораторије и репозиторијум добијених резултат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Налази, извештаји, отпусне лист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ћење и бележење наведених врста докумената, уз миграцију њиховог пуног представљања кроз репозиторијум докумената</w:t>
            </w:r>
          </w:p>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Напредне колаборативне платформе и телемедицинске апликациј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латформе које нуде више од разговора телефоном или размене пору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бавештења и поруке за здравствене радник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Циркуларно обавештавање и оперативна комуникација здравствених радника и руководила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отврда о прележаној болест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игиталне потврде, решење може да се ослони на генералне услуге и решења еУправе за издавање потврд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раћење леков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аћење лекова на тржишту, њихове промоције, продаје, доступности и квалитет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раћење потрошње леков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рошња лекова у здравственим установама и кроз рецепт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раћење услуг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 само праћење из угла трошкова и реализације (од стране РФЗО и у здравственим установама), већ и за евалуацију перформанси и здравствених технологиј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адиологија - складиштење и даљински приступ дигиталним снимцим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рикупљање и размена дигиталних слика и омогућавање њихове анализе и интерпретације од стране удаљених радиолога и уз помоћ аутоматизованих система за детекцију и класификацију, као и за програме скрининг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ецепт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Вођење процеса одобравања, издавања и плаћања лекова и медицинских средстава уз размену информација између здравствених установа, апотека, здравствених осигурања и пацијена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Репозиторијум генетских информациј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во је посебан репозиторијум или део општијег репозиторијума, са резултатима генетских испитивања за која се користе специфични формати податка и правила за приступ и примене у којима се ове информације подаци користе. Успостављање репозиторијума је потребно уколико постоји вероватноћа, план или потреба да се информације у њему користе више пут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ервиси управљања производима (АЛИМС)</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истеми АЛИМС-а који нису наведени као засебни елементи еЗдравља, а који су од превасходно од значаја за послове који се одвијају унутар АЛИМС-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Сервиси здравственог осигурања (РФЗО)</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истеми РФЗО који овде нису наведени као засебни елементи еЗдравља, а који су од превасходно од значаја за послове који се одвијају унутар РФЗО</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Упут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перативни механизам за упућивање пацијената између специјалности, служби и установа. Додатно временско одређење се постиже кроз заказивање.</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аказивање и листе чекања</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Електронско заказивање, листе чекања и виртуелни редови чекањ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дравствена упозорења и аларми</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Генерисани одговарајућим алатима током лечења, могу бити одговор на упит од стране другог система, али и изазвани периодичном провером расположивих података, пристизањем нових података или додавањем новог знања и правила, када могу произвести нотификације здравственим радницима или пацијентима</w:t>
            </w:r>
          </w:p>
        </w:tc>
      </w:tr>
      <w:tr>
        <w:trPr>
          <w:trHeight w:val="288" w:hRule="atLeast"/>
        </w:trPr>
        <w:tc>
          <w:tcPr>
            <w:tcW w:w="2235" w:type="dxa"/>
            <w:tcBorders>
              <w:top w:val="single" w:sz="4" w:space="0" w:color="000000"/>
              <w:left w:val="single" w:sz="4" w:space="0" w:color="000000"/>
              <w:bottom w:val="single" w:sz="4" w:space="0" w:color="000000"/>
              <w:right w:val="single" w:sz="4" w:space="0" w:color="000000"/>
            </w:tcBorders>
          </w:tcPr>
          <w:p>
            <w:pPr>
              <w:pStyle w:val="Tekst"/>
              <w:spacing w:before="0" w:after="0"/>
              <w:jc w:val="left"/>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Здравствени регистри и евиденције</w:t>
            </w:r>
          </w:p>
        </w:tc>
        <w:tc>
          <w:tcPr>
            <w:tcW w:w="7341" w:type="dxa"/>
            <w:tcBorders>
              <w:top w:val="single" w:sz="4" w:space="0" w:color="000000"/>
              <w:left w:val="single" w:sz="4" w:space="0" w:color="000000"/>
              <w:bottom w:val="single" w:sz="4" w:space="0" w:color="000000"/>
              <w:right w:val="single" w:sz="4" w:space="0" w:color="000000"/>
            </w:tcBorders>
          </w:tcPr>
          <w:p>
            <w:pPr>
              <w:pStyle w:val="Tekst"/>
              <w:spacing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Законски прописани здравствени регистри и евиденције, типично у служби здравствене аналитике и надзора рада здравствене заштите</w:t>
            </w:r>
          </w:p>
        </w:tc>
      </w:tr>
    </w:tbl>
    <w:p>
      <w:pPr>
        <w:pStyle w:val="Normal"/>
        <w:spacing w:lineRule="auto" w:line="276" w:before="0" w:after="15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 xml:space="preserve">                                                </w:t>
      </w:r>
    </w:p>
    <w:sectPr>
      <w:type w:val="nextPage"/>
      <w:pgSz w:w="11906" w:h="16838"/>
      <w:pgMar w:left="1797" w:right="179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libri Light" w:hAnsi="Calibri Light" w:cs="Calibri Light"/>
      <w:color w:val="2F5496"/>
      <w:sz w:val="32"/>
      <w:szCs w:val="32"/>
      <w:lang w:val="en-GB"/>
    </w:rPr>
  </w:style>
  <w:style w:type="character" w:styleId="Heading2Char">
    <w:name w:val="Heading 2 Char"/>
    <w:qFormat/>
    <w:rPr>
      <w:rFonts w:ascii="Calibri Light" w:hAnsi="Calibri Light" w:cs="Calibri Light"/>
      <w:color w:val="2F5496"/>
      <w:sz w:val="26"/>
      <w:szCs w:val="26"/>
      <w:lang w:val="en-GB"/>
    </w:rPr>
  </w:style>
  <w:style w:type="character" w:styleId="Heading3Char">
    <w:name w:val="Heading 3 Char"/>
    <w:qFormat/>
    <w:rPr>
      <w:rFonts w:ascii="Calibri Light" w:hAnsi="Calibri Light" w:cs="Calibri Light"/>
      <w:color w:val="1F3763"/>
      <w:sz w:val="24"/>
      <w:szCs w:val="24"/>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ekst">
    <w:name w:val="Tekst"/>
    <w:basedOn w:val="NoSpacing"/>
    <w:qFormat/>
    <w:pPr>
      <w:spacing w:before="120" w:after="0"/>
      <w:jc w:val="both"/>
    </w:pPr>
    <w:rPr>
      <w:sz w:val="18"/>
      <w:szCs w:val="18"/>
      <w:lang w:val="sr-Latn-RS"/>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20"/>
        <w:tab w:val="left" w:pos="993" w:leader="none"/>
        <w:tab w:val="right" w:pos="9639" w:leader="dot"/>
      </w:tabs>
      <w:spacing w:before="0" w:after="100"/>
      <w:ind w:left="851" w:hanging="631"/>
    </w:pPr>
    <w:rPr/>
  </w:style>
  <w:style w:type="paragraph" w:styleId="Contents3">
    <w:name w:val="TOC 3"/>
    <w:basedOn w:val="Normal"/>
    <w:next w:val="Normal"/>
    <w:pPr>
      <w:tabs>
        <w:tab w:val="clear" w:pos="720"/>
        <w:tab w:val="left" w:pos="1134" w:leader="none"/>
        <w:tab w:val="right" w:pos="9350" w:leader="none"/>
      </w:tabs>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3:01:00Z</dcterms:created>
  <dc:creator>Daktilobiro09</dc:creator>
  <dc:description/>
  <cp:keywords/>
  <dc:language>en-US</dc:language>
  <cp:lastModifiedBy>Daktilobiro09</cp:lastModifiedBy>
  <dcterms:modified xsi:type="dcterms:W3CDTF">2022-02-11T13:48:00Z</dcterms:modified>
  <cp:revision>6</cp:revision>
  <dc:subject/>
  <dc:title/>
</cp:coreProperties>
</file>