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На основу члана 38. став 1. Закона о планском систему Републике Србије („Службени гласник РС”, број 30/18) 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и члана 17. став 1. Закона о Влади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 w:eastAsia="sr-Latn-CS"/>
        </w:rPr>
        <w:t>(„Службени гласник РС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</w:rPr>
        <w:t>Влада усваја</w:t>
      </w:r>
    </w:p>
    <w:p>
      <w:pPr>
        <w:pStyle w:val="Normal"/>
        <w:ind w:left="70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70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700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70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right="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АКЦИОНИ ПЛАН </w:t>
      </w:r>
      <w:r>
        <w:rPr>
          <w:rFonts w:eastAsia="Arial" w:cs="Times New Roman" w:ascii="Times New Roman" w:hAnsi="Times New Roman"/>
          <w:b/>
          <w:sz w:val="24"/>
          <w:szCs w:val="24"/>
          <w:lang w:val="sr-RS"/>
        </w:rPr>
        <w:t xml:space="preserve">ЗА 2024-2026. ГОДИНУ ЗА СПРОВОЂЕЊЕ СТРАТЕГИЈЕ АКТИВНОГ И ЗДРАВОГ СТАРЕЊА У РЕПУБЛИЦИ СРБИЈИ ЗА ПЕРИОД ОД 2024. ДО 2030. ГОДИНЕ </w:t>
      </w:r>
    </w:p>
    <w:p>
      <w:pPr>
        <w:pStyle w:val="Normal"/>
        <w:ind w:right="95" w:hanging="0"/>
        <w:rPr>
          <w:rFonts w:ascii="Times New Roman" w:hAnsi="Times New Roman" w:eastAsia="Arial" w:cs="Times New Roman"/>
          <w:b/>
          <w:b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right="95" w:hanging="0"/>
        <w:rPr>
          <w:rFonts w:ascii="Times New Roman" w:hAnsi="Times New Roman" w:eastAsia="Arial" w:cs="Times New Roman"/>
          <w:b/>
          <w:b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right="95" w:hanging="0"/>
        <w:rPr>
          <w:rFonts w:ascii="Times New Roman" w:hAnsi="Times New Roman" w:eastAsia="Arial" w:cs="Times New Roman"/>
          <w:b/>
          <w:b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right="95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. </w:t>
        <w:tab/>
        <w:t>УВОД</w:t>
      </w:r>
    </w:p>
    <w:p>
      <w:pPr>
        <w:pStyle w:val="Normal"/>
        <w:ind w:right="9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Акциони план за 2024-2026. годину за спровођење Стратегије активног и здравог старења у Републици Србији за период од 2024. до 2030. године (у даљем тексту: Акциони план) представља документ јавне политике, који се доноси ради операционализације и остваривања општег и посебних циљева предвиђених Стратегијом активног и здравог старења у Републици Србији за период од 2024. до 2030. године („Службени гласник РС”, број 84/23). 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Општи циљ Стратегије активног и здравог старења у Републици Србији за период од 2024. до 2030. године (у даљем тексту: Стратегија) односи се 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ктивну и здраву укљученост лица старијих од 65 година у све друштвене и друге области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, док су као посебни циљеви утврђ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1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већана информисаност опште популације о потребама и могућностима лица старији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д 65 година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2: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Унапређен приступ јавним услугама за старије, нарочито у сеоским средина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3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Доступни програми целоживотног учења, као и спортски и културни садржаји за старије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4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снажене волонтерске активности старијих, посебно у јединицама локалне самоуправ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sr-RS"/>
        </w:rPr>
        <w:t>Посебан циљ 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: Унапређена институционална и ванинституционална заштита старијих (заштита здравља, социјална заштита и сигурност и превенција од насиља).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Стратегијом је предвиђено доношење два акциона плана ради остваривања циљева и планираних мера, од којих се први тиче периода од 2024. до 2026. године.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Пре истека периода важења првог трогодишњег </w:t>
      </w:r>
      <w:r>
        <w:rPr>
          <w:rFonts w:eastAsia="Arial" w:cs="Times New Roman" w:ascii="Times New Roman" w:hAnsi="Times New Roman"/>
          <w:sz w:val="24"/>
          <w:szCs w:val="24"/>
        </w:rPr>
        <w:t>a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кционог плана приступиће се изради извештаја о резултатима спровођења тог акционог плана, односно резултатима о реализацији активности предвиђених овим документом јавне политике како би се започео процес израде другог акционог плана (за период од 2027. до 2030. године).</w:t>
      </w:r>
    </w:p>
    <w:p>
      <w:pPr>
        <w:pStyle w:val="Normal"/>
        <w:ind w:right="95" w:hanging="0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9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9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95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МЕТОДОЛОГИЈА ИЗРАДЕ АКЦИОНОГ ПЛАНА</w:t>
      </w:r>
    </w:p>
    <w:p>
      <w:pPr>
        <w:pStyle w:val="Normal"/>
        <w:ind w:right="9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Министар за бригу о породици и демографију форми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је Радну групу за израду Предлог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ведене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стратегиј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ешењем Број: 560-00-00206/2023-03 од 18. априла 2023.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. У Радну групу именовани су представници надлежних ресора, као и организација цивилног друштва и академске заједнице са циљем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прем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предлога планског документа Владе, којим ћ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подрж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нцеп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активног и здравог старења у Републици Србији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дна група је четири пута заседала до 22. августа 2023. године. По завршеној јавној расправи о Стратегији (трајала од 27. јула до 15. августа 2023. године), а на заједничкој седници Радне групе и Савета за питање старости и старењ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sr-RS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анализирани су пристигли коментари и сугестије са јавне расправе и, том приликом, утврђен коначан назив, као и текст будуће стратегије у сарадњи са Популационим фондом Уједињених нација. Крајем августа 2023. године, припремљена Стратегија достављена је надлежним органима на мишљења пре упућивања Влади на одлучивањ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лада Републике Србије усвојила је Стратегију на седници 28. септембра 2023. године. У Делу </w:t>
      </w:r>
      <w:r>
        <w:rPr>
          <w:rFonts w:cs="Times New Roman" w:ascii="Times New Roman" w:hAnsi="Times New Roman"/>
          <w:sz w:val="24"/>
          <w:szCs w:val="24"/>
        </w:rPr>
        <w:t xml:space="preserve">X. </w:t>
      </w:r>
      <w:r>
        <w:rPr>
          <w:rFonts w:cs="Times New Roman" w:ascii="Times New Roman" w:hAnsi="Times New Roman"/>
          <w:sz w:val="24"/>
          <w:szCs w:val="24"/>
          <w:lang w:val="sr-RS"/>
        </w:rPr>
        <w:t>Стратегије предвиђено је да ће се п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ви трогодишњи акциони план за примену Стратегије донети у року од 90 дана од усвајања Стратегије. Имајући у виду континуитет израде пратећег акционог плана, задржана је иста Радна група, која је радила и на финализацији Акционог плана за 2024-2026. годину до упућивања радне верзије овог планског документа Владе на мишљења надлежним ресорима и институцијам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ктивности у Акционом плану за 2024-2026 дефинисане су у складу са најновијим документом Европске комисиј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emogrpahi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hang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urop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olbo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cti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en-US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оји представља нови концепт дуговечности друштва у складу са дизајном демографског инструмента који се састоји од четири стуба од којих се један односи на старије особ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III.</w:t>
        <w:tab/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ОСТВАРИВАЊЕ ОПШТЕГ И ПОСЕБНИХ ЦИЉЕВА СПРОВОЂЕЊЕМ МЕРА</w:t>
      </w:r>
    </w:p>
    <w:p>
      <w:pPr>
        <w:pStyle w:val="Normal"/>
        <w:ind w:right="95" w:hanging="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95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ab/>
        <w:t>Ради реализације општег и посебних циљева Стратегије, који су наведени у Уводу овог акционог плана, предвиђене су следеће мере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4"/>
          <w:szCs w:val="24"/>
          <w:u w:val="single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1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Мера 1.1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змењено схватањ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ријима, које је проузрокова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њихову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јал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љученос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Мера 1.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вој међугенерацијске солидарности и сензибилитета према старијим.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2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Мера 2.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Доступност јавног превоза у свим руралним насељеним местима за старије, укључујући старије са инвалидитетом и са тешкоћама у кретању;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Мера 2.2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безбеђење приступачних јавних објеката старијим лицима применом начела „Дизајн за свеˮ.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3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Мера 3.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омоција целоживотног учења и наставка радног ангажовања (припрема за пензију);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222222"/>
          <w:sz w:val="24"/>
          <w:szCs w:val="24"/>
          <w:lang w:val="sr-RS"/>
        </w:rPr>
        <w:t xml:space="preserve">Мера 3.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Задовољавање културних, образовних и спортских потреба старијих;</w:t>
      </w:r>
    </w:p>
    <w:p>
      <w:pPr>
        <w:pStyle w:val="Normal"/>
        <w:ind w:right="1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ера 3.3. Обезбеђење јавних спортских и сличних установа за спортску рекреацију старијих;</w:t>
      </w:r>
    </w:p>
    <w:p>
      <w:pPr>
        <w:pStyle w:val="Normal"/>
        <w:ind w:right="1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ера 3.4. Промоција активног и здравог старења, ефекти спортске рекреације на здравље старији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4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Мера 4.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Унапређење волонтерских услуга на нивоу локалне заједнице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u w:val="single"/>
          <w:lang w:val="sr-RS"/>
        </w:rPr>
        <w:t>Посебан циљ 5</w:t>
      </w:r>
      <w:r>
        <w:rPr>
          <w:rFonts w:eastAsia="Arial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sr-RS"/>
        </w:rPr>
        <w:t xml:space="preserve">Мера 5.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омовисање здравог старења у складу са специфичним потребама старијих;</w:t>
      </w:r>
    </w:p>
    <w:p>
      <w:pPr>
        <w:pStyle w:val="Normal"/>
        <w:ind w:right="1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Мера 5.2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Јачање капацитета здравствених радника и сарадника за рад са старијим;</w:t>
      </w:r>
    </w:p>
    <w:p>
      <w:pPr>
        <w:pStyle w:val="Normal"/>
        <w:ind w:right="1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Мера 5.3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омоција повећања и доступности услуга палијативне неге, као и интегрисаних услуга за кориснике палијативне неге;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ера 5.4. Унапређење капацитета пружалаца услуга у области социјалне заштите за старије;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ера 5.5. Унапређење породичног смештаја за старије;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ера 5.6. Побољшање приступа правима и услугама социјалне заштите за старије у стању социјалне потребе и ургентног смештаја;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ера 5.7. Превенција од насиља у породици и важности пријаве насиља, као и рехабилитације старијих над којима је почињено насиље;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ера 5.8. Јачање стручних капацитета мултисекторских тимова за рад са старијим жртвама насиља.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ind w:right="1" w:firstLine="708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 xml:space="preserve">IV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ЋЕЊЕ СПРОВОЂЕЊА АКЦИОНОГ ПЛАНА</w:t>
      </w:r>
    </w:p>
    <w:p>
      <w:pPr>
        <w:pStyle w:val="Normal"/>
        <w:ind w:right="1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држај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ционог пла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биће, одмах по усвајању, унет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динствени информациони систем за планирањ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ћење спровође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ординацију јавних политика и извештавање како би се обезбедило извештавање о резултатима његовог спровође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координацију и извештавање реализације Акционог плана задужено је Министарство за бригу о породици и демографију у сарадњи са Саветом за питања старости и старења, који је формирала Влада Републике Србије у априлу 2023. године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(„Службени гласник РС”, број 29/23). </w:t>
      </w:r>
    </w:p>
    <w:p>
      <w:pPr>
        <w:pStyle w:val="NoSpacing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резултатима спровођења Акционог плана извештава се по истеку сваке календарске године, а у вези са:</w:t>
      </w:r>
    </w:p>
    <w:p>
      <w:pPr>
        <w:pStyle w:val="NoSpacing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Реализованим циљевима Стратегије, као и мера и активности предвиђених Акционим планом по појединачним областима, кроз достављење статистичких и других података;</w:t>
      </w:r>
    </w:p>
    <w:p>
      <w:pPr>
        <w:pStyle w:val="NoSpacing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финансијским средствима утрошеним за реализацију предвиђених мера и активности у току извештајног периода;</w:t>
      </w:r>
    </w:p>
    <w:p>
      <w:pPr>
        <w:pStyle w:val="NoSpacing"/>
        <w:tabs>
          <w:tab w:val="clear" w:pos="720"/>
          <w:tab w:val="left" w:pos="306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пројектним активностима и сарадњом са међународним партнерима, који обезбеђују средства за примену одређених мера и активности из Акционог плана. </w:t>
      </w:r>
    </w:p>
    <w:p>
      <w:pPr>
        <w:pStyle w:val="BodyAA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lang w:val="ru-RU"/>
        </w:rPr>
        <w:t>У складу са релевантним одредбама Закона о планском систему Републике Србије, о спровођењу овог акционог плана, биће извештавана и Влада једном годишње.</w:t>
      </w:r>
    </w:p>
    <w:p>
      <w:pPr>
        <w:pStyle w:val="BodyAA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lang w:val="ru-RU"/>
        </w:rPr>
        <w:t xml:space="preserve">Праћење спровођења Акционог плана 2024-2026 биће, поред осталог, приказано и кроз праћење и извештавање о спровођењу Агенде Уједињених нација за одрживи развој до 2030. године (Агенда 2030), праћење и извештавање о спровођењу Програма акције Међународне конференције о становништву и развоју, као и бројних других сродних инструмената. </w:t>
      </w:r>
    </w:p>
    <w:p>
      <w:pPr>
        <w:pStyle w:val="BodyAA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lang w:val="ru-RU"/>
        </w:rPr>
        <w:t>Осим тога, о активностима предвиђених овим Акционим планом које се финансирају из донаторских средстава и њиховом напретку извештаваће се кроз Секторску радну групу за</w:t>
      </w:r>
      <w:r>
        <w:rPr>
          <w:lang w:val="sr-RS"/>
        </w:rPr>
        <w:t xml:space="preserve"> људске ресурсе и друштвени развој, којим координира Министарство за европске интеграције, а у чијем раду учествују и друга министарства и међународни развојни партнери. </w:t>
      </w:r>
    </w:p>
    <w:p>
      <w:pPr>
        <w:pStyle w:val="Normal"/>
        <w:ind w:right="1"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V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. ПРОЦЕНА ФИНАНСИЈСКИХ СРЕДСТАВА НЕОПХОДНИХ ЗА СПРОВОЂЕЊЕ АКЦИОНОГ ПЛАНА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Процен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 финансијских средстава неопходних за реализацију посебних циљева, мера и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бавио је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предлагач овог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кционог плана (Министарство за бригу о породици и демографију) у складу са  планск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м,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дносно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буџетским процедурама. Процена неопходних средстава вршена је по изворима средстава, најпре из буџета Републике Србије, као и извора из донаторских средстава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У сврху мобилизације донаторских средстава за примену Акционог плана за 2024-2026 обављене су консултације са релевантним партнерима (Популациони фонд УН). Донаторска средства у табели приказују тренутно доступна средства (обележено са * у Делу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 xml:space="preserve">VI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овог акционог плана), као и средства која ће у сарадњи са Министарсвом за бригу о породици и демографију бити обезбеђена у току спровођења Акционог плана (обележено са ** у Делу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 xml:space="preserve">VI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вог акционог плана) и ажурираће се редовно у складу са редовним годишњим планирањем и извештавањем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Износи већ доступних средстава израчунати су у односу на средњи курс према америчком долару на дан 30. октобра 2023. године (око 111 динара за 1 амерички долар).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Акционим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планом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предвиђено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ј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д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општ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циљ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реализуј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кроз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BA"/>
        </w:rPr>
        <w:t>пет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посебних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циљев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,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чиј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имплементациј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ћ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оствариват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кроз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мер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активност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дефинисан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у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оквиру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мер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у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202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BA"/>
        </w:rPr>
        <w:t>4, 2025.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и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>202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BA"/>
        </w:rPr>
        <w:t>6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.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 xml:space="preserve">години: </w:t>
      </w:r>
    </w:p>
    <w:p>
      <w:pPr>
        <w:pStyle w:val="Normal"/>
        <w:ind w:right="1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виђено је да средства за предметни акциони план буду обезбеђена Законом о буџету Републике Србије за 2024. годину, а потом и законима о буџету Републике Србије за 2025. и 2026. годину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оквиру раздела надлежних министарстава или других државних органа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оји су носиоци појединачних активности. Укупно планирана средства п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наведеним програмима обухватаће и средства за реализацију појединачних активности из овог акционог плана, по посебним циљевим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 то:</w:t>
      </w:r>
    </w:p>
    <w:p>
      <w:pPr>
        <w:pStyle w:val="NoSpacing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већана информисаност опште популације о потребама и могућностима лица старијих од 65 година у разделима Министарства за бригу о породици и демографију и Министарства просвете:</w:t>
      </w:r>
    </w:p>
    <w:p>
      <w:pPr>
        <w:pStyle w:val="NoSpacing"/>
        <w:tabs>
          <w:tab w:val="clear" w:pos="720"/>
          <w:tab w:val="left" w:pos="9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*</w:t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аздео 34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за бригу о породици и демографију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ограм 0903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ородично-правна заштита грађана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Функција 040 – Породица и деца, Програмска активност 0007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ординација и спровођење политике у области демографи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 износу од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.000.000 динара у 2025. години и 4.000.000 динара у 2026. години;</w:t>
      </w:r>
    </w:p>
    <w:p>
      <w:pPr>
        <w:pStyle w:val="ListParagraph"/>
        <w:ind w:left="708" w:firstLine="12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*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26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Министарство просвете, Програм 20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редње образовањ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Функција 980 – Средње образовање, Програмска активност 0001 – Реализација делатности средњег образовања и образовања одраслих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нису потребна финансијска средст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Унапређен приступ јавним услугама за старије, нарочито у сеоским срединама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 раздел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инистарства за бригу о породици и демографију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:</w:t>
      </w:r>
    </w:p>
    <w:p>
      <w:pPr>
        <w:pStyle w:val="ListParagraph"/>
        <w:ind w:left="708" w:firstLine="12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*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аздео 34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Министарство за бригу о породици и демографију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рограм 0903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ородично-правна заштита грађана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Функција 040 – Породица и деца, Програмска активност 0007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ординација и спровођење политике у области демографије, у износу о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500.000,00 динара у 2024. години, 500.000,00 динара у 2025. години и 500.000,00 динара у 2026. годи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3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Доступни програми целоживотног учења, као и спортски и културни садржаји за старије у разделима Министарства за бригу о породици и демографију и Министарства спор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  <w:t>Раздео 34 – Министарство за бригу о породици и демографију, Програм 0903 – Породично-правна заштита грађана, Функција 040 – Породица и деца: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- </w:t>
        <w:tab/>
        <w:t xml:space="preserve">Програмска активност 0007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ординација и спровођење политике у области демографије, у износу од 1.500.000,00 динара у 2025. години,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</w:t>
        <w:tab/>
        <w:t xml:space="preserve">Програмска активност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0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дминистрација и управљање, редовна средства у оквиру лимит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4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Оснажене волонтерске активности старијих, посебно у јединицама локалне самоуправе у раздел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инистарства за бригу о породици и демографију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: 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аздео 34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Министарство за бригу о породици и демографију, Програм 0903 – Породично-правна заштита грађана, Функција 040 – Породица и деца, Програмска активност 0007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оординација и спровођење политике у области демографије, у износу од: 500.000,00 динара у 2024. години, 6.000.000,00 у 2025. години и 6.000.000,00 у 2026. годи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5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напређена институционална и ванинституционална заштита старијих (заштита здравља, социјална заштита и сигурност и превенција од насиља)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 разделим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инистарства за бригу о породици и демографију, Министарства здравља, Министарства просвете и Министарства за рад, запошљавање, борачка и социјална питања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: 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аздео 27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Министарство здравља, Програм 1801 – Уређење и надзор у области здравства, Функција 760 – Здравство некласификовано на другом месту, Програмска активност 0001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ређење здравственог система, у износу од 500.000,00 динара у 2025. годин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26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Министарство просвете, Програм 20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редње образовањ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Функција 980 – Средње образовање, Програмска активност 0001 – Реализација делатности средњег образовања и образова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>, нису потребна финансијска средст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Раздео 30 – Министарство за рад, запошљавање, борачка и социјална питања, Програм 0902 – Социјална заштита, Функција 070 – Социјална помоћ угроженом становништву некласификована на другом месту, Програмска активност 000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ршка удружењима и локалним заједницама, редовна средства у оквиру лимита; 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3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Министарство за бригу о породици и демографију, Програм 0903 – Породично-правна заштита грађана, Функција 040 – Породица и деца: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- </w:t>
        <w:tab/>
        <w:t xml:space="preserve">Програмска активност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007 – Координација и спровођење политике у области демографије,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у износу од: 4.000.000,00 динара у 2025. години,</w:t>
      </w:r>
    </w:p>
    <w:p>
      <w:pPr>
        <w:pStyle w:val="Normal"/>
        <w:snapToGrid w:val="false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грамска активност 0004 – Администрација и управљање, редовна средства у оквиру лимит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години средства су обезбеђена у укупном износу 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00.000,00 динара, а у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и 2026. години ће се планирати у износу од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00.000,00 динара, односно 10.500.000,00 динара у складу са биланским могућностима буџета Републике Србије, однос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иће обезбеђена у складу са лимитима за дате године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је одреди Министарство финанисја за све буџетске корисник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 у оквиру наведених раздела и одговарајућих програма у оквиру којих се планирају и средства за реализацију активности приказаних у овом акционом план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Укупно за цео период важења овог акционог плана –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00.000,00 динара.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Имплементација мера предвиђених овом акционим планом неће имати утицаја на међународне финансијске обавезе државе, зато што никакво задуживање није планирано.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VI. ТАБЕЛА АКЦИОНОГ ПЛАН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Basicparagraph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Arial" w:cs="Times New Roman"/>
          <w:color w:val="000000"/>
          <w:sz w:val="24"/>
          <w:szCs w:val="24"/>
          <w:lang w:val="sr-CS"/>
        </w:rPr>
      </w:r>
    </w:p>
    <w:p>
      <w:pPr>
        <w:pStyle w:val="Basicparagraph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3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9"/>
        <w:gridCol w:w="156"/>
        <w:gridCol w:w="47"/>
        <w:gridCol w:w="25"/>
        <w:gridCol w:w="238"/>
        <w:gridCol w:w="861"/>
        <w:gridCol w:w="222"/>
        <w:gridCol w:w="4"/>
        <w:gridCol w:w="11"/>
        <w:gridCol w:w="36"/>
        <w:gridCol w:w="10"/>
        <w:gridCol w:w="132"/>
        <w:gridCol w:w="557"/>
        <w:gridCol w:w="20"/>
        <w:gridCol w:w="142"/>
        <w:gridCol w:w="204"/>
        <w:gridCol w:w="95"/>
        <w:gridCol w:w="15"/>
        <w:gridCol w:w="3"/>
        <w:gridCol w:w="21"/>
        <w:gridCol w:w="77"/>
        <w:gridCol w:w="758"/>
        <w:gridCol w:w="55"/>
        <w:gridCol w:w="3"/>
        <w:gridCol w:w="6"/>
        <w:gridCol w:w="14"/>
        <w:gridCol w:w="79"/>
        <w:gridCol w:w="87"/>
        <w:gridCol w:w="6"/>
        <w:gridCol w:w="35"/>
        <w:gridCol w:w="7"/>
        <w:gridCol w:w="77"/>
        <w:gridCol w:w="7"/>
        <w:gridCol w:w="20"/>
        <w:gridCol w:w="19"/>
        <w:gridCol w:w="103"/>
        <w:gridCol w:w="1069"/>
        <w:gridCol w:w="75"/>
        <w:gridCol w:w="85"/>
        <w:gridCol w:w="118"/>
        <w:gridCol w:w="16"/>
        <w:gridCol w:w="174"/>
        <w:gridCol w:w="12"/>
        <w:gridCol w:w="20"/>
        <w:gridCol w:w="63"/>
        <w:gridCol w:w="128"/>
        <w:gridCol w:w="575"/>
        <w:gridCol w:w="37"/>
        <w:gridCol w:w="38"/>
        <w:gridCol w:w="72"/>
        <w:gridCol w:w="42"/>
        <w:gridCol w:w="16"/>
        <w:gridCol w:w="17"/>
        <w:gridCol w:w="62"/>
        <w:gridCol w:w="19"/>
        <w:gridCol w:w="159"/>
        <w:gridCol w:w="113"/>
        <w:gridCol w:w="35"/>
        <w:gridCol w:w="13"/>
        <w:gridCol w:w="19"/>
        <w:gridCol w:w="99"/>
        <w:gridCol w:w="16"/>
        <w:gridCol w:w="235"/>
        <w:gridCol w:w="35"/>
        <w:gridCol w:w="40"/>
        <w:gridCol w:w="53"/>
        <w:gridCol w:w="27"/>
        <w:gridCol w:w="16"/>
        <w:gridCol w:w="24"/>
        <w:gridCol w:w="92"/>
        <w:gridCol w:w="120"/>
        <w:gridCol w:w="13"/>
        <w:gridCol w:w="2"/>
        <w:gridCol w:w="6"/>
        <w:gridCol w:w="62"/>
        <w:gridCol w:w="50"/>
        <w:gridCol w:w="20"/>
        <w:gridCol w:w="11"/>
        <w:gridCol w:w="33"/>
        <w:gridCol w:w="515"/>
        <w:gridCol w:w="29"/>
        <w:gridCol w:w="6"/>
        <w:gridCol w:w="55"/>
        <w:gridCol w:w="40"/>
        <w:gridCol w:w="10"/>
        <w:gridCol w:w="6"/>
        <w:gridCol w:w="29"/>
        <w:gridCol w:w="57"/>
        <w:gridCol w:w="28"/>
        <w:gridCol w:w="11"/>
        <w:gridCol w:w="16"/>
        <w:gridCol w:w="27"/>
        <w:gridCol w:w="112"/>
        <w:gridCol w:w="112"/>
        <w:gridCol w:w="572"/>
        <w:gridCol w:w="16"/>
        <w:gridCol w:w="88"/>
        <w:gridCol w:w="27"/>
        <w:gridCol w:w="10"/>
        <w:gridCol w:w="20"/>
        <w:gridCol w:w="163"/>
        <w:gridCol w:w="73"/>
        <w:gridCol w:w="19"/>
        <w:gridCol w:w="15"/>
        <w:gridCol w:w="18"/>
        <w:gridCol w:w="8"/>
        <w:gridCol w:w="84"/>
        <w:gridCol w:w="15"/>
        <w:gridCol w:w="13"/>
        <w:gridCol w:w="90"/>
        <w:gridCol w:w="1312"/>
        <w:gridCol w:w="12"/>
      </w:tblGrid>
      <w:tr>
        <w:trPr>
          <w:trHeight w:val="377" w:hRule="atLeast"/>
        </w:trPr>
        <w:tc>
          <w:tcPr>
            <w:tcW w:w="3459" w:type="dxa"/>
            <w:gridSpan w:val="8"/>
            <w:tcBorders>
              <w:top w:val="thickThinMediumGap" w:sz="2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>Акциони план</w:t>
            </w:r>
          </w:p>
        </w:tc>
        <w:tc>
          <w:tcPr>
            <w:tcW w:w="10142" w:type="dxa"/>
            <w:gridSpan w:val="104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Aкциони план за 2024-2026. годину за спровођење Стратегије активног и здравог старења у Републици Србији за период од 2024. до 2030. год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34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>Предлагач</w:t>
            </w:r>
          </w:p>
        </w:tc>
        <w:tc>
          <w:tcPr>
            <w:tcW w:w="1014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34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>Координација и извештавање</w:t>
            </w:r>
          </w:p>
        </w:tc>
        <w:tc>
          <w:tcPr>
            <w:tcW w:w="1014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34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>Кровни документ јавне политике</w:t>
            </w:r>
          </w:p>
        </w:tc>
        <w:tc>
          <w:tcPr>
            <w:tcW w:w="1014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Стратегија активног и здравог старења у Републици Србији за период од 2024. до 2030. године („Службени гласник РС”, број 84/2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CS"/>
              </w:rPr>
              <w:t>Општи циљ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Активна и здрава укљученост лица старијих од 65 година у све друштвене и друге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24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 xml:space="preserve">Институција одговорна за праћење и контролу реализације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Министарство за бригу о породици и демограф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24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казатељ(и) на нивоу oпштег циља (показатељ eфекта)</w:t>
            </w:r>
          </w:p>
        </w:tc>
        <w:tc>
          <w:tcPr>
            <w:tcW w:w="1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22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7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последњој години АП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следња година важења АП</w:t>
            </w:r>
          </w:p>
        </w:tc>
      </w:tr>
      <w:tr>
        <w:trPr>
          <w:trHeight w:val="197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здравог живота у преосталом очекиваном животу у доби од 65 година</w:t>
            </w:r>
          </w:p>
        </w:tc>
        <w:tc>
          <w:tcPr>
            <w:tcW w:w="1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2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публички завод за статистику</w:t>
            </w:r>
          </w:p>
        </w:tc>
        <w:tc>
          <w:tcPr>
            <w:tcW w:w="1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9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7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6</w:t>
            </w:r>
          </w:p>
        </w:tc>
      </w:tr>
      <w:tr>
        <w:trPr>
          <w:trHeight w:val="197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ши ниво квалитета живота старијих лица</w:t>
            </w:r>
          </w:p>
        </w:tc>
        <w:tc>
          <w:tcPr>
            <w:tcW w:w="1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2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Резултати спрове-деног истражива-ња путем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WHOQoL-BREF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ство за бригу о породици и демографију</w:t>
            </w:r>
          </w:p>
        </w:tc>
        <w:tc>
          <w:tcPr>
            <w:tcW w:w="1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7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већање за 45% у односу на почетну вредност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6</w:t>
            </w:r>
          </w:p>
        </w:tc>
      </w:tr>
      <w:tr>
        <w:trPr>
          <w:trHeight w:val="197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игурана пуна интеграција и учешће старијих особа у друштву.</w:t>
            </w:r>
          </w:p>
        </w:tc>
        <w:tc>
          <w:tcPr>
            <w:tcW w:w="1370" w:type="dxa"/>
            <w:gridSpan w:val="9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223" w:type="dxa"/>
            <w:gridSpan w:val="2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езултати спрове-деног истражива-ња; Министарство за бригу о по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ици и демограф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ј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98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73" w:type="dxa"/>
            <w:gridSpan w:val="2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786" w:type="dxa"/>
            <w:gridSpan w:val="2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већање за 35% у односу на почетну вредност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6</w:t>
            </w:r>
          </w:p>
        </w:tc>
      </w:tr>
      <w:tr>
        <w:trPr>
          <w:trHeight w:val="341" w:hRule="atLeast"/>
        </w:trPr>
        <w:tc>
          <w:tcPr>
            <w:tcW w:w="13601" w:type="dxa"/>
            <w:gridSpan w:val="11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Посебан циљ 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овећана информисаност опште популације о потребама и могућностима лица старији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од 65 го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 xml:space="preserve">Институција одговорна за координацију и извештавање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740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казатељ(и) на нивоу посебног циља (показатељ исхода)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271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ри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у задовољни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дноси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роди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другим члановима друштвене заједнице према њима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-но/ У пот-пуности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езултати анкете о </w:t>
            </w:r>
            <w:r>
              <w:rPr>
                <w:lang w:val="sr-RS"/>
              </w:rPr>
              <w:t>за</w:t>
            </w:r>
            <w:r>
              <w:rPr/>
              <w:t>-</w:t>
            </w:r>
            <w:r>
              <w:rPr>
                <w:lang w:val="sr-RS"/>
              </w:rPr>
              <w:t>довољству старијих сво</w:t>
            </w:r>
            <w:r>
              <w:rPr/>
              <w:t>-</w:t>
            </w:r>
            <w:r>
              <w:rPr>
                <w:lang w:val="sr-RS"/>
              </w:rPr>
              <w:t>јом породи</w:t>
            </w:r>
            <w:r>
              <w:rPr/>
              <w:t>-</w:t>
            </w:r>
            <w:r>
              <w:rPr>
                <w:lang w:val="sr-RS"/>
              </w:rPr>
              <w:t>цом – Мини</w:t>
            </w:r>
            <w:r>
              <w:rPr/>
              <w:t>-</w:t>
            </w:r>
            <w:r>
              <w:rPr>
                <w:lang w:val="sr-RS"/>
              </w:rPr>
              <w:t>старство за бригу о породици и демографи-ју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  <w:tc>
          <w:tcPr>
            <w:tcW w:w="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</w:tr>
      <w:tr>
        <w:trPr>
          <w:trHeight w:val="271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нети су допуњени наставни планови и програми за све нивое образовањ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/Да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lang w:val="sr-RS"/>
              </w:rPr>
              <w:t>Службени гласник РС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1.1: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мењено схватањ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старијима, које је проузроковал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њихов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јал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скљученост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47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2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   </w:t>
            </w:r>
          </w:p>
        </w:tc>
      </w:tr>
      <w:tr>
        <w:trPr>
          <w:trHeight w:val="555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ети прописи о подстицању и повећању дигиталне писмености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ужбени гласник РС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едијске промотивне активности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Министар-ства за бригу о породици и демо-графију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0" w:type="dxa"/>
            <w:gridSpan w:val="6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2542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део 34 – Министарство за бригу о породици и демогра-фију, Програм 0903 – Поро-дично-правна заштита грађа-на, Функција 0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ца и деца, Програмска активност 0007 – Координација и спро-вођење политике у области демографије</w:t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73" w:hRule="atLeast"/>
        </w:trPr>
        <w:tc>
          <w:tcPr>
            <w:tcW w:w="7631" w:type="dxa"/>
            <w:gridSpan w:val="4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</w:t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*333 </w:t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1 760 **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300 **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408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01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26" w:type="dxa"/>
            <w:gridSpan w:val="11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505" w:type="dxa"/>
            <w:gridSpan w:val="11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01" w:type="dxa"/>
            <w:gridSpan w:val="2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94" w:type="dxa"/>
            <w:gridSpan w:val="5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0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08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0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26" w:type="dxa"/>
            <w:gridSpan w:val="11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505" w:type="dxa"/>
            <w:gridSpan w:val="11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01" w:type="dxa"/>
            <w:gridSpan w:val="2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1.1. Организа-ција медијских кампања за изме-њено схватање процеса старења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ви квартал 2026.</w:t>
            </w:r>
          </w:p>
        </w:tc>
        <w:tc>
          <w:tcPr>
            <w:tcW w:w="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10-0007-42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000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 000</w:t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1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зрада и дистрибуција ин-формативно еду-кативног матери-јала за активност 1.1.1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ви квартал 2026.</w:t>
            </w:r>
          </w:p>
        </w:tc>
        <w:tc>
          <w:tcPr>
            <w:tcW w:w="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10-0007-42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000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 000</w:t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1.3. Организа-ци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укативних радионица за уна-пређење дигитал-них компетенција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6.</w:t>
            </w:r>
          </w:p>
        </w:tc>
        <w:tc>
          <w:tcPr>
            <w:tcW w:w="33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Популациони фонд УН)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1.4. Дефиниса-ње препорука за активно и здраво старење и кључ-них предуслова за инклузију старијих особа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пула-циони фонд УН 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 2026.</w:t>
            </w:r>
          </w:p>
        </w:tc>
        <w:tc>
          <w:tcPr>
            <w:tcW w:w="33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 (Популациони фонд УН)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*333 </w:t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*1 760 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3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1.5. Промовиса-ње концепта ду-говечности друш-тва кроз све сек-торске политике 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Министар-ство за бригу о породици и демогра-фију 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Четврти квартал 2026. </w:t>
            </w:r>
          </w:p>
        </w:tc>
        <w:tc>
          <w:tcPr>
            <w:tcW w:w="3306" w:type="dxa"/>
            <w:gridSpan w:val="3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 (Популациони фонд УН кроз регуларне програмске актив-ности)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1.2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Развој међугенерацијске солидарности и сензибилитета према старијим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просвете</w:t>
            </w:r>
          </w:p>
        </w:tc>
      </w:tr>
      <w:tr>
        <w:trPr>
          <w:trHeight w:val="420" w:hRule="atLeast"/>
        </w:trPr>
        <w:tc>
          <w:tcPr>
            <w:tcW w:w="347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ериод спровође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 2024-2026</w:t>
            </w:r>
          </w:p>
        </w:tc>
        <w:tc>
          <w:tcPr>
            <w:tcW w:w="1012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  регулатор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  </w:t>
            </w:r>
          </w:p>
        </w:tc>
      </w:tr>
      <w:tr>
        <w:trPr>
          <w:trHeight w:val="555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проведена анализа наставних планова и програма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/Да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мич-но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Министар-ства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вете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</w:tr>
      <w:tr>
        <w:trPr>
          <w:trHeight w:val="677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пуњени наставни планови и програми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/Да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мич-но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Министар-ства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вете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ели-мично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0" w:type="dxa"/>
            <w:gridSpan w:val="6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Раздео 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– Министарство просвете, Програм 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 образо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, Функција 980 – Средње образовање, Програмска активност 0001 – Реализација делатности сред-њег образовања и образовања одраслих</w:t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3 885</w:t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2 775 **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1 995 **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408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01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26" w:type="dxa"/>
            <w:gridSpan w:val="11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505" w:type="dxa"/>
            <w:gridSpan w:val="11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01" w:type="dxa"/>
            <w:gridSpan w:val="2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94" w:type="dxa"/>
            <w:gridSpan w:val="5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0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08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0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26" w:type="dxa"/>
            <w:gridSpan w:val="11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505" w:type="dxa"/>
            <w:gridSpan w:val="11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1" w:type="dxa"/>
            <w:gridSpan w:val="2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2.1.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лиза наставних пла-нова и програма предшколског, основношколског и средњешкол-ског образовања са фокусом на потребе старијих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про-свете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ви квартал 2025.</w:t>
            </w:r>
          </w:p>
        </w:tc>
        <w:tc>
          <w:tcPr>
            <w:tcW w:w="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6-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-0001-41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пуна нас-тавних планова и програма у скла-ду са препорука-ма о сензибили-зацији за међуге-нерацијску соли-дарности кроз по-дизање знања о животним вешти-нама свих генера-ција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про-свете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а бригу о поро-дици и демо-графију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 2025.</w:t>
            </w:r>
          </w:p>
        </w:tc>
        <w:tc>
          <w:tcPr>
            <w:tcW w:w="33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(извор финансирања ће бити накнадно утврђен) 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1 110</w:t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2.3.Организаци-ја Националне конференције о значају међугене-рацијске солидар-ности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ви квартал 2026.</w:t>
            </w:r>
          </w:p>
        </w:tc>
        <w:tc>
          <w:tcPr>
            <w:tcW w:w="33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Популациони фонд УН)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1 665</w:t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2.4. Оснивање ресурсних цента-ра за међугенера-цијску солидар-ност у најмање 3 јединице локалне самоуправе као пилот проје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ги квартал 2026</w:t>
            </w:r>
          </w:p>
        </w:tc>
        <w:tc>
          <w:tcPr>
            <w:tcW w:w="3306" w:type="dxa"/>
            <w:gridSpan w:val="3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 (Популациони фонд У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други извори финансирања, који ће бити накнадно утврђе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)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2 775</w:t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2 775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300</w:t>
            </w:r>
          </w:p>
        </w:tc>
      </w:tr>
      <w:tr>
        <w:trPr>
          <w:trHeight w:val="341" w:hRule="atLeast"/>
        </w:trPr>
        <w:tc>
          <w:tcPr>
            <w:tcW w:w="13601" w:type="dxa"/>
            <w:gridSpan w:val="11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Посебан циљ 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: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Унапређен приступ јавним услугама за старије, нарочито у сеоским средина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 xml:space="preserve">Институција одговорна за координацију и извештавање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740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казатељ(и) на нивоу посебног циља (показатељ исхода)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271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локалне самоуправ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које с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збедиле доступност/при-лагођеност јав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евоза за све старије 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70C0"/>
                <w:lang w:val="sr-RS"/>
              </w:rPr>
            </w:pPr>
            <w:r>
              <w:rPr/>
              <w:t xml:space="preserve">Извештаји </w:t>
            </w:r>
            <w:r>
              <w:rPr>
                <w:lang w:val="sr-RS"/>
              </w:rPr>
              <w:t xml:space="preserve">центара за социјални рад 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</w:tc>
        <w:tc>
          <w:tcPr>
            <w:tcW w:w="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271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ост доступност/прилагођеност објеката (јавних и приватних) за старије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звештаји</w:t>
            </w:r>
            <w:r>
              <w:rPr>
                <w:lang w:val="sr-RS"/>
              </w:rPr>
              <w:t xml:space="preserve"> центара за социјални рад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2.1: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Доступност јавног превоза у свим руралним насељеним местима за старије, укључујући старије са инвалидитетом и са тешкоћама у кретању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47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2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егулатор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   </w:t>
            </w:r>
          </w:p>
        </w:tc>
      </w:tr>
      <w:tr>
        <w:trPr>
          <w:trHeight w:val="555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проведена анализа за тзв. неисплативе аутобуске линије са препорукама јединицама локалне самоуправе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/Не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ештај Министар-ства за бригу о породици и демогра-фију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4575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ихваћених препорука о аутобуским линијама од стране јединица локалне самоуправе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шта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центара за социјални р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0" w:type="dxa"/>
            <w:gridSpan w:val="6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део 34 – Министарство за бригу о породици и демогра-фију, Програм 0903 – Поро-дично-правна заштита грађа-на, Функција 0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ца и деца, Програмска активност 0007 – Координација и спро-вођење политике у области демографиј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78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  <w:tc>
          <w:tcPr>
            <w:tcW w:w="180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</w:tr>
      <w:tr>
        <w:trPr>
          <w:trHeight w:val="146" w:hRule="atLeast"/>
        </w:trPr>
        <w:tc>
          <w:tcPr>
            <w:tcW w:w="206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408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01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26" w:type="dxa"/>
            <w:gridSpan w:val="11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505" w:type="dxa"/>
            <w:gridSpan w:val="11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01" w:type="dxa"/>
            <w:gridSpan w:val="2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94" w:type="dxa"/>
            <w:gridSpan w:val="5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06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08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0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26" w:type="dxa"/>
            <w:gridSpan w:val="11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05" w:type="dxa"/>
            <w:gridSpan w:val="11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1" w:type="dxa"/>
            <w:gridSpan w:val="2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.1.1. Анализа и понуда могућих решењ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 увође-ње превоза на ли-нијама које нису исплативе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радска/општин-ска већа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4.</w:t>
            </w:r>
          </w:p>
        </w:tc>
        <w:tc>
          <w:tcPr>
            <w:tcW w:w="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.1.2. Подстицање аутобуских пре-возника за доступ-ност возила за ли-ца са тешкоћама у кретању, као и адекватну сигна-лизацију (Брајево писмо, звучно)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радска/општин-ска већа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2</w:t>
            </w:r>
          </w:p>
        </w:tc>
        <w:tc>
          <w:tcPr>
            <w:tcW w:w="1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2.2: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Обезбеђење приступачних јавних објеката старијим лицима применом начела „Дизајн за свеˮ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47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2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улатор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  </w:t>
            </w:r>
          </w:p>
        </w:tc>
      </w:tr>
      <w:tr>
        <w:trPr>
          <w:trHeight w:val="555" w:hRule="atLeast"/>
        </w:trPr>
        <w:tc>
          <w:tcPr>
            <w:tcW w:w="467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67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авних установа које су отклониле ба-ријере за приступ старијих</w:t>
            </w:r>
          </w:p>
        </w:tc>
        <w:tc>
          <w:tcPr>
            <w:tcW w:w="1270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-таји Ми-нистар-ства за бригу о породи-ци </w:t>
            </w:r>
          </w:p>
        </w:tc>
        <w:tc>
          <w:tcPr>
            <w:tcW w:w="126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600</w:t>
            </w:r>
          </w:p>
        </w:tc>
        <w:tc>
          <w:tcPr>
            <w:tcW w:w="1294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650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700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0" w:type="dxa"/>
            <w:gridSpan w:val="6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165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22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9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2113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361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9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24" w:type="dxa"/>
            <w:gridSpan w:val="1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337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41" w:type="dxa"/>
            <w:gridSpan w:val="2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629" w:type="dxa"/>
            <w:gridSpan w:val="5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113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361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9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24" w:type="dxa"/>
            <w:gridSpan w:val="1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37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1" w:type="dxa"/>
            <w:gridSpan w:val="2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.2.1. Израда и диструбуција Смерница за примену грађе-винских мера пре-ма начелу „Ди-зајн за све”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ги квартал 2026.</w:t>
            </w:r>
          </w:p>
        </w:tc>
        <w:tc>
          <w:tcPr>
            <w:tcW w:w="3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Популациони фонд УН)</w:t>
            </w:r>
          </w:p>
        </w:tc>
        <w:tc>
          <w:tcPr>
            <w:tcW w:w="15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455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.2.2. Подршка је-диницама локалне самоуправе за усвајањем стра-тешких докуме-ната за обезбеђи-вање приступач-ности објеката јавне намене, јав-них површина, услуга и инфор-мациј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7807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ирано у оквиру активности 2.2.1.</w:t>
            </w:r>
          </w:p>
        </w:tc>
      </w:tr>
      <w:tr>
        <w:trPr>
          <w:trHeight w:val="341" w:hRule="atLeast"/>
        </w:trPr>
        <w:tc>
          <w:tcPr>
            <w:tcW w:w="13601" w:type="dxa"/>
            <w:gridSpan w:val="11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Посебан циљ 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Доступни програми целоживотног учења, као и спортски и културни садржаји за стариј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 xml:space="preserve">Институција одговорна за координацију и извештавање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740" w:hRule="atLeast"/>
        </w:trPr>
        <w:tc>
          <w:tcPr>
            <w:tcW w:w="467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казатељ(и) на нивоу посебног циља (показатељ исхода)</w:t>
            </w:r>
          </w:p>
        </w:tc>
        <w:tc>
          <w:tcPr>
            <w:tcW w:w="1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271" w:hRule="atLeast"/>
        </w:trPr>
        <w:tc>
          <w:tcPr>
            <w:tcW w:w="467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та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ј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 65 година 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ј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ристе садржаје из области културе, спорт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ације и образовања</w:t>
            </w:r>
          </w:p>
        </w:tc>
        <w:tc>
          <w:tcPr>
            <w:tcW w:w="1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Извештаји </w:t>
            </w:r>
            <w:r>
              <w:rPr>
                <w:lang w:val="sr-RS"/>
              </w:rPr>
              <w:t>центара за социјални рад</w:t>
            </w:r>
          </w:p>
          <w:p>
            <w:pPr>
              <w:pStyle w:val="Default"/>
              <w:jc w:val="both"/>
              <w:rPr>
                <w:color w:val="0070C0"/>
                <w:lang w:val="sr-RS"/>
              </w:rPr>
            </w:pPr>
            <w:r>
              <w:rPr>
                <w:color w:val="0070C0"/>
                <w:lang w:val="sr-RS"/>
              </w:rPr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</w:tc>
        <w:tc>
          <w:tcPr>
            <w:tcW w:w="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рисника за 30% у односу на почетну вредност </w:t>
            </w:r>
          </w:p>
        </w:tc>
      </w:tr>
      <w:tr>
        <w:trPr>
          <w:trHeight w:val="271" w:hRule="atLeast"/>
        </w:trPr>
        <w:tc>
          <w:tcPr>
            <w:tcW w:w="467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шће старије популације у едукацији</w:t>
            </w:r>
          </w:p>
        </w:tc>
        <w:tc>
          <w:tcPr>
            <w:tcW w:w="1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lang w:val="sr-RS"/>
              </w:rPr>
              <w:t>Анкета о радној сна-зи, Реп. за-вод за ста-тистику</w:t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</w:tc>
        <w:tc>
          <w:tcPr>
            <w:tcW w:w="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рисника за 30% у односу на почетну вредност</w:t>
            </w:r>
          </w:p>
        </w:tc>
      </w:tr>
      <w:tr>
        <w:trPr>
          <w:trHeight w:val="271" w:hRule="atLeast"/>
        </w:trPr>
        <w:tc>
          <w:tcPr>
            <w:tcW w:w="467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старијих који користе интернет</w:t>
            </w:r>
          </w:p>
        </w:tc>
        <w:tc>
          <w:tcPr>
            <w:tcW w:w="1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lang w:val="sr-RS"/>
              </w:rPr>
              <w:t>Реп. завод за статис-тику: „Упо-треба рачу-нара, мо-билних те-лефона за категорију лица од 55-74 година”</w:t>
            </w:r>
          </w:p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</w:tc>
        <w:tc>
          <w:tcPr>
            <w:tcW w:w="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рисника за 30% у односу на почетну вредност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3.1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омоција целоживотног учења и наставка радног ангажовања (припрема за пензију)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47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2024-2026</w:t>
            </w:r>
          </w:p>
        </w:tc>
        <w:tc>
          <w:tcPr>
            <w:tcW w:w="1012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  </w:t>
            </w:r>
          </w:p>
        </w:tc>
      </w:tr>
      <w:tr>
        <w:trPr>
          <w:trHeight w:val="555" w:hRule="atLeast"/>
        </w:trPr>
        <w:tc>
          <w:tcPr>
            <w:tcW w:w="46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6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спроведених информативно-едукатив-них кампања</w:t>
            </w:r>
          </w:p>
        </w:tc>
        <w:tc>
          <w:tcPr>
            <w:tcW w:w="1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-ји Мини-старства за бригу о породици и демо-графију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6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рганизованих медијских кампања</w:t>
            </w:r>
          </w:p>
        </w:tc>
        <w:tc>
          <w:tcPr>
            <w:tcW w:w="1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-ји Мини-старства за бригу о породици и демо-графију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688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ценат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ћ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тивиса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 стари-ј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учење нових вешт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нкета Мини-старства за бригу о породици и демо-графију</w:t>
            </w:r>
          </w:p>
        </w:tc>
        <w:tc>
          <w:tcPr>
            <w:tcW w:w="122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990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5970" w:type="dxa"/>
            <w:gridSpan w:val="6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1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186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17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967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2138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382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89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20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377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01" w:type="dxa"/>
            <w:gridSpan w:val="2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4594" w:type="dxa"/>
            <w:gridSpan w:val="5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382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89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377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01" w:type="dxa"/>
            <w:gridSpan w:val="2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146" w:hRule="atLeast"/>
        </w:trPr>
        <w:tc>
          <w:tcPr>
            <w:tcW w:w="21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1.1.Организаци-ја медијске кам-пање о ефектима и предностима це-ложивотног учења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просвете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3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извор финансирања ће бити накнадно утврђен)</w:t>
            </w:r>
          </w:p>
        </w:tc>
        <w:tc>
          <w:tcPr>
            <w:tcW w:w="1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21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3.1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и ди-стрибуција ин-формативно еду-кативних матери-јала за активност 3.1.1.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просвете, Попула-циони фонд УН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7772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ирано у оквиру активности 3.1.1.</w:t>
            </w:r>
          </w:p>
        </w:tc>
      </w:tr>
      <w:tr>
        <w:trPr>
          <w:trHeight w:val="146" w:hRule="atLeast"/>
        </w:trPr>
        <w:tc>
          <w:tcPr>
            <w:tcW w:w="213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1.3. Организаци-ја Националне конференције о значају целожи-вотног учења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просвете, Попула-циони фонд УН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7772" w:type="dxa"/>
            <w:gridSpan w:val="8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ирано у оквиру активности 3.1.1.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3.2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Задовољавање културних, образовних и спортских потреба старији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47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2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стицај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  </w:t>
            </w:r>
          </w:p>
        </w:tc>
      </w:tr>
      <w:tr>
        <w:trPr>
          <w:trHeight w:val="555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реализованих пројеката/програма из области културе, образовања и спорта за старије суфинансираних од стране јединица локалне самоуправе или надлежних министарстава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ештај Ми-нистарства за бригу о по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ци и де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фију</w:t>
            </w:r>
          </w:p>
        </w:tc>
        <w:tc>
          <w:tcPr>
            <w:tcW w:w="1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јединица локалне самоуправе са организованим пружањем културних, образовних и спортских садржаја за старије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66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ештај Ми-нистарства за бригу о по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ци и де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фију</w:t>
            </w:r>
          </w:p>
        </w:tc>
        <w:tc>
          <w:tcPr>
            <w:tcW w:w="1413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7</w:t>
            </w:r>
          </w:p>
        </w:tc>
        <w:tc>
          <w:tcPr>
            <w:tcW w:w="965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8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4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0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595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3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4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4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93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446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93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3.2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рганиза-ција културних, образовних и спортских  са-држаја специја-лизованих за све генерације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културе, Мини-старство просвете Мини-старство спорта, Попула-циони фонд УН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33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извор финансирања ће бити накнадно утврђен)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3.3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Обезбеђење јавних спортских и сличних установа за спортску рекреацију старијих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спорта</w:t>
            </w:r>
          </w:p>
        </w:tc>
      </w:tr>
      <w:tr>
        <w:trPr>
          <w:trHeight w:val="420" w:hRule="atLeast"/>
        </w:trPr>
        <w:tc>
          <w:tcPr>
            <w:tcW w:w="346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3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стицај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раст процента старијих који вежбају у континуитету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веш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ентара за социјални рад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четна вредност  биће од-ређена након спрове-дене ана-лизе ста-ња у 2024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већање ко-рисника за 30% у односу на почетну вредност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раст процента активних локалних заједница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веш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ентара за социјални рад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четна вредност  биће од-ређена након спрове-дене ана-лизе ста-ња у 2024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већање ко-рисника за 30% у односу на почетну вредност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раст у процентима активно ангажованог стручног кадра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веш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ентара за социјални рад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четна вредност  биће од-ређена на-кон спро-ведене анализе стања у 2024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већање ко-рисника за 30% у односу на почетну вредност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5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део 34 – Министарство за бригу о породици и демогра-фију, Програм 0903 – Поро-дично-правна заштита грађа-на, Функција 0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ца и деца, Програмска активност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дминистрација и управљањ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3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4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4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93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46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3.1. Анализа и одабир општина и градова у  ко-јима ће се про-мовисати кон-тинуиране спортско-рекре-ативне актив-ности свих генерација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спорта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Градска/општин-ска већа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ви квартал 2025.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9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41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3.2. Успостав-љање мреже во-лонтера за спортско-рекре-ативне актив-ности свих генерација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спорта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Градска/општин-ска већа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ви квартал 2025.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9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2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3.4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омоција активног и здравог старења, ефекти спортске рекреације на здравље старији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46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3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ђено Упутство о превентивном вежбању старијих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/Не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лужбени гласник РС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единица локалне самоуправе у којима је урађена едукација тестирања функционалних способности старијих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веш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центара за социјални рад 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старијих који су учествовали у тестирању функционалних спос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ости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вештај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ентара за социјални рад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5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део 34 – Министарство за бригу о породици и демогра-фију, Програм 0903 – Поро-дично-правна заштита грађа-на, Функција 0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ца и деца, Програмска активност 0007 – Координација и спро-вођење политике у области демографије</w:t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000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5 550 **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3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4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4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93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46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4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Смерница о ко-рисности фи-зичке активнос-ти свих генера-ција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спорта, Попула-циони фонд УН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ги квартал 2025.</w:t>
            </w:r>
          </w:p>
        </w:tc>
        <w:tc>
          <w:tcPr>
            <w:tcW w:w="33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Популациони фонд УН)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5 55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3.4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рада тестова за про-веру функцио-налних способ-ности свих ге-нерација 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-старство спорт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 квартал 2025.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 РС</w:t>
            </w:r>
          </w:p>
        </w:tc>
        <w:tc>
          <w:tcPr>
            <w:tcW w:w="19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00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4.3 Промоција физичке актив-ности за актив-но и здраво ста-рење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пула-циони фонд УН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Четврти квартал 2025. </w:t>
            </w:r>
          </w:p>
        </w:tc>
        <w:tc>
          <w:tcPr>
            <w:tcW w:w="3350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 (Популациони фонд УН)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341" w:hRule="atLeast"/>
        </w:trPr>
        <w:tc>
          <w:tcPr>
            <w:tcW w:w="13589" w:type="dxa"/>
            <w:gridSpan w:val="11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Посебан циљ 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Оснажене волонтерске активности старијих, посебно у јединицама локалне самоуправ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13589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 xml:space="preserve">Институција одговорна за координацију и извештавање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Министарство за бригу о породици и демографију</w:t>
            </w:r>
          </w:p>
        </w:tc>
      </w:tr>
      <w:tr>
        <w:trPr>
          <w:trHeight w:val="740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казатељ(и) на нивоу посебног циља (показатељ исхода)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 учешће старијих у волонтерским активностима јединица локалне самоуправе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sr-RS"/>
              </w:rPr>
              <w:t xml:space="preserve">Анкета </w:t>
            </w:r>
            <w:r>
              <w:rPr>
                <w:i/>
                <w:iCs/>
              </w:rPr>
              <w:t>SILC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4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рис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 за 30% у односу на поч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у вре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ст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нгажовање старијих за бригу о деци предшколског и основно-школског узраста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sr-RS"/>
              </w:rPr>
              <w:t xml:space="preserve">Анкета </w:t>
            </w:r>
            <w:r>
              <w:rPr>
                <w:i/>
                <w:iCs/>
              </w:rPr>
              <w:t>SILC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рис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 за 30% у односу на поч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у вре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ст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4.1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Унапређење волонтерских услуга на нивоу локалне заједнице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46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3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единица локалне самоуправе које су успоставиле волонтерски сервис са учешћем старијих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ILC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гу о породици и демографију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единица локалне самоуправе које су организовале информативно-едукативне кампање о волонтаризму старијих</w:t>
            </w:r>
          </w:p>
        </w:tc>
        <w:tc>
          <w:tcPr>
            <w:tcW w:w="12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598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ILC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гу о породици и демографију</w:t>
            </w:r>
          </w:p>
        </w:tc>
        <w:tc>
          <w:tcPr>
            <w:tcW w:w="138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5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део 34 – Министарство за бригу о породици и демогра-фију, Програм 0903 – Поро-дично-правна заштита грађа-на, Функција 0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ца и деца, Програмска активност 0007 – Координација и спро-вођење политике у области демографиј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0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146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3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4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4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93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46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4.1.1. Анализа и одабир општина и градова за во-лолнерски рад  свих генерација, нарочито стари-ји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ска/општин-ска већ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 2024.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9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2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0</w:t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55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4.1.2. Организа-ција информа-тивно-едукатив-них кампања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волонтеризму у локалним заједницама 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ска/општин-ска већ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ги квартал 2026.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уџет РС </w:t>
            </w:r>
          </w:p>
        </w:tc>
        <w:tc>
          <w:tcPr>
            <w:tcW w:w="19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2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146" w:hRule="atLeast"/>
        </w:trPr>
        <w:tc>
          <w:tcPr>
            <w:tcW w:w="1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4.1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постав-љање волонтер-ских сервиса у одабраним гра-довима и општинама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-ство за бригу о породици и демогра-фију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ска/општин-ска већ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 квартал 2026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 РС</w:t>
            </w:r>
          </w:p>
        </w:tc>
        <w:tc>
          <w:tcPr>
            <w:tcW w:w="1932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2</w:t>
            </w:r>
          </w:p>
        </w:tc>
        <w:tc>
          <w:tcPr>
            <w:tcW w:w="1500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341" w:hRule="atLeast"/>
        </w:trPr>
        <w:tc>
          <w:tcPr>
            <w:tcW w:w="13589" w:type="dxa"/>
            <w:gridSpan w:val="11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Посебан циљ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Унапређена институционална и ванинституционална заштита старијих (заштита здравља, социјална заштита и сигурност и превенција од насиљ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13589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 xml:space="preserve">Институција одговорна за координацију и извештавање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740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казатељ(и) на нивоу посебног циља (показатељ исхода)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овећан процен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ужалаца услуга здравствене заштите лицима старијим од 65 година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звештај Mини</w:t>
            </w:r>
            <w:r>
              <w:rPr>
                <w:lang w:val="sr-RS"/>
              </w:rPr>
              <w:t>-</w:t>
            </w:r>
            <w:r>
              <w:rPr/>
              <w:t>старства</w:t>
            </w:r>
            <w:r>
              <w:rPr>
                <w:lang w:val="sr-RS"/>
              </w:rPr>
              <w:t xml:space="preserve"> здравља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рисника 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% у односу на почетну вредност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војен правилник о палијативној нези у складу са савременим стандардима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/Де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lang w:val="sr-RS"/>
              </w:rPr>
              <w:t>Службени гласник РС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а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ети допуњени програми редовног образовања за дипломиране медицинске сестре/техничаре са садржајима из геронтологије и геријатрије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/Да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sr-RS"/>
              </w:rPr>
              <w:t>Министарство просвете: План програма ре</w:t>
            </w:r>
            <w:r>
              <w:rPr/>
              <w:t>-</w:t>
            </w:r>
            <w:r>
              <w:rPr>
                <w:lang w:val="sr-RS"/>
              </w:rPr>
              <w:t>довног образо</w:t>
            </w:r>
            <w:r>
              <w:rPr/>
              <w:t>-</w:t>
            </w:r>
            <w:r>
              <w:rPr>
                <w:lang w:val="sr-RS"/>
              </w:rPr>
              <w:t>вања – садржај курикулума у делу о палија</w:t>
            </w:r>
            <w:r>
              <w:rPr/>
              <w:t>-</w:t>
            </w:r>
            <w:r>
              <w:rPr>
                <w:lang w:val="sr-RS"/>
              </w:rPr>
              <w:t>тивном збри-њавању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 (2019. година)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а (2030. година)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 капацитета постојећих установа здравствене заштите за пружање услуга палијативне неге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sr-RS"/>
              </w:rPr>
              <w:t>Извештај Мини-старства здравља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рисника 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% у односу на почетну вредност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већан процена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ца старијих од 65 година који се налазе на породичном смештају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sr-RS"/>
              </w:rPr>
              <w:t>Извештаји Ре</w:t>
            </w:r>
            <w:r>
              <w:rPr/>
              <w:t>-</w:t>
            </w:r>
            <w:r>
              <w:rPr>
                <w:lang w:val="sr-RS"/>
              </w:rPr>
              <w:t>публичког за</w:t>
            </w:r>
            <w:r>
              <w:rPr/>
              <w:t>-</w:t>
            </w:r>
            <w:r>
              <w:rPr>
                <w:lang w:val="sr-RS"/>
              </w:rPr>
              <w:t>вода за соци</w:t>
            </w:r>
            <w:r>
              <w:rPr/>
              <w:t>-</w:t>
            </w:r>
            <w:r>
              <w:rPr>
                <w:lang w:val="sr-RS"/>
              </w:rPr>
              <w:t>јалну заштиту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вредност ће бити одређена након спроведе-не анали-зе стања у 2023/2024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већањ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рисника 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% у односу на почетну вредност</w:t>
            </w:r>
          </w:p>
        </w:tc>
      </w:tr>
      <w:tr>
        <w:trPr>
          <w:trHeight w:val="271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мањен број пријављених случајева насиља у породици над старијим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9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lang w:val="sr-RS"/>
              </w:rPr>
              <w:t>Годишњи из</w:t>
            </w:r>
            <w:r>
              <w:rPr/>
              <w:t>-</w:t>
            </w:r>
            <w:r>
              <w:rPr>
                <w:lang w:val="sr-RS"/>
              </w:rPr>
              <w:t>вештај Репуб</w:t>
            </w:r>
            <w:r>
              <w:rPr/>
              <w:t>-</w:t>
            </w:r>
            <w:r>
              <w:rPr>
                <w:lang w:val="sr-RS"/>
              </w:rPr>
              <w:t>личког завода за социјалну заштиту</w:t>
            </w:r>
          </w:p>
          <w:p>
            <w:pPr>
              <w:pStyle w:val="Default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868</w:t>
            </w:r>
          </w:p>
        </w:tc>
        <w:tc>
          <w:tcPr>
            <w:tcW w:w="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868</w:t>
            </w:r>
          </w:p>
        </w:tc>
        <w:tc>
          <w:tcPr>
            <w:tcW w:w="12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800</w:t>
            </w:r>
          </w:p>
        </w:tc>
        <w:tc>
          <w:tcPr>
            <w:tcW w:w="1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600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1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омовисање здравог старења у складу са специфичним потребама старијих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дравља</w:t>
            </w:r>
          </w:p>
        </w:tc>
      </w:tr>
      <w:tr>
        <w:trPr>
          <w:trHeight w:val="420" w:hRule="atLeast"/>
        </w:trPr>
        <w:tc>
          <w:tcPr>
            <w:tcW w:w="346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3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проведено истраживање о навикама и потребама старијих</w:t>
            </w:r>
          </w:p>
        </w:tc>
        <w:tc>
          <w:tcPr>
            <w:tcW w:w="1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1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одишњи из-вештај Ми-нистарства за бригу о породици и демографију</w:t>
            </w:r>
          </w:p>
        </w:tc>
        <w:tc>
          <w:tcPr>
            <w:tcW w:w="1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1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едукованих здравствених радника и сарадника за рад и комуникацију са старијим</w:t>
            </w:r>
          </w:p>
        </w:tc>
        <w:tc>
          <w:tcPr>
            <w:tcW w:w="1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Министар-ства здравља</w:t>
            </w:r>
          </w:p>
        </w:tc>
        <w:tc>
          <w:tcPr>
            <w:tcW w:w="1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4371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нформативно едукативно-медијских кампања о навикама старијих</w:t>
            </w:r>
          </w:p>
        </w:tc>
        <w:tc>
          <w:tcPr>
            <w:tcW w:w="125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58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одишњи из-вештај Ми-нистарства здравља</w:t>
            </w:r>
          </w:p>
        </w:tc>
        <w:tc>
          <w:tcPr>
            <w:tcW w:w="139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35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54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595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3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7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329" w:type="dxa"/>
            <w:gridSpan w:val="3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99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5 55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3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4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4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94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444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94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5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274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1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провође-ње  истражива-ња о навикама и потребама ста-ријих и утицају на њихово здравље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дравља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бригу о поро-дици и демо-графију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пула-циони фонд УН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5.</w:t>
            </w:r>
          </w:p>
        </w:tc>
        <w:tc>
          <w:tcPr>
            <w:tcW w:w="3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Популациони фонд УН)</w:t>
            </w:r>
          </w:p>
        </w:tc>
        <w:tc>
          <w:tcPr>
            <w:tcW w:w="15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5 55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1.2. Додатна обу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драв-ствених радни-ка и сарадника за рад и кому-никацију са стариј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дравља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бригу о поро-дици и демо-графију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пула-циони фонд УН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3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Популацони фонд УН)</w:t>
            </w:r>
          </w:p>
        </w:tc>
        <w:tc>
          <w:tcPr>
            <w:tcW w:w="15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2: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Јачање капацитета здравствених радника и сарадника за рад са старијим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просвете</w:t>
            </w:r>
          </w:p>
        </w:tc>
      </w:tr>
      <w:tr>
        <w:trPr>
          <w:trHeight w:val="420" w:hRule="atLeast"/>
        </w:trPr>
        <w:tc>
          <w:tcPr>
            <w:tcW w:w="346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13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685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685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едукованих здравствени радника и сарадника</w:t>
            </w:r>
          </w:p>
        </w:tc>
        <w:tc>
          <w:tcPr>
            <w:tcW w:w="1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инистар-ства про-свете</w:t>
            </w:r>
          </w:p>
        </w:tc>
        <w:tc>
          <w:tcPr>
            <w:tcW w:w="1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0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4685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војени програми у оквиру редовних студија или специјализација за лекаре породичне медицине</w:t>
            </w:r>
          </w:p>
        </w:tc>
        <w:tc>
          <w:tcPr>
            <w:tcW w:w="1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инистар-ства про-свете</w:t>
            </w:r>
          </w:p>
        </w:tc>
        <w:tc>
          <w:tcPr>
            <w:tcW w:w="1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1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685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војени програми у оквиру редовног образовања или додатне стручне специјализације за дипломиране медицинске сестре/техничаре</w:t>
            </w:r>
          </w:p>
        </w:tc>
        <w:tc>
          <w:tcPr>
            <w:tcW w:w="1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инистар-ства про-свете</w:t>
            </w:r>
          </w:p>
        </w:tc>
        <w:tc>
          <w:tcPr>
            <w:tcW w:w="1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1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685" w:type="dxa"/>
            <w:gridSpan w:val="19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ћање процента установа здравствене заштите које пружају услугу патронажне службе</w:t>
            </w:r>
          </w:p>
        </w:tc>
        <w:tc>
          <w:tcPr>
            <w:tcW w:w="122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инистар-ства здрав-ља</w:t>
            </w:r>
          </w:p>
        </w:tc>
        <w:tc>
          <w:tcPr>
            <w:tcW w:w="1253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7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51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6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65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895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29" w:type="dxa"/>
            <w:gridSpan w:val="15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6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2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65" w:type="dxa"/>
            <w:gridSpan w:val="3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Раздео 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– Министарство про-свете, Програм 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 образо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, Функција 980 – Средње образовање, Програм-ска активност 0001 – Реализа-ција делатности средњег обра-зовања и образовања одрасл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35" w:type="dxa"/>
            <w:gridSpan w:val="3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20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-ји спро-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6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37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.2.1. Иницијатива за промену Планова и програма наставе и учења за образов-ни профил медицин-ска сестра/техничар и додавање садржа-ја из герентологије и геријатрије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просвете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дравља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вод за унапре-ђење образо-вања и васпита-ња, Агенци-ја за ква-лифика-ције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ги квартал 2025.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 РС</w:t>
            </w:r>
          </w:p>
        </w:tc>
        <w:tc>
          <w:tcPr>
            <w:tcW w:w="183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6-2004-980-0001-41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3: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омоција повећања и доступности услуга палијативне неге, као и интегрисаних услуга за кориснике палијативне неге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дравља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09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улатор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Правилник о ближим условима за обављање здравствен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делатности у здравственим установама и другим облицима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здравствене службе („Службени гласник РС”, бр. 43/06, 112/0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50/10, 79/11, 10/12 – др. правилник, 119/12 – др. правилн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22/13, 16/18, 18/22 и 20/23)</w:t>
            </w:r>
          </w:p>
        </w:tc>
      </w:tr>
      <w:tr>
        <w:trPr>
          <w:trHeight w:val="555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корисника палијативне неге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Ми-нистар-ства здравља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50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500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 000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 500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војен нов правилник о палијативној нези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/Д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лужбе-ни глас-ник РС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ћање процента установа здравствене заштите које пружају услугу палијативне неге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Ми-нистар-ства здравља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о 27– Министарство здрављ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 1801 – У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ђење и надзор у области здравства, Функција 760 – Здравство некласификовано на другом месту, Програмска 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вност 0001 – Уређење зд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ен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систем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500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-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6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37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.3.1. Процена по-требе за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већањем капацитета постоје-ћих установа здрав-ствене заштите за пружање услуга палијативне неге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дравља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бригу о поро-дици и демо-графију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 РС</w:t>
            </w:r>
          </w:p>
        </w:tc>
        <w:tc>
          <w:tcPr>
            <w:tcW w:w="1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7-1801-760-0001-42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50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3.2. Измена пропи-са ради палијативне неге, укључујући по-родични смештај/до-маћинства, која се брину о корисници-ма палијативне неге 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дравља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бригу о поро-дици и демо-графију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5.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 РС</w:t>
            </w:r>
          </w:p>
        </w:tc>
        <w:tc>
          <w:tcPr>
            <w:tcW w:w="1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7-1801-760-0001-41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4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Унапређење капацитета пружалаца услуга у области социјалне заштите за старије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ство за рад, запошљавање, борачка и социјална питања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09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улатор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јединица локалне самоуправе са орга-низованим пружањем услуга из области социјалне заштите за старије (кумулатив)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Ре-публич-ког заво-да за со-цијалну заштит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26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30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34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38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нових установа које пружају услуге социјалне заштите од почетка примене Стратегије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Ре-публич-ког заво-да за со-цијалну заштит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56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6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6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7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оформираних прихватилиштима за старије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Ре-публич-ког заво-да за со-цијалну заштит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о 30 – Министарство за рад, запошљавање, борачка и социјална питања, Програм 0902 – Социјална заштита, Функција 070 – Социјална по- моћ угроженом становништву некласификована на другом месту, Програмска активност 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дршка удружењима и локалним заједницам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део 34 – Министарство за бригу о породици и демогра-фију, Програм 0903 – Поро-дично-правна заштита грађа-на, Функција 0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ца и деца, Програмска активност 0004 – Администрација и управљањ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-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6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37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4.1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ршка 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љању и ши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у мреже дневних боравака за старије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рад, за-пошљава-ње борач-ка и соци-јална пи-тања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-старство здравља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 квартал 2026.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 РС</w:t>
            </w:r>
          </w:p>
        </w:tc>
        <w:tc>
          <w:tcPr>
            <w:tcW w:w="1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0-0902-070-0004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.4.2. Праћење и анализа реализације услуга помоћи у ку-ћи и препоруке за њихово побољшање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бригу о поро-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 РС</w:t>
            </w:r>
          </w:p>
        </w:tc>
        <w:tc>
          <w:tcPr>
            <w:tcW w:w="1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0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-0004-41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5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Унапређење породичног смештаја за старије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ство за рад, запошљавање, борачка и социјална питања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09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кампања које промовишу збрињавање у оквиру породичног смештаја за старије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Ре-публич-ког заво-да за со-цијалну заштит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едукованих породица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Ре-публич-ког заво-да за со-цијалну заштит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0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0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стариjих на породичном смештају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Ре-публич-ког заво-да за со-цијалну заштит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55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55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80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410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597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-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456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37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5.1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ровођење едукација кроз ак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товане програме припреме за пружа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е услуге породи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г смештаја за од-расле и старије (на-рочито дементне)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пу-блички завод за социјал-ну заш-титу, Попула-циони фонд УН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 2026.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Популациони фонд УН)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*</w:t>
            </w:r>
          </w:p>
        </w:tc>
      </w:tr>
      <w:tr>
        <w:trPr>
          <w:trHeight w:val="455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5.2. Промоци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брињавања стари-јих у оквиру поро-дичног смештај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-стар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пу-блички завод за социјал-ну заш-титу, Попула-циони фонд УН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6.</w:t>
            </w:r>
          </w:p>
        </w:tc>
        <w:tc>
          <w:tcPr>
            <w:tcW w:w="7681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ирано у оквиру активности 5.5.1.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6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обољшање приступа правима и услугама социјалне заштите за старије у стању социјалне потребе и ургентног смештаја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ство за рад, запошљавање, борачка и социјална питања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09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улатор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рописи које је потребно изменити/усвојити за спровођење мере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Закон о Централном регистру обавезног социјалног осигурањ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(„Службени гласник РС”, бр. 95/18 и 91/19)</w:t>
            </w:r>
          </w:p>
        </w:tc>
      </w:tr>
      <w:tr>
        <w:trPr>
          <w:trHeight w:val="555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мењен пропис у вези са деловањем цен-тара за социјални рад у сврху вођења еви-денције старијих без примања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/Д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лужбе-ни глас-ник РС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единица локалне самоуправе које воде евиденцију старијих без примања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Ми-нистар-ства за бригу о породи-ци и де-могра-фиј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0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1 554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333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-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6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37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.6.1. Спровођење истраживања о уна-пређењу положаја старијих који живе у сиромаштв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ини-старство за бригу о породици и демо-графију 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ви квартал 2025.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аторска средства (Популациони фонд УН и други извори финансирања, који ће бити накнадно утврђени)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1 554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333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7: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евенција од насиља у породици и важности пријаве насиља, као и рехабилитације старијих над којима је почињено насиљ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09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о-едукатив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нформативно едукативних кампања о спречавању насиља у породици над стариј-им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ист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а за бригу о пор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ци и 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о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фиј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медијских кампања о спречавању наси-ља у породици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и 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ист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а за бригу о пор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ци и 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о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фиј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597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5 55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-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456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37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.7.1. Спровођење истраживања и ана-лизе о насиљу над старијим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ги квартал 2026.</w:t>
            </w:r>
          </w:p>
        </w:tc>
        <w:tc>
          <w:tcPr>
            <w:tcW w:w="31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Популациони фонд УН)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*5 550</w:t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.7.2. Подршка отва-рању места за бес-платну правну по-моћ за старије жртве насиља у градовима и општинам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правде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пула-циони фонд УН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 2026.</w:t>
            </w:r>
          </w:p>
        </w:tc>
        <w:tc>
          <w:tcPr>
            <w:tcW w:w="7681" w:type="dxa"/>
            <w:gridSpan w:val="7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уџетирано у оквиру активности 5.7.1.</w:t>
            </w:r>
          </w:p>
        </w:tc>
      </w:tr>
      <w:tr>
        <w:trPr>
          <w:trHeight w:val="376" w:hRule="atLeast"/>
        </w:trPr>
        <w:tc>
          <w:tcPr>
            <w:tcW w:w="13601" w:type="dxa"/>
            <w:gridSpan w:val="11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ера 5.8: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Јачање стручних капацитета мултисекторских тимова за рад са старијим жртвама насиља</w:t>
            </w:r>
          </w:p>
        </w:tc>
      </w:tr>
      <w:tr>
        <w:trPr>
          <w:trHeight w:val="375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Институција одговорна за реализацију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ство за бригу о породици и демографију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Период спровођењ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24-2026</w:t>
            </w:r>
          </w:p>
        </w:tc>
        <w:tc>
          <w:tcPr>
            <w:tcW w:w="1009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Тип мере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гулаторна</w:t>
            </w:r>
          </w:p>
        </w:tc>
      </w:tr>
      <w:tr>
        <w:trPr>
          <w:trHeight w:val="357" w:hRule="atLeast"/>
        </w:trPr>
        <w:tc>
          <w:tcPr>
            <w:tcW w:w="13601" w:type="dxa"/>
            <w:gridSpan w:val="1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рописи које је потребно изменити/усвојити за спровођење мере</w:t>
            </w:r>
          </w:p>
        </w:tc>
      </w:tr>
      <w:tr>
        <w:trPr>
          <w:trHeight w:val="555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казатељ(и) на нивоу мере (показатељ резултата)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Jединица мер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провере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Почетна вредност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Базна година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4.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5.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Циљaна вредност у 2026.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обучених стручних радника у по-лицијским станицама за поступање према старијим у вези са њиховим менталним здрављем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%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 Ми-нистар-ства унутра-шњих послова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/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4786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запослених стручних радника у цен-трима за социјални рад за поступање према старијим у вези са њиховим менталним здрављем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-тај Репу-бличког завода за соци-јалну заштиту</w:t>
            </w:r>
          </w:p>
        </w:tc>
        <w:tc>
          <w:tcPr>
            <w:tcW w:w="12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 697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9</w:t>
            </w:r>
          </w:p>
        </w:tc>
        <w:tc>
          <w:tcPr>
            <w:tcW w:w="1276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697</w:t>
            </w:r>
          </w:p>
        </w:tc>
        <w:tc>
          <w:tcPr>
            <w:tcW w:w="1275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750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 850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restart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рања мер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грамским буџе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978" w:type="dxa"/>
            <w:gridSpan w:val="6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у 000 д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ара</w:t>
            </w:r>
          </w:p>
        </w:tc>
      </w:tr>
      <w:tr>
        <w:trPr>
          <w:trHeight w:val="320" w:hRule="atLeast"/>
        </w:trPr>
        <w:tc>
          <w:tcPr>
            <w:tcW w:w="4209" w:type="dxa"/>
            <w:gridSpan w:val="14"/>
            <w:vMerge w:val="continue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gridSpan w:val="30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 године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 године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 године</w:t>
            </w:r>
          </w:p>
        </w:tc>
      </w:tr>
      <w:tr>
        <w:trPr>
          <w:trHeight w:val="73" w:hRule="atLeast"/>
        </w:trPr>
        <w:tc>
          <w:tcPr>
            <w:tcW w:w="4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1-приходи буџета/редовна издвајања</w:t>
            </w:r>
          </w:p>
        </w:tc>
        <w:tc>
          <w:tcPr>
            <w:tcW w:w="3402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Раздео 34 – Министарство за бригу о породици и демогра-фију, Програм 0903 – Поро-дично-правна заштита грађа-на, Функција 0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ца и деца, Програмска активност 0007 – Координација и спро-вођење политике у области демографиј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4 000</w:t>
            </w:r>
          </w:p>
        </w:tc>
        <w:tc>
          <w:tcPr>
            <w:tcW w:w="186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147601176"/>
            <w:bookmarkEnd w:id="0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Назив активности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Орган који спро-води актив-ност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Oргани партне-ри</w:t>
            </w:r>
          </w:p>
        </w:tc>
        <w:tc>
          <w:tcPr>
            <w:tcW w:w="11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Рок за заврше-так актив-ности</w:t>
            </w:r>
          </w:p>
        </w:tc>
        <w:tc>
          <w:tcPr>
            <w:tcW w:w="1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Извор финанси-рања</w:t>
            </w:r>
          </w:p>
        </w:tc>
        <w:tc>
          <w:tcPr>
            <w:tcW w:w="18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Веза са про-грамским буџ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56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Укупна процењена финансијска средства по изворима у 000 динара</w:t>
            </w:r>
            <w:r>
              <w:rPr>
                <w:rStyle w:val="WWFootnoteCharacter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37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8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4.</w:t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5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до 2026.</w:t>
            </w:r>
          </w:p>
        </w:tc>
      </w:tr>
      <w:tr>
        <w:trPr>
          <w:trHeight w:val="455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8.1. Додатна обу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ручних радника из области социјалних делатности за сарад-њу са полицијским станицама за рад са старијим жртвама насиљ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унутра-шњих послова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ећи квартал 2025.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уџет РС    </w:t>
            </w:r>
          </w:p>
        </w:tc>
        <w:tc>
          <w:tcPr>
            <w:tcW w:w="1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2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 00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gridSpan w:val="6"/>
            <w:tcBorders>
              <w:top w:val="single" w:sz="4" w:space="0" w:color="000000"/>
              <w:left w:val="doub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5.8.2. Додатна обу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ручних сарадника из центра за соци-јални рад за посту-пање према стари-јим у вези са њихо-вим менталним здравље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и-старство за бригу о породици и демо-графију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Центри за соци-јални рад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етврти квартал 2025.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уџет РС    </w:t>
            </w:r>
          </w:p>
        </w:tc>
        <w:tc>
          <w:tcPr>
            <w:tcW w:w="1833" w:type="dxa"/>
            <w:gridSpan w:val="22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4-0903-040-0007-42</w:t>
            </w:r>
          </w:p>
        </w:tc>
        <w:tc>
          <w:tcPr>
            <w:tcW w:w="1559" w:type="dxa"/>
            <w:gridSpan w:val="23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1" w:type="dxa"/>
            <w:gridSpan w:val="24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 000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" w:hanging="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VII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ЗАВРШНИ ДЕО</w:t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вај акциони план објавити на Интернет страници Владе, на Порталу „еУправе” и на Интернет страници Министарства за бригу о породици и демографију, у року од седам радних дана од дана усвајања Акционог плана.</w:t>
      </w:r>
    </w:p>
    <w:p>
      <w:pPr>
        <w:pStyle w:val="Normal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ај акциони план објавити у „Службеном гласнику Републике Србије”.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  <w:lang w:val="sr-RS" w:eastAsia="sr-Latn-CS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Latn-RS"/>
        </w:rPr>
        <w:t>56-12227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Latn-RS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>. децембра 2023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8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8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на Брнаб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Влада је донела Одлуку о образовању Савета за питања старости и старења у априлу 2023. године („Службени гласник РС”, број 29/2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ab/>
      </w:r>
      <w:hyperlink r:id="rId1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https://commission.europa.eu/system/files/2023-10/factsheet_toolbox_11_10_23_0.pdf</w:t>
        </w:r>
      </w:hyperlink>
      <w:r>
        <w:rPr>
          <w:color w:val="00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FF0959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CommentTextChar">
    <w:name w:val="Comment Text Char"/>
    <w:qFormat/>
    <w:rPr>
      <w:lang w:val="en-US"/>
    </w:rPr>
  </w:style>
  <w:style w:type="character" w:styleId="None">
    <w:name w:val="None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FF"/>
      <w:sz w:val="18"/>
      <w:szCs w:val="18"/>
      <w:u w:val="single" w:color="0000FF"/>
    </w:rPr>
  </w:style>
  <w:style w:type="character" w:styleId="Hyperlink2">
    <w:name w:val="Hyperlink.2"/>
    <w:qFormat/>
    <w:rPr>
      <w:rFonts w:ascii="Times New Roman" w:hAnsi="Times New Roman" w:eastAsia="Times New Roman" w:cs="Times New Roman"/>
      <w:color w:val="0000FF"/>
      <w:u w:val="single" w:color="0000FF"/>
    </w:rPr>
  </w:style>
  <w:style w:type="character" w:styleId="Hyperlink3">
    <w:name w:val="Hyperlink.3"/>
    <w:qFormat/>
    <w:rPr>
      <w:color w:val="0000FF"/>
      <w:sz w:val="18"/>
      <w:szCs w:val="18"/>
      <w:u w:val="single" w:color="0000FF"/>
    </w:rPr>
  </w:style>
  <w:style w:type="character" w:styleId="StrongEmphasis">
    <w:name w:val="Strong"/>
    <w:qFormat/>
    <w:rPr>
      <w:b/>
      <w:bCs/>
    </w:rPr>
  </w:style>
  <w:style w:type="character" w:styleId="Hyperlink8">
    <w:name w:val="Hyperlink.8"/>
    <w:qFormat/>
    <w:rPr>
      <w:rFonts w:ascii="Times New Roman" w:hAnsi="Times New Roman" w:cs="Times New Roman"/>
      <w:sz w:val="18"/>
      <w:szCs w:val="1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yperlink1">
    <w:name w:val="Hyperlink.1"/>
    <w:qFormat/>
    <w:rPr>
      <w:rFonts w:ascii="Times New Roman" w:hAnsi="Times New Roman" w:eastAsia="Times New Roman" w:cs="Times New Roman"/>
      <w:i/>
      <w:iCs/>
      <w:color w:val="0000FF"/>
      <w:sz w:val="18"/>
      <w:szCs w:val="18"/>
      <w:u w:val="single" w:color="0000FF"/>
    </w:rPr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oterChar">
    <w:name w:val="Footer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Heading11">
    <w:name w:val="Heading #1_"/>
    <w:qFormat/>
    <w:rPr>
      <w:b/>
      <w:bCs/>
      <w:shd w:fill="FFFFFF" w:val="clear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  <w:b/>
      <w:color w:val="000000"/>
      <w:lang w:val="sr-R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2"/>
      <w:lang w:eastAsia="zh-C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Naslovpropisa1">
    <w:name w:val="naslovpropisa1"/>
    <w:qFormat/>
    <w:rPr/>
  </w:style>
  <w:style w:type="character" w:styleId="Naslovpropisa1a">
    <w:name w:val="naslovpropisa1a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" w:cs="DejaVu Sans;Times New Roman"/>
      <w:sz w:val="28"/>
      <w:szCs w:val="28"/>
      <w:lang w:val="en-US" w:eastAsia="zh-CN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Times New Roman" w:hAnsi="Times New Roman" w:cs="Times New Roman"/>
      <w:sz w:val="24"/>
      <w:szCs w:val="22"/>
      <w:lang w:val="en-US" w:eastAsia="zh-CN"/>
    </w:rPr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DejaVu Sans;Times New Roman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  <w:suppressAutoHyphens w:val="true"/>
      <w:spacing w:before="0" w:after="120"/>
    </w:pPr>
    <w:rPr>
      <w:rFonts w:ascii="Times New Roman" w:hAnsi="Times New Roman" w:cs="DejaVu Sans;Times New Roman"/>
      <w:sz w:val="24"/>
      <w:szCs w:val="22"/>
      <w:lang w:val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A">
    <w:name w:val="Body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  <w:suppressAutoHyphens w:val="true"/>
      <w:spacing w:before="0" w:after="120"/>
    </w:pPr>
    <w:rPr>
      <w:rFonts w:ascii="Times New Roman" w:hAnsi="Times New Roman" w:cs="Times New Roman"/>
      <w:sz w:val="24"/>
      <w:szCs w:val="22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2" w:before="300" w:after="240"/>
      <w:jc w:val="both"/>
    </w:pPr>
    <w:rPr>
      <w:rFonts w:cs="Times New Roman"/>
      <w:sz w:val="21"/>
      <w:szCs w:val="21"/>
    </w:rPr>
  </w:style>
  <w:style w:type="paragraph" w:styleId="CommentText">
    <w:name w:val="Comment Text"/>
    <w:basedOn w:val="Normal"/>
    <w:qFormat/>
    <w:pPr>
      <w:spacing w:before="0" w:after="160"/>
    </w:pPr>
    <w:rPr>
      <w:rFonts w:cs="Times New Roman"/>
      <w:lang w:val="en-US"/>
    </w:rPr>
  </w:style>
  <w:style w:type="paragraph" w:styleId="BVIfnrChar1">
    <w:name w:val="BVI fnr Char1"/>
    <w:basedOn w:val="Normal"/>
    <w:qFormat/>
    <w:pPr>
      <w:spacing w:lineRule="exact" w:line="240" w:before="0" w:after="160"/>
    </w:pPr>
    <w:rPr>
      <w:rFonts w:cs="Times New Roman"/>
      <w:vertAlign w:val="superscript"/>
    </w:rPr>
  </w:style>
  <w:style w:type="paragraph" w:styleId="FootnoteText1">
    <w:name w:val="Footnote Text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pBdr/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0" w:after="840"/>
      <w:outlineLvl w:val="0"/>
    </w:pPr>
    <w:rPr>
      <w:rFonts w:cs="Times New Roman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sicparagraph">
    <w:name w:val="basic-paragraph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4"/>
      <w:szCs w:val="22"/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AA">
    <w:name w:val="Body A 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B">
    <w:name w:val="Body B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Normalprored">
    <w:name w:val="normalpro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commission.europa.eu/system/files/2023-10/factsheet_toolbox_11_10_23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01:00Z</dcterms:created>
  <dc:creator>Dragan Knežević</dc:creator>
  <dc:description/>
  <cp:keywords/>
  <dc:language>en-US</dc:language>
  <cp:lastModifiedBy>Ivana Vojinović</cp:lastModifiedBy>
  <cp:lastPrinted>2023-12-25T10:23:00Z</cp:lastPrinted>
  <dcterms:modified xsi:type="dcterms:W3CDTF">2023-12-28T14:01:00Z</dcterms:modified>
  <cp:revision>2</cp:revision>
  <dc:subject/>
  <dc:title/>
</cp:coreProperties>
</file>